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211516154"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605592244"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1946532222"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144460515"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