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СОДЕРЖАНИЯ ВСТУПИТЕЛЬНЫХ ИСПЫТАНИЙ В МАГИСТРАТУРУ НГ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</w:t>
      </w:r>
      <w:r>
        <w:rPr>
          <w:sz w:val="28"/>
          <w:u w:val="single"/>
        </w:rPr>
        <w:t>39.04.01</w:t>
      </w:r>
      <w:r>
        <w:rPr>
          <w:sz w:val="36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«Социология»</w:t>
      </w:r>
      <w:r>
        <w:rPr>
          <w:sz w:val="28"/>
          <w:szCs w:val="28"/>
        </w:rPr>
        <w:t>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ифр и название направления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u w:val="single"/>
        </w:rPr>
        <w:t>Основы социологи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5465"/>
        <w:gridCol w:w="7774"/>
      </w:tblGrid>
      <w:tr>
        <w:trPr>
          <w:trHeight w:val="415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аучный статус социолог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зникновение социологии как науки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  <w:r>
              <w:rPr/>
              <w:t xml:space="preserve">социально-экономические и теоретические предпосылки возникновения социологии как науки; </w:t>
            </w:r>
            <w:r>
              <w:rPr>
                <w:color w:val="000000"/>
                <w:spacing w:val="1"/>
              </w:rPr>
              <w:t>возможности социологического познания действительности;</w:t>
            </w:r>
            <w:r>
              <w:rPr/>
              <w:t xml:space="preserve"> становление социологической науки; социологический проект О.Конт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циология как наука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  <w:r>
              <w:rPr/>
              <w:t>объект и</w:t>
            </w:r>
            <w:r>
              <w:rPr>
                <w:i/>
              </w:rPr>
              <w:t xml:space="preserve"> </w:t>
            </w:r>
            <w:r>
              <w:rPr>
                <w:color w:val="000000"/>
                <w:spacing w:val="1"/>
              </w:rPr>
              <w:t>предмет социологии, специфику ее подхода к изучению со</w:t>
            </w:r>
            <w:r>
              <w:rPr>
                <w:color w:val="000000"/>
                <w:spacing w:val="2"/>
              </w:rPr>
              <w:t>циальных явлений в сравнении с другими социальными науками</w:t>
            </w:r>
            <w:r>
              <w:rPr>
                <w:color w:val="000000"/>
                <w:spacing w:val="1"/>
              </w:rPr>
              <w:t xml:space="preserve">; базовые категории социологии; </w:t>
            </w:r>
            <w:r>
              <w:rPr/>
              <w:t>основные уровни и способы построения</w:t>
            </w:r>
            <w:r>
              <w:rPr>
                <w:color w:val="000000"/>
                <w:spacing w:val="1"/>
              </w:rPr>
              <w:t xml:space="preserve"> социологического знания; внутреннюю организацию социологического знания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циологические исследования: методика и процедура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ть:</w:t>
            </w:r>
            <w:r>
              <w:rPr/>
              <w:t xml:space="preserve"> виды социологических исследований, их цели и задачи; основные этапы исследования; программу социологического исследования; особенности постановки исследовательских задач и гипотез; теоретическую и эмпирическую интерпретацию понятий; свойство выборки в социологическом исследовании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тоды социологических исследований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" w:hanging="0"/>
              <w:jc w:val="both"/>
              <w:rPr>
                <w:color w:val="000000"/>
                <w:spacing w:val="1"/>
              </w:rPr>
            </w:pPr>
            <w:r>
              <w:rPr>
                <w:i/>
              </w:rPr>
              <w:t>знать:</w:t>
            </w:r>
            <w:r>
              <w:rPr>
                <w:color w:val="000000"/>
                <w:spacing w:val="1"/>
              </w:rPr>
              <w:t xml:space="preserve"> </w:t>
            </w:r>
            <w:r>
              <w:rPr/>
              <w:t>понятие метода в социологии;</w:t>
            </w:r>
            <w:r>
              <w:rPr>
                <w:color w:val="000000"/>
                <w:spacing w:val="1"/>
              </w:rPr>
              <w:t xml:space="preserve"> </w:t>
            </w:r>
            <w:r>
              <w:rPr/>
              <w:t>принцип адекватности методов задачам, предмету исследования;</w:t>
            </w:r>
            <w:r>
              <w:rPr>
                <w:color w:val="000000"/>
                <w:spacing w:val="1"/>
              </w:rPr>
              <w:t xml:space="preserve"> основные методы социологических исследований, их </w:t>
            </w:r>
            <w:r>
              <w:rPr/>
              <w:t>достоинства и недостатки</w:t>
            </w:r>
            <w:r>
              <w:rPr>
                <w:color w:val="000000"/>
                <w:spacing w:val="1"/>
              </w:rPr>
              <w:t xml:space="preserve">; </w:t>
            </w:r>
            <w:r>
              <w:rPr/>
              <w:t>анкетирование в социологическом исследовании;</w:t>
            </w:r>
            <w:r>
              <w:rPr>
                <w:color w:val="000000"/>
                <w:spacing w:val="1"/>
              </w:rPr>
              <w:t xml:space="preserve"> особенности построения вопросов в анкете</w:t>
            </w:r>
          </w:p>
        </w:tc>
      </w:tr>
      <w:tr>
        <w:trPr/>
        <w:tc>
          <w:tcPr>
            <w:tcW w:w="1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оциальная структура и социальная систем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щество как система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  <w:r>
              <w:rPr/>
              <w:t xml:space="preserve"> понимание общества в теориях общества; системный подход в исследовании общества; специфику социальных систем; основные элементы общества как социальной системы; модель социальной системы; ос</w:t>
              <w:softHyphen/>
              <w:t>новные признаки общества; основные сферы жизнедеятельности общества; типологию обществ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циальные институты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  <w:r>
              <w:rPr/>
              <w:t xml:space="preserve"> сущность понятия «социальный институт»; признаки социальных институтов; </w:t>
            </w:r>
            <w:r>
              <w:rPr>
                <w:spacing w:val="-1"/>
              </w:rPr>
              <w:t xml:space="preserve">типологию социальных институтов; сущность </w:t>
            </w:r>
            <w:r>
              <w:rPr>
                <w:spacing w:val="1"/>
              </w:rPr>
              <w:t>процесса институционализации</w:t>
            </w:r>
            <w:r>
              <w:rPr/>
              <w:t>; институциональные признаки</w:t>
            </w:r>
            <w:r>
              <w:rPr>
                <w:spacing w:val="1"/>
              </w:rPr>
              <w:t>;</w:t>
            </w:r>
            <w:r>
              <w:rPr>
                <w:i/>
              </w:rPr>
              <w:t xml:space="preserve"> </w:t>
            </w:r>
            <w:r>
              <w:rPr/>
              <w:t>функции и дисфункции социальных институтов (явные и латентные)</w:t>
            </w:r>
          </w:p>
        </w:tc>
      </w:tr>
      <w:tr>
        <w:trPr>
          <w:trHeight w:val="84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циальные группы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  <w:r>
              <w:rPr/>
              <w:t xml:space="preserve"> отличительные признаки социальных групп, причины их образования и роль в организации социальной жизни; много</w:t>
              <w:softHyphen/>
            </w:r>
            <w:r>
              <w:rPr>
                <w:spacing w:val="-1"/>
              </w:rPr>
              <w:t>образие социальных групп; типологию социальных групп</w:t>
            </w:r>
          </w:p>
        </w:tc>
      </w:tr>
      <w:tr>
        <w:trPr>
          <w:trHeight w:val="54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ая стратификация и социальная мобильность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  <w:r>
              <w:rPr>
                <w:spacing w:val="2"/>
              </w:rPr>
              <w:t xml:space="preserve"> причины социального неравенства как основы стратифика</w:t>
              <w:softHyphen/>
            </w:r>
            <w:r>
              <w:rPr>
                <w:spacing w:val="3"/>
              </w:rPr>
              <w:t xml:space="preserve">ции общества; </w:t>
            </w:r>
            <w:r>
              <w:rPr/>
              <w:t>критерии социальной стратификации;</w:t>
            </w:r>
            <w:r>
              <w:rPr>
                <w:spacing w:val="3"/>
              </w:rPr>
              <w:t xml:space="preserve"> исторические типы социальной стратификации;</w:t>
            </w:r>
            <w:r>
              <w:rPr>
                <w:spacing w:val="-6"/>
              </w:rPr>
              <w:t xml:space="preserve"> профиль стратификации; теории социальной стратификации и социальной мобильности; </w:t>
            </w:r>
            <w:r>
              <w:rPr/>
              <w:t>сущность и виды социальной мобильно</w:t>
            </w:r>
            <w:r>
              <w:rPr>
                <w:spacing w:val="-4"/>
              </w:rPr>
              <w:t xml:space="preserve">сти; </w:t>
            </w:r>
            <w:r>
              <w:rPr>
                <w:bCs/>
                <w:spacing w:val="-4"/>
              </w:rPr>
              <w:t xml:space="preserve">понятие открытого </w:t>
            </w:r>
            <w:r>
              <w:rPr>
                <w:spacing w:val="-4"/>
              </w:rPr>
              <w:t xml:space="preserve">и </w:t>
            </w:r>
            <w:r>
              <w:rPr>
                <w:bCs/>
                <w:spacing w:val="-4"/>
              </w:rPr>
              <w:t xml:space="preserve">закрытого </w:t>
            </w:r>
            <w:r>
              <w:rPr>
                <w:spacing w:val="-4"/>
              </w:rPr>
              <w:t>общества;</w:t>
            </w:r>
            <w:r>
              <w:rPr/>
              <w:t xml:space="preserve"> стратификационные процессы в современном российском обществе;</w:t>
            </w:r>
            <w:r>
              <w:rPr>
                <w:spacing w:val="1"/>
              </w:rPr>
              <w:t xml:space="preserve"> роль и значение среднего класса в стабилизации общественной ситуации</w:t>
            </w:r>
          </w:p>
        </w:tc>
      </w:tr>
      <w:tr>
        <w:trPr>
          <w:trHeight w:val="540" w:hRule="atLeast"/>
        </w:trPr>
        <w:tc>
          <w:tcPr>
            <w:tcW w:w="1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u w:val="single"/>
              </w:rPr>
              <w:t>Личность и общест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чность как социальный тип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  <w:r>
              <w:rPr>
                <w:color w:val="000000"/>
              </w:rPr>
              <w:t xml:space="preserve"> личность как объект изучения социологии;</w:t>
            </w:r>
            <w:r>
              <w:rPr>
                <w:iCs/>
                <w:color w:val="000000"/>
              </w:rPr>
              <w:t xml:space="preserve"> раз</w:t>
            </w:r>
            <w:r>
              <w:rPr>
                <w:color w:val="000000"/>
              </w:rPr>
              <w:t>личие понятий «человек», «личность», «индивид»; основные факторы раз</w:t>
              <w:softHyphen/>
              <w:t>вития личности; социальную сущность личности;</w:t>
            </w:r>
            <w:r>
              <w:rPr/>
              <w:t xml:space="preserve"> социальные качества личности; основные теории личности</w:t>
            </w:r>
          </w:p>
        </w:tc>
      </w:tr>
      <w:tr>
        <w:trPr>
          <w:trHeight w:val="67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циализация 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/>
              </w:rPr>
              <w:t>знать:</w:t>
            </w:r>
            <w:r>
              <w:rPr/>
              <w:t xml:space="preserve"> особенности процесса социализации личности</w:t>
            </w:r>
            <w:r>
              <w:rPr>
                <w:spacing w:val="-1"/>
              </w:rPr>
              <w:t>; основные виды социализации, их особенности и противоречия; отличия первичной и вторичной социализации; аген</w:t>
              <w:softHyphen/>
            </w:r>
            <w:r>
              <w:rPr>
                <w:spacing w:val="-3"/>
              </w:rPr>
              <w:t>тов первичной и вторичной социализации; роль социализации в жизни личности и общества</w:t>
            </w:r>
          </w:p>
        </w:tc>
      </w:tr>
      <w:tr>
        <w:trPr>
          <w:trHeight w:val="41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циальный контроль и девиация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36" w:hanging="0"/>
              <w:jc w:val="both"/>
              <w:rPr/>
            </w:pPr>
            <w:r>
              <w:rPr>
                <w:i/>
              </w:rPr>
              <w:t>знать:</w:t>
            </w:r>
            <w:r>
              <w:rPr>
                <w:spacing w:val="-1"/>
              </w:rPr>
              <w:t xml:space="preserve"> смысл </w:t>
            </w:r>
            <w:r>
              <w:rPr>
                <w:bCs/>
                <w:spacing w:val="-1"/>
              </w:rPr>
              <w:t>и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spacing w:val="-1"/>
              </w:rPr>
              <w:t xml:space="preserve">назначение социального контроля </w:t>
            </w:r>
            <w:r>
              <w:rPr>
                <w:bCs/>
                <w:spacing w:val="-1"/>
              </w:rPr>
              <w:t>в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spacing w:val="-1"/>
              </w:rPr>
              <w:t>обществе;</w:t>
            </w:r>
            <w:r>
              <w:rPr>
                <w:spacing w:val="1"/>
              </w:rPr>
              <w:t xml:space="preserve"> основные элементы социального контроля и связь между ними;</w:t>
            </w:r>
            <w:r>
              <w:rPr/>
              <w:t xml:space="preserve"> место </w:t>
            </w:r>
            <w:r>
              <w:rPr>
                <w:spacing w:val="-1"/>
              </w:rPr>
              <w:t>ценностей, норм и санкций в механизме социальной регуляции;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виды соци</w:t>
            </w:r>
            <w:r>
              <w:rPr/>
              <w:t>ального контроля; агентов социального контроля;</w:t>
            </w:r>
            <w:r>
              <w:rPr>
                <w:spacing w:val="1"/>
              </w:rPr>
              <w:t xml:space="preserve"> понятие «</w:t>
            </w:r>
            <w:r>
              <w:rPr>
                <w:spacing w:val="-1"/>
              </w:rPr>
              <w:t xml:space="preserve">нормы»; виды социальных санкций; </w:t>
            </w:r>
            <w:r>
              <w:rPr>
                <w:spacing w:val="1"/>
              </w:rPr>
              <w:t>девиантное (отклоняющееся) поведение; основные подходы к проблеме девиаций; типы девиации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татусы и роли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" w:right="18" w:hanging="0"/>
              <w:jc w:val="both"/>
              <w:rPr/>
            </w:pPr>
            <w:r>
              <w:rPr>
                <w:i/>
              </w:rPr>
              <w:t>знать:</w:t>
            </w:r>
            <w:r>
              <w:rPr>
                <w:color w:val="000000"/>
              </w:rPr>
              <w:t xml:space="preserve"> определение понятия «статус»; функциональные обязан</w:t>
              <w:softHyphen/>
              <w:t>ности личности и ее статус; виды статусов; престиж статуса; социальные роли как механизм взаимодействия личности и общества; особенности существования личности в системе социальных ролей; природу ролевого конфликта и способы его разрешения</w:t>
            </w:r>
          </w:p>
        </w:tc>
      </w:tr>
      <w:tr>
        <w:trPr>
          <w:trHeight w:val="512" w:hRule="atLeast"/>
        </w:trPr>
        <w:tc>
          <w:tcPr>
            <w:tcW w:w="1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u w:val="single"/>
              </w:rPr>
              <w:t>Социальные взаимодействия и процесс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:</w:t>
            </w:r>
            <w:r>
              <w:rPr>
                <w:i/>
              </w:rPr>
              <w:t xml:space="preserve"> </w:t>
            </w:r>
            <w:r>
              <w:rPr/>
              <w:t>Социальное взаимодействие и социальные отношения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  <w:r>
              <w:rPr/>
              <w:t>определение понятий «социальное действие», «социальное взаимодействие», «социальные отношения»; основные идеи теории социального действия М. Вебера; типологию социального действия М. Вебера; особенности социальной регуляции поведения личности в обществе; основные типы социальных взаимодействий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ема:</w:t>
            </w:r>
            <w:r>
              <w:rPr>
                <w:i/>
              </w:rPr>
              <w:t xml:space="preserve"> </w:t>
            </w:r>
            <w:r>
              <w:rPr/>
              <w:t>Социальная организа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  <w:r>
              <w:rPr/>
              <w:t xml:space="preserve"> сущность понятия «социальная организация»; структуру, признаки и тип связей социальных организаций; внутренние ситуационные переменные; формальные и неформальные организации; понятие бюрократии; социальные функции организаций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: Социальные изменения 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  <w:r>
              <w:rPr/>
              <w:t xml:space="preserve"> социальные изменения: понятия и виды; соотношение понятий «прогресс», «эволюция», «социальные изменения»</w:t>
            </w:r>
            <w:r>
              <w:rPr>
                <w:spacing w:val="1"/>
              </w:rPr>
              <w:t>;</w:t>
            </w:r>
            <w:r>
              <w:rPr/>
              <w:t xml:space="preserve"> факторы социальных изменений; отличие революции и реформы;</w:t>
            </w:r>
            <w:r>
              <w:rPr>
                <w:i/>
              </w:rPr>
              <w:t xml:space="preserve"> </w:t>
            </w:r>
            <w:r>
              <w:rPr/>
              <w:t>понятие модернизации общества; тенденции мирового развития; особенности глобализации социальной жизни; основные идеи теории мировой системы И. Валлерстайн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: Культура как фактор социальных изменений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96" w:hanging="0"/>
              <w:jc w:val="both"/>
              <w:rPr/>
            </w:pPr>
            <w:r>
              <w:rPr>
                <w:i/>
              </w:rPr>
              <w:t>знать:</w:t>
            </w:r>
            <w:r>
              <w:rPr>
                <w:spacing w:val="-1"/>
              </w:rPr>
              <w:t xml:space="preserve"> социологическую трактовку культуры</w:t>
            </w:r>
            <w:r>
              <w:rPr/>
              <w:t xml:space="preserve">; </w:t>
            </w:r>
            <w:r>
              <w:rPr>
                <w:spacing w:val="-1"/>
              </w:rPr>
              <w:t>социальные функции культуры;</w:t>
            </w:r>
            <w:r>
              <w:rPr/>
              <w:t xml:space="preserve"> сущность </w:t>
            </w:r>
            <w:r>
              <w:rPr>
                <w:spacing w:val="3"/>
              </w:rPr>
              <w:t>основных</w:t>
            </w:r>
            <w:r>
              <w:rPr>
                <w:color w:val="0000FF"/>
                <w:spacing w:val="3"/>
              </w:rPr>
              <w:t xml:space="preserve"> </w:t>
            </w:r>
            <w:r>
              <w:rPr>
                <w:spacing w:val="3"/>
              </w:rPr>
              <w:t>элементов культуры; своеобразие социокультурного процесса;</w:t>
            </w:r>
            <w:r>
              <w:rPr/>
              <w:t xml:space="preserve"> культурные универсалии и многообразие форм культуры; сущность </w:t>
            </w:r>
            <w:r>
              <w:rPr>
                <w:spacing w:val="-1"/>
              </w:rPr>
              <w:t>субкультуры и контркультуры; этноцентризм и культурный релятивизм; особенности взаимодействия экономики, социальных отношений и культуры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u w:val="single"/>
        </w:rPr>
        <w:t>История социологии</w:t>
      </w:r>
      <w:r>
        <w:rPr>
          <w:b/>
          <w:sz w:val="28"/>
          <w:szCs w:val="28"/>
        </w:rPr>
        <w:t>»</w:t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5571"/>
        <w:gridCol w:w="7837"/>
      </w:tblGrid>
      <w:tr>
        <w:trPr>
          <w:trHeight w:val="415" w:hRule="atLeast"/>
        </w:trPr>
        <w:tc>
          <w:tcPr>
            <w:tcW w:w="6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5</w:t>
            </w:r>
          </w:p>
          <w:p>
            <w:pPr>
              <w:pStyle w:val="Normal"/>
              <w:ind w:left="36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Классические социологические теор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циология О. Конта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ть:</w:t>
            </w:r>
            <w:r>
              <w:rPr/>
              <w:t xml:space="preserve"> Учение О.Конта о социологии, понятия и методы социологии по Конту, закон трёх стадий и иерархию научного знания, обоснование Контом позитивной политики, значения понятий «социальная статика» и «социальная динамика»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ые вопросы социологии Э.Дюркгейма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ть:</w:t>
            </w:r>
            <w:r>
              <w:rPr/>
              <w:t xml:space="preserve"> определение Дюркгеймом объекта, предмета и метода социологии, исследование им социальной организации общества и аномии, содержание понятий «социальный факт», «социальный институт», «механическая солидарность», «органическая солидарность»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циальная теория К.Маркса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ть:</w:t>
            </w:r>
            <w:r>
              <w:rPr/>
              <w:t xml:space="preserve"> трактовку Марксом процесса общественного развития, сущность государства, социальности и отчуждения, классовых отношений в обществе, содержание понятия «базис», «надстройка», «формация», «производительные силы», «производственные отношения», «общественный класс», «буржуазия», «капиталисты», «пролетариат», «отчуждение», «классовая борьба», «капитализм», «коммунизм»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циология М. Вебера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ть:</w:t>
            </w:r>
            <w:r>
              <w:rPr/>
              <w:t xml:space="preserve"> трактовку Вебером значения понятий «социальное действие», «идеальный тип», типологию социальных действий, объяснение Вебером отличия наук, изучающих общество, от наук, изучающих мир природы, различение Вебером отнесения к ценности и оценивания, анализ им политической и управленческой деятельности, изучение экономики и капитализма в связи с религиозным и культурно-историческим опытом</w:t>
            </w:r>
          </w:p>
        </w:tc>
      </w:tr>
      <w:tr>
        <w:trPr/>
        <w:tc>
          <w:tcPr>
            <w:tcW w:w="1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Развитие социологической теории: макросоциологические подходы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оциология П.А. Сорокина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ть:</w:t>
            </w:r>
            <w:r>
              <w:rPr/>
              <w:t xml:space="preserve"> определение Сорокиным взаимодействия и типологию взаимодействий, основные положения теории социальной стратификации и социальной мобильности, содержание исследования Сорокиным природы и изменения, или динамики интегрированной культуры: ее типов, процессов, тенденций, флуктуаций, ритмов и темпов, значения понятий «социальное взаимодействие», «социальное пространство», «социальная стратификация», «социальная мобильность», «флуктуация», «социокультурная система», «идеациональная, идеалистическая, чувственная культура»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труктурный функционализм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ть:</w:t>
            </w:r>
            <w:r>
              <w:rPr/>
              <w:t xml:space="preserve"> трактовку Парсонсом «вопроса Гоббса», определение Парсонсом социологии, принцип AGIL, значения понятий «социальная система», «социальная структура», «социальная роль», «социальный институт», «ценность», «институционализация»; критическое рассмотрение Мертоном постулатов функционального единства общества, универсального функционализма, незаменимости социальных элементов для сохранения системы, значения понятий «функциональная альтернатива», «скрытая функция», «дисфункция», изучение Мертоном аномии и типологию форм индивидуального приспособления в обществе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Теория системы Н. Лумана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ть:</w:t>
            </w:r>
            <w:r>
              <w:rPr/>
              <w:t xml:space="preserve"> трактовку Н.Луманом значения понятий «система» и «коммуникация», понимание Луманом связи между социальной системой, границей и средой, аутопоэзиса, самореференции и инореференции, кода и резонанса, подсистем общества, социологии как наблюдения второго порядка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временные теоретические синтезы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ть:</w:t>
            </w:r>
            <w:r>
              <w:rPr/>
              <w:t xml:space="preserve"> объяснение П.Бурдьё и Э.Гидденсом необходимости создания теории, способной объединить два направления в социологии, условно именуемые «объективистским» и «субъективистским», содержание научной деятельности Бурдьё и Гидденса по созданию такой теории, значения понятий «хабитус», «социальное поле (пространство»), «виды капитала», «структурация»</w:t>
            </w:r>
          </w:p>
        </w:tc>
      </w:tr>
      <w:tr>
        <w:trPr/>
        <w:tc>
          <w:tcPr>
            <w:tcW w:w="1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7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азвитие социологической теории: микросоциологические подход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имволический интеракционизм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ть: </w:t>
            </w:r>
            <w:r>
              <w:rPr/>
              <w:t>изучение символических и вообще культурных форм социальных взаимодействий Ч.Х.Кули. Дж.Г.Мидом и Г.Блумером, теория «зеркального Я», понятий символа, символического взаимодействия, первичной и вторичной группы, значимого другого и обобщённого другого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еноменологическая социология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ть:</w:t>
            </w:r>
            <w:r>
              <w:rPr/>
              <w:t xml:space="preserve"> идеи феноменологии, ставшие теоретической и методологической основой феноменологической социологии, объяснение отличия социальных наук от естественных наук, организации повседневного знания и конструктов типичного восприятия, значения понятий «жизненный мир», «интенциональность», «интерсубъективность, «типичность»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ория социального обмена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ть:</w:t>
            </w:r>
            <w:r>
              <w:rPr/>
              <w:t xml:space="preserve"> теоретические источники развития теории социального обмена, изучение обменных отношений и малых групп Дж. Хомансом и пять его постулатов. Изучение обменных отношений П. Блау и семь его постулатов. Изучение обменных отношений Р. Эмерсоном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циологический подход И.Гофмана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ть: </w:t>
            </w:r>
            <w:r>
              <w:rPr/>
              <w:t>объект социального анализа И.Гофмана, значения понятий «фрейм», «роль», «стигма», «моральная карьера девианта», «тотальный институт»</w:t>
            </w:r>
          </w:p>
        </w:tc>
      </w:tr>
      <w:tr>
        <w:trPr/>
        <w:tc>
          <w:tcPr>
            <w:tcW w:w="1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азвитие эмпирической и прикладной социолог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икагская школа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ть:</w:t>
            </w:r>
            <w:r>
              <w:rPr/>
              <w:t xml:space="preserve"> факторы, обусловившие активное развитие социологии в Чикаго в период с 1892 года до середины 40-х годов XX века, изучение Р.Парком, Э.Бёрджессом, Х.Зорбо, Л.Виртом социальной организации городского пространства, процессов развития городов и миграции в них населения, феномен маргинальности, исследование иммиграции в США, выполненное У.Томасом и Ф.Знанецким («Польский крестьянин в Европе и Америке»), содержание понятий «естественный ареал», «концентрический рост города», «маргинал», «социальная установка», «ценность»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Хоторнские исследования и развитие индустриальной социологии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ть:</w:t>
            </w:r>
            <w:r>
              <w:rPr/>
              <w:t xml:space="preserve"> причины проведения хоторнских исследований, содержание экспериментов и опросов, выполненных группой Э.Мэйо, выводы, сделанные учёными, научную и практическую значимость хоторнских исследований, значение термина «хоторнский эффект»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просы общественного мнения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ть:</w:t>
            </w:r>
            <w:r>
              <w:rPr/>
              <w:t xml:space="preserve"> понятие общественного мнения, работу Дж.Гэллапа в период президентских выборов в США в 1936 и 1948 годах, признаки «типичного гэллаповского опроса», вклад российских социологов в изучение общественного мнени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витие методологии и методики социологических исследований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нать:</w:t>
            </w:r>
            <w:r>
              <w:rPr/>
              <w:t xml:space="preserve"> определение Лазарсфельдом научных задач, стоящих перед социологом-методологом, изучение им шкал, основную задачу латентно-структурного анализа, теорию двухступенчатой волны коммуникации; вклад российских социологов в развитие методологии и методики социологических исследован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>«</w:t>
      </w:r>
      <w:r>
        <w:rPr>
          <w:b/>
          <w:sz w:val="32"/>
          <w:szCs w:val="32"/>
          <w:u w:val="single"/>
        </w:rPr>
        <w:t>Иностранный язык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670"/>
        <w:gridCol w:w="7938"/>
      </w:tblGrid>
      <w:tr>
        <w:trPr>
          <w:trHeight w:val="980" w:hRule="atLeast"/>
        </w:trPr>
        <w:tc>
          <w:tcPr>
            <w:tcW w:w="6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исциплины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:</w:t>
            </w:r>
          </w:p>
        </w:tc>
      </w:tr>
      <w:tr>
        <w:trPr>
          <w:trHeight w:val="32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элемента содерж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темы)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8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</w:t>
            </w:r>
            <w:r>
              <w:rPr/>
              <w:t>: идентифицировать истинность информации в соответствии с содержанием текста</w:t>
            </w:r>
          </w:p>
        </w:tc>
      </w:tr>
      <w:tr>
        <w:trPr>
          <w:trHeight w:val="52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Поисковое чтение с целью определения наличия в тексте запрашиваемой информ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</w:t>
            </w:r>
            <w:r>
              <w:rPr/>
              <w:t>: извлекать запрашиваемую информацию</w:t>
            </w:r>
          </w:p>
        </w:tc>
      </w:tr>
      <w:tr>
        <w:trPr>
          <w:trHeight w:val="50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Изучающее чтение с элементами анно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</w:t>
            </w:r>
            <w:r>
              <w:rPr>
                <w:i/>
                <w:u w:val="single"/>
                <w:lang w:val="en-US"/>
              </w:rPr>
              <w:t>:</w:t>
            </w:r>
            <w:r>
              <w:rPr>
                <w:lang w:val="en-US"/>
              </w:rPr>
              <w:t xml:space="preserve"> обобщать полученную информацию</w:t>
            </w:r>
          </w:p>
        </w:tc>
      </w:tr>
      <w:tr>
        <w:trPr>
          <w:trHeight w:val="52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</w:t>
            </w:r>
            <w:r>
              <w:rPr>
                <w:i/>
              </w:rPr>
              <w:t>:</w:t>
            </w:r>
            <w:r>
              <w:rPr/>
              <w:t xml:space="preserve"> выделять главные компоненты содержания текста</w:t>
            </w:r>
          </w:p>
        </w:tc>
      </w:tr>
      <w:tr>
        <w:trPr/>
        <w:tc>
          <w:tcPr>
            <w:tcW w:w="1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1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ечевой этике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ытовая сфе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u w:val="single"/>
              </w:rPr>
              <w:t>уметь:</w:t>
            </w:r>
            <w:r>
              <w:rPr>
                <w:i/>
              </w:rPr>
              <w:t xml:space="preserve"> </w:t>
            </w:r>
            <w:r>
              <w:rPr/>
              <w:t>выбрать адекватную формулу речевого этикета бытовой сферы общения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о-деловая сфе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</w:t>
            </w:r>
            <w:r>
              <w:rPr>
                <w:i/>
              </w:rPr>
              <w:t>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:</w:t>
            </w:r>
            <w:r>
              <w:rPr/>
              <w:t xml:space="preserve"> выбирать адекватную формулу речевого этикета профессионально-деловой сферы общения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о-социальная сфе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:</w:t>
            </w:r>
            <w:r>
              <w:rPr/>
              <w:t xml:space="preserve"> выбрать адекватную формулу речевого этикета учебно-социальной сферы общения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о-деловая сфе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:</w:t>
            </w:r>
            <w:r>
              <w:rPr/>
              <w:t xml:space="preserve"> выбрать адекватную формулу речевого этикета социально-деловой сферы общения</w:t>
            </w:r>
          </w:p>
        </w:tc>
      </w:tr>
      <w:tr>
        <w:trPr/>
        <w:tc>
          <w:tcPr>
            <w:tcW w:w="1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лагол и его форм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/>
        <w:tc>
          <w:tcPr>
            <w:tcW w:w="1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u w:val="single"/>
              </w:rPr>
              <w:t>уметь:</w:t>
            </w:r>
            <w:r>
              <w:rPr>
                <w:i/>
              </w:rPr>
              <w:t xml:space="preserve">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u w:val="single"/>
              </w:rPr>
              <w:t>уметь:</w:t>
            </w:r>
            <w:r>
              <w:rPr>
                <w:i/>
              </w:rPr>
              <w:t xml:space="preserve">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u w:val="single"/>
              </w:rPr>
              <w:t>уметь</w:t>
            </w:r>
            <w:r>
              <w:rPr>
                <w:i/>
              </w:rPr>
              <w:t xml:space="preserve">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>«</w:t>
      </w:r>
      <w:r>
        <w:rPr>
          <w:b/>
          <w:sz w:val="32"/>
          <w:szCs w:val="32"/>
          <w:u w:val="single"/>
        </w:rPr>
        <w:t>Иностранный язык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670"/>
        <w:gridCol w:w="7938"/>
      </w:tblGrid>
      <w:tr>
        <w:trPr>
          <w:trHeight w:val="980" w:hRule="atLeast"/>
        </w:trPr>
        <w:tc>
          <w:tcPr>
            <w:tcW w:w="6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исциплины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:</w:t>
            </w:r>
          </w:p>
        </w:tc>
      </w:tr>
      <w:tr>
        <w:trPr>
          <w:trHeight w:val="32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элемента содерж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темы)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т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8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</w:t>
            </w:r>
            <w:r>
              <w:rPr/>
              <w:t>: идентифицировать истинность информации в соответствии с содержанием текста</w:t>
            </w:r>
          </w:p>
        </w:tc>
      </w:tr>
      <w:tr>
        <w:trPr>
          <w:trHeight w:val="52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исковое чтение с целью определения наличия в тексте запрашиваемой информ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</w:t>
            </w:r>
            <w:r>
              <w:rPr/>
              <w:t>: извлекать запрашиваемую информацию</w:t>
            </w:r>
          </w:p>
        </w:tc>
      </w:tr>
      <w:tr>
        <w:trPr>
          <w:trHeight w:val="50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</w:t>
            </w:r>
            <w:r>
              <w:rPr>
                <w:i/>
                <w:u w:val="single"/>
                <w:lang w:val="en-US"/>
              </w:rPr>
              <w:t>:</w:t>
            </w:r>
            <w:r>
              <w:rPr>
                <w:lang w:val="en-US"/>
              </w:rPr>
              <w:t xml:space="preserve"> обобщать полученную информацию</w:t>
            </w:r>
          </w:p>
        </w:tc>
      </w:tr>
      <w:tr>
        <w:trPr>
          <w:trHeight w:val="52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</w:t>
            </w:r>
            <w:r>
              <w:rPr>
                <w:i/>
              </w:rPr>
              <w:t>:</w:t>
            </w:r>
            <w:r>
              <w:rPr/>
              <w:t xml:space="preserve"> выделять главные компоненты содержания текста</w:t>
            </w:r>
          </w:p>
        </w:tc>
      </w:tr>
      <w:tr>
        <w:trPr/>
        <w:tc>
          <w:tcPr>
            <w:tcW w:w="1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1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чевой этике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ытовая сфе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u w:val="single"/>
              </w:rPr>
              <w:t>уметь:</w:t>
            </w:r>
            <w:r>
              <w:rPr>
                <w:i/>
              </w:rPr>
              <w:t xml:space="preserve"> </w:t>
            </w:r>
            <w:r>
              <w:rPr/>
              <w:t>выбрать адекватную формулу речевого этикета бытовой сферы общения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о-деловая сфе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</w:t>
            </w:r>
            <w:r>
              <w:rPr>
                <w:i/>
              </w:rPr>
              <w:t>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:</w:t>
            </w:r>
            <w:r>
              <w:rPr/>
              <w:t xml:space="preserve"> выбирать адекватную формулу речевого этикета профессионально-деловой сферы общения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о-социальная сфе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:</w:t>
            </w:r>
            <w:r>
              <w:rPr/>
              <w:t xml:space="preserve"> выбрать адекватную формулу речевого этикета учебно-социальной сферы общения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о-деловая сфе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:</w:t>
            </w:r>
            <w:r>
              <w:rPr/>
              <w:t xml:space="preserve"> выбрать адекватную формулу речевого этикета социально-деловой сферы общения</w:t>
            </w:r>
          </w:p>
        </w:tc>
      </w:tr>
      <w:tr>
        <w:trPr/>
        <w:tc>
          <w:tcPr>
            <w:tcW w:w="1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Глагол и его форм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/>
        <w:tc>
          <w:tcPr>
            <w:tcW w:w="1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1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u w:val="single"/>
              </w:rPr>
              <w:t>уметь:</w:t>
            </w:r>
            <w:r>
              <w:rPr>
                <w:i/>
              </w:rPr>
              <w:t xml:space="preserve">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u w:val="single"/>
              </w:rPr>
              <w:t>уметь:</w:t>
            </w:r>
            <w:r>
              <w:rPr>
                <w:i/>
              </w:rPr>
              <w:t xml:space="preserve">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u w:val="single"/>
              </w:rPr>
              <w:t>уметь</w:t>
            </w:r>
            <w:r>
              <w:rPr>
                <w:i/>
              </w:rPr>
              <w:t xml:space="preserve">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>«</w:t>
      </w:r>
      <w:r>
        <w:rPr>
          <w:b/>
          <w:sz w:val="32"/>
          <w:szCs w:val="32"/>
          <w:u w:val="single"/>
        </w:rPr>
        <w:t>Иностранный язык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нцуз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670"/>
        <w:gridCol w:w="7938"/>
      </w:tblGrid>
      <w:tr>
        <w:trPr>
          <w:trHeight w:val="980" w:hRule="atLeast"/>
        </w:trPr>
        <w:tc>
          <w:tcPr>
            <w:tcW w:w="6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исциплины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:</w:t>
            </w:r>
          </w:p>
        </w:tc>
      </w:tr>
      <w:tr>
        <w:trPr>
          <w:trHeight w:val="32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элемента содерж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темы)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>
          <w:trHeight w:val="78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</w:t>
            </w:r>
            <w:r>
              <w:rPr/>
              <w:t>: идентифицировать истинность информации в соответствии с содержанием текста</w:t>
            </w:r>
          </w:p>
        </w:tc>
      </w:tr>
      <w:tr>
        <w:trPr>
          <w:trHeight w:val="52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Поисковое чтение с целью определения наличия в тексте запрашиваемой информ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</w:t>
            </w:r>
            <w:r>
              <w:rPr/>
              <w:t>: извлекать запрашиваемую информацию</w:t>
            </w:r>
          </w:p>
        </w:tc>
      </w:tr>
      <w:tr>
        <w:trPr>
          <w:trHeight w:val="50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Изучающее чтение с элементами анно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</w:t>
            </w:r>
            <w:r>
              <w:rPr>
                <w:i/>
                <w:u w:val="single"/>
                <w:lang w:val="en-US"/>
              </w:rPr>
              <w:t>:</w:t>
            </w:r>
            <w:r>
              <w:rPr>
                <w:lang w:val="en-US"/>
              </w:rPr>
              <w:t xml:space="preserve"> обобщать полученную информацию</w:t>
            </w:r>
          </w:p>
        </w:tc>
      </w:tr>
      <w:tr>
        <w:trPr>
          <w:trHeight w:val="52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</w:t>
            </w:r>
            <w:r>
              <w:rPr>
                <w:i/>
              </w:rPr>
              <w:t>:</w:t>
            </w:r>
            <w:r>
              <w:rPr/>
              <w:t xml:space="preserve"> выделять главные компоненты содержания текста</w:t>
            </w:r>
          </w:p>
        </w:tc>
      </w:tr>
      <w:tr>
        <w:trPr/>
        <w:tc>
          <w:tcPr>
            <w:tcW w:w="1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1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ечевой этике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ытовая сфе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u w:val="single"/>
              </w:rPr>
              <w:t>уметь:</w:t>
            </w:r>
            <w:r>
              <w:rPr>
                <w:i/>
              </w:rPr>
              <w:t xml:space="preserve"> </w:t>
            </w:r>
            <w:r>
              <w:rPr/>
              <w:t>выбрать адекватную формулу речевого этикета бытовой сферы общения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о-деловая сфе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</w:t>
            </w:r>
            <w:r>
              <w:rPr>
                <w:i/>
              </w:rPr>
              <w:t>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:</w:t>
            </w:r>
            <w:r>
              <w:rPr/>
              <w:t xml:space="preserve"> выбирать адекватную формулу речевого этикета профессионально-деловой сферы общения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о-социальная сфе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:</w:t>
            </w:r>
            <w:r>
              <w:rPr/>
              <w:t xml:space="preserve"> выбрать адекватную формулу речевого этикета учебно-социальной сферы общения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о-деловая сфе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правила речевого этикета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:</w:t>
            </w:r>
            <w:r>
              <w:rPr/>
              <w:t xml:space="preserve"> выбрать адекватную формулу речевого этикета социально-деловой сферы общения</w:t>
            </w:r>
          </w:p>
        </w:tc>
      </w:tr>
      <w:tr>
        <w:trPr/>
        <w:tc>
          <w:tcPr>
            <w:tcW w:w="1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лагол и его форм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/>
        <w:tc>
          <w:tcPr>
            <w:tcW w:w="1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u w:val="single"/>
              </w:rPr>
              <w:t>уметь:</w:t>
            </w:r>
            <w:r>
              <w:rPr>
                <w:i/>
              </w:rPr>
              <w:t xml:space="preserve">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u w:val="single"/>
              </w:rPr>
              <w:t>уметь:</w:t>
            </w:r>
            <w:r>
              <w:rPr>
                <w:i/>
              </w:rPr>
              <w:t xml:space="preserve">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u w:val="single"/>
              </w:rPr>
              <w:t>уметь</w:t>
            </w:r>
            <w:r>
              <w:rPr>
                <w:i/>
              </w:rPr>
              <w:t xml:space="preserve">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>«</w:t>
      </w:r>
      <w:r>
        <w:rPr>
          <w:b/>
          <w:sz w:val="32"/>
          <w:szCs w:val="32"/>
          <w:u w:val="single"/>
        </w:rPr>
        <w:t>Иностранный язык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 как иностранный</w:t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545"/>
        <w:gridCol w:w="7831"/>
      </w:tblGrid>
      <w:tr>
        <w:trPr>
          <w:trHeight w:val="415" w:hRule="atLeast"/>
        </w:trPr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: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дисциплины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 существительное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5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активный залог)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6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пассивный залог)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8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ind w:right="224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Чтение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2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3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бобщать получаемую информацию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4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  <w:t>Список базовых учебников:</w:t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  <w:t>ДИСЦИПЛИНА «Основы социологии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бреньков В.И., Кравченко А.И. Социология : учебник. – М. : Академ. Проект : Альма Матер, 2009. – 606 с. – (Фундаментальный учебник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вченко А. И. Социология : учебник / А.И. Кравченко. – М. : Юрайт, 2011. – 523 с. – (Серия: Основы наук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щая социология : учеб. пособие / Под общ. ред. А.Г. Эфендиева. – М. : ИНФРА-М, 2008.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654 с.</w:t>
      </w:r>
    </w:p>
    <w:p>
      <w:pPr>
        <w:pStyle w:val="Normal"/>
        <w:ind w:right="2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  <w:t>ДИСЦИПЛИНА «История социологии»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боровский Г.Е. История социологии. – М. : Гардарики, 2004. – 607 с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кторов Б.З. Первопроходцы мира мнений: от Гэллапа до Грушина. – М. : Ин-т Фонда «Обществ. мнение», 2005. – С. 58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тория социологии (XIX – первая половина XX века) / Под общ. ред. В.И. Добренькова. – М. : ИНФРА-М, 2004. – 591 с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тория теоретической социологии : в 4 т. Т. 1 / Ред. Ю.Н. Давыдов. – М. : Канон+, 1997. – 496 с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равченко С.А. Социология: парадигмы через призму социологического воображения : учебник. – М. : Экзамен, 2007. – С. 579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итцер Дж. Современные социологические теории. – СПб. : Питер, 2002. – 688 с.</w:t>
      </w:r>
    </w:p>
    <w:p>
      <w:pPr>
        <w:pStyle w:val="Normal"/>
        <w:ind w:right="224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  <w:t>ДИСЦИПЛИНА «Иностранный язык» (английский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ктический курс английского языка. 2 курс : [учебник для пед. вузов по спец. «Иностранный язык»] / [В.Д. Аракин и др.]; под ред. В.Д. Аракина. – М. : Владос, 2002 (2007, 2008) Unit Five : Topic «Education»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рактический курс английского языка. 3 курс: [учебник для пед. вузов по спец.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iCs/>
          <w:sz w:val="24"/>
          <w:szCs w:val="24"/>
        </w:rPr>
        <w:t>Иностранный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язык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»] / [</w:t>
      </w:r>
      <w:r>
        <w:rPr>
          <w:rFonts w:cs="Times New Roman" w:ascii="Times New Roman" w:hAnsi="Times New Roman"/>
          <w:iCs/>
          <w:sz w:val="24"/>
          <w:szCs w:val="24"/>
        </w:rPr>
        <w:t>В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>Д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Аракин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др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.]; </w:t>
      </w:r>
      <w:r>
        <w:rPr>
          <w:rFonts w:cs="Times New Roman" w:ascii="Times New Roman" w:hAnsi="Times New Roman"/>
          <w:iCs/>
          <w:sz w:val="24"/>
          <w:szCs w:val="24"/>
        </w:rPr>
        <w:t>под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ред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В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>Д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Аракин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. – </w:t>
      </w:r>
      <w:r>
        <w:rPr>
          <w:rFonts w:cs="Times New Roman" w:ascii="Times New Roman" w:hAnsi="Times New Roman"/>
          <w:iCs/>
          <w:sz w:val="24"/>
          <w:szCs w:val="24"/>
        </w:rPr>
        <w:t>М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. : </w:t>
      </w:r>
      <w:r>
        <w:rPr>
          <w:rFonts w:cs="Times New Roman" w:ascii="Times New Roman" w:hAnsi="Times New Roman"/>
          <w:iCs/>
          <w:sz w:val="24"/>
          <w:szCs w:val="24"/>
        </w:rPr>
        <w:t>Владос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, 2000 (2005, 2008) Unit Three : Conversation and discussion «Schooling», Unit Four : Conversation and discussion «Bringing up children»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рактический курс английского языка. 3 курс : [учебник для пед. вузов по спец.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iCs/>
          <w:sz w:val="24"/>
          <w:szCs w:val="24"/>
        </w:rPr>
        <w:t>Иностранный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язык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»] / [</w:t>
      </w:r>
      <w:r>
        <w:rPr>
          <w:rFonts w:cs="Times New Roman" w:ascii="Times New Roman" w:hAnsi="Times New Roman"/>
          <w:iCs/>
          <w:sz w:val="24"/>
          <w:szCs w:val="24"/>
        </w:rPr>
        <w:t>В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>Д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Аракин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др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.]; </w:t>
      </w:r>
      <w:r>
        <w:rPr>
          <w:rFonts w:cs="Times New Roman" w:ascii="Times New Roman" w:hAnsi="Times New Roman"/>
          <w:iCs/>
          <w:sz w:val="24"/>
          <w:szCs w:val="24"/>
        </w:rPr>
        <w:t>под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ред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В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>Д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Аракин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. – </w:t>
      </w:r>
      <w:r>
        <w:rPr>
          <w:rFonts w:cs="Times New Roman" w:ascii="Times New Roman" w:hAnsi="Times New Roman"/>
          <w:iCs/>
          <w:sz w:val="24"/>
          <w:szCs w:val="24"/>
        </w:rPr>
        <w:t>М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. : </w:t>
      </w:r>
      <w:r>
        <w:rPr>
          <w:rFonts w:cs="Times New Roman" w:ascii="Times New Roman" w:hAnsi="Times New Roman"/>
          <w:iCs/>
          <w:sz w:val="24"/>
          <w:szCs w:val="24"/>
        </w:rPr>
        <w:t>Владос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, 2012 Unit One: Conversation and discussion «Higher Education in the United States of America»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нглийская грамматика : учеб. пособие / Е.А. Истомина, А.С. Саакян. – М. : Айрис пресс, 2007.</w:t>
      </w:r>
    </w:p>
    <w:p>
      <w:pPr>
        <w:pStyle w:val="Normal"/>
        <w:ind w:left="135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ДИСЦИПЛИНА «Иностранный язык» (немецкий язык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вьялова В.М., Ильина Л.В. Практический курс немецкого языка. – М. : ЧеРо, 2003. – 880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андельман В.А., Катаева А.Г. Немецкий язык для гуманитарных вузов. – М. : Высш. шк., 2000. – 303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аремская Д.А. Немецкая грамматика. – Минск : «Вышэйшая школа», 2002. – 350 с.</w:t>
      </w:r>
    </w:p>
    <w:p>
      <w:pPr>
        <w:pStyle w:val="Normal"/>
        <w:ind w:left="135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ИСЦИПЛИНА «Иностранный язык» (французский язык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ександровская Е.Б., Лосева Н.В., Читахова Л.Л. Учебник французского языка «Le français.ru». A1. – М. : Нестор Академик, 2006. – 296 с. : и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ександровская Е.Б., Лосева Н.В., Читахова Л.Л. Учебник французского языка «Le français.ru». A2. – М. : Нестор Академик, 2006. – 296 с. : и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амматика французского языка. Практический курс: Учебник для институтов и факультетов иностранных языков. – 12-е изд., стер. – М. : Нестор Академик, 2008. – 480 с.</w:t>
      </w:r>
    </w:p>
    <w:p>
      <w:pPr>
        <w:pStyle w:val="Normal"/>
        <w:ind w:left="135" w:hanging="0"/>
        <w:jc w:val="center"/>
        <w:rPr/>
      </w:pPr>
      <w:r>
        <w:rPr>
          <w:b/>
        </w:rPr>
        <w:t>ДИСЦИПЛИНА «Иностранный язык» (русский язык как иностранный)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Вознесенская И. М. и др. Русское поле : учеб. комплекс по рус. яз. для иностр. учащихся. ТРКИ-II. Ч. 1 / И. М. Вознесенская, Т. И. Попова, И. А. Гончар. – М. : МИРС, 2008. – 215 с.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Егорова А. Ф. Сборник упражнений по русскому языку. Некоторые трудные случаи русской грамматики. Продвинутый этап / А. Ф. Егорова. – М. : Муравей-Гайд, 2001. – 111 с.</w:t>
      </w:r>
    </w:p>
    <w:p>
      <w:pPr>
        <w:pStyle w:val="Style15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аскарёва Е. Р. Прогулки по русской лексике / Е. Р. Ласкарёва. – СПб. : Златоуст, 2010.</w:t>
      </w:r>
    </w:p>
    <w:p>
      <w:pPr>
        <w:pStyle w:val="Style15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аскарёва Е. Р. Чистая грамматика / Е. Р. Ласкарёва. – СПб. : Златоуст, 2006. – 336 с.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Русский язык. Практический синтаксис : учеб. пособие по рус. яз. для иностранцев / И. С. Иванова, Л. М. Карамышева, Т. Ф. Куприянова, М.Г. Мирошникова. – М. : РЯ. Курсы, 2004. – 152 с.</w:t>
      </w:r>
    </w:p>
    <w:p>
      <w:pPr>
        <w:pStyle w:val="Style15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199900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jfjkfjldf0">
    <w:name w:val="djfjkfjldf0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6:16:00Z</dcterms:created>
  <dc:creator>OPI3</dc:creator>
  <dc:description/>
  <cp:keywords/>
  <dc:language>en-US</dc:language>
  <cp:lastModifiedBy>bushakova</cp:lastModifiedBy>
  <cp:lastPrinted>2013-02-28T17:31:00Z</cp:lastPrinted>
  <dcterms:modified xsi:type="dcterms:W3CDTF">2015-06-03T08:39:00Z</dcterms:modified>
  <cp:revision>101</cp:revision>
  <dc:subject/>
  <dc:title>Структурные единицы по дисциплине</dc:title>
</cp:coreProperties>
</file>