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ПОЛИДИСЦИПЛИНАРНОГО ВСТУПИТЕЛЬНОГО ЭКЗАМЕНА В МАГИСТРАТУРУ НГТУ</w:t>
      </w:r>
    </w:p>
    <w:p>
      <w:pPr>
        <w:pStyle w:val="Normal"/>
        <w:jc w:val="center"/>
        <w:rPr/>
      </w:pPr>
      <w:r>
        <w:rPr/>
        <w:t>ПО НАПРАВЛЕНИЮ</w:t>
      </w:r>
    </w:p>
    <w:p>
      <w:pPr>
        <w:pStyle w:val="Normal"/>
        <w:jc w:val="center"/>
        <w:rPr/>
      </w:pPr>
      <w:r>
        <w:rPr/>
        <w:t>22.04.01 Материаловедение и технологии матери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ДИСЦИПЛИНА </w:t>
      </w:r>
      <w:r>
        <w:rPr>
          <w:b/>
          <w:szCs w:val="28"/>
        </w:rPr>
        <w:t>«</w:t>
      </w: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245"/>
        <w:gridCol w:w="79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троение и свойства металлов и сплавов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ая характеристика металлических материа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ризнаки металлов, классификацию металлов, свойства металлических материа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еформация и разрушение метал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процессы деформации и разрушения; упругую и пластическую деформацию, признаки хрупкого и вязкого разрушения, факторы, определяющие характер разрушения; наклеп и рекристаллизаци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типы диаграмм состояния (фазового равновесия) сплав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диаграмму состояния сплавов, образующих механические смеси из чистых компонентов; диаграмму состояния сплавов с неограниченной растворимостью компонентов в твёрдом состоянии; диаграмму состояния сплавов с ограниченной растворимостью компонентов в твёрдом состоянии (с эвтектическим превращением); диаграмму состояния сплавов, образующих химические соедин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граммы фазового равновес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условия и методику построения фазовых диа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использовать фазовые диаграммы при разработке материалов с необходимым набором свойств и при разработке физико-химических основ технологических процессов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Железо и его спла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аграмма состояния системы железо - углер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компоненты и фазы в сплавах железа с углеродом, диаграмму состояния системы железо – цементит (метастабильное состояние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глеродистые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углеродистых сталей, состав, применение и маркировку углеродистых сталей, влияние углерода на структуру и свойства сталей, влияние примесей на свойства стал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ированные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вание и обозначение легирующих компонентов сталей и их влияние на структуру и свойства сталей; классификацию и применение легированных сталей; маркировку сталей по российским стандартам, влияние легирующих элементов на превращения и свойства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гу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разновидности чугунов; процесс графитизации чугунов; состав, микроструктура и свойства чугуна; легированные чугуны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рмическая и химико-термическая обработка стал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ы теории термической обработ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превращения в стали при нагреве, образование аустенита; термокинетические диаграммы превращения переохлажденного аустенита; превращения при отпуске закаленной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и оборудование для термической обработки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разновидности отжига, закалки и отпуска стали, диапазон температурных и скоростных режимов, оборудование для проведения термической обработки</w:t>
            </w:r>
          </w:p>
          <w:p>
            <w:pPr>
              <w:pStyle w:val="Normal"/>
              <w:tabs>
                <w:tab w:val="clear" w:pos="708"/>
                <w:tab w:val="left" w:pos="909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назначать вид и режим термической обработки для получения заданных свойств стал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ерхностное и объёмное упрочнение стальных издел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упрочнение поверхности методом пластического деформирования, поверхностную закалку высокой часто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имико-термическая обработка (ХТО)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назначение, виды и режимы ХТО: цементацию, азотирование, нитроцементацию, борирование, диффузионную металлизацию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Цветные металлы и сплав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гний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магния и его сплавов, классификацию и характеристики магниевых сплавов, деформируемые магниевые сплавы, литейные магниевые сплавы, применение магниевых сплав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юминий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алюминия, классификацию алюминиевых сплавов, деформируемые алюминиевые сплавы, литейные алюминиевые сплавы, маркировка и применение алюминиевых сплавов, термическую обработку дуралюмин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тан и его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титана, фазовые превращения в титановых сплавах, промышленные титановые сплавы, применение титана и его сплав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bCs/>
                <w:iCs/>
                <w:sz w:val="24"/>
                <w:szCs w:val="24"/>
              </w:rPr>
              <w:t>анализировать эксплуатационные характеристики материа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дь и ее сплав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bCs/>
                <w:iCs/>
                <w:sz w:val="24"/>
                <w:szCs w:val="24"/>
              </w:rPr>
              <w:t>основные свойства меди, сплавы меди с цинком (латуни), бронзы, антифрикционные сплавы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>Технология конструкционных материалов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еталлургия и литейное произво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 стал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изводство стали в электродуговых печах, мартеновских печах, индукционных печах; электрошлаковый переплав, дуговой вакуумный переплав, вакуумную дегазацию, электроннолучевой переплав; разливку стали в изложницы, непрерывную разливку, структуру стального слит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изводство цветных сплав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ехнологию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 алюминия, меди, титан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ье в земл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став и свойства формовочных смесей, технологию изготовления литейной форм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иальные виды лить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ехнологию литья в металлические формы, литье под давлением, центробежное литье, литье по выплавляемым моделям.</w:t>
            </w:r>
          </w:p>
        </w:tc>
      </w:tr>
      <w:tr>
        <w:trPr>
          <w:trHeight w:val="699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z w:val="24"/>
                <w:szCs w:val="24"/>
                <w:u w:val="single"/>
              </w:rPr>
              <w:t>Обработка металлов давлением. Основы сварочного производств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катное произво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горячую обработку давлением, холодную обработку давлением, явление наклепа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пособы прокатки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ю прокатного производства, инструмент и оборудование при прокатке, классификацию прокатных стан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ология штампов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штамповки, горячую объемную штамповку, виды штампов, листовую штамповку, операции листовой штамповки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арка плавлени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дуговую сварку, плазменную сварку, электрошлаковую сварку, лазерную сварку, газовую сварку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арка давление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контактную сварку, диффузионную сварку,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варку трением, сварку взрывом.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ДИСЦИПЛИНА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>Детали маши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о дисциплине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7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сновы проектирования и соеди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фикация механизмов, узлов и деталей. Основы проектирования механизмов, стадии разработк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определения и классификационные признаки механизмов, узлов и деталей; назначение, типы механизмов, стадии и содержание методов проектирования механизм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рациональный метод проектирования механизм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деталям. Критерии работоспособности, влияющие на них фактор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пределения и понимать содержание определений основных критериев работоспособности, и влияющих на них факторов; основные требования, предъявляемые к деталям и способы их реализаци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ьбовые и сварные соедин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, назначение, особенности конструкции, проектирования, выбора резьб, критерии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конструировать, рассчитывать на прочность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единения шпоночные, заклёпочные и зубчатые (шлицевы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особенности конструкций, критерии выбора, основы проектирования и констру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на прочность</w:t>
            </w:r>
          </w:p>
        </w:tc>
      </w:tr>
      <w:tr>
        <w:trPr/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ередачи и корпусные детали. Валы, подшипники и уплот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дачи: зубчатые (цилиндрические и конические), червячные, ременные, цепные, планетарные, волновые, передачи «винт-гайка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характеристики, критерии работоспособности, особенности конструкций и расчёт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на прочность, рассчитывать по критериям работоспособности</w:t>
            </w:r>
          </w:p>
        </w:tc>
      </w:tr>
      <w:tr>
        <w:trPr>
          <w:trHeight w:val="9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пусные детали механиз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основные конструкции, и их особенности, критерии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алы и оси. Расчёты на прочность и жесткость. Муфты. Конструк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критерии работоспособности, конструкции, требования, особенности расчетов на прочность и жесткость, влияющие на работоспособность фактор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онструировать, рассчитывать по критериям работоспособ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 муфт, назначение, конструкции, принципы выбора, особенности работ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конструировать и подбирать муфты</w:t>
            </w:r>
          </w:p>
        </w:tc>
      </w:tr>
      <w:tr>
        <w:trPr>
          <w:trHeight w:val="18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шипники качения и скольжения. Уплотнительные устрой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классификацию, назначение, основные характеристики, обозначения, конструкции, критерии работоспособности, особенности работы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дбирать подшипники, конструировать, подбирать материалы и рассчитывать по критериям работоспособности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назначение, конструкции, особенности примен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английский, немец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131"/>
        <w:gridCol w:w="7691"/>
      </w:tblGrid>
      <w:tr>
        <w:trPr>
          <w:trHeight w:val="415" w:hRule="atLeast"/>
        </w:trPr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ДИСЦИПЛИНА</w:t>
      </w:r>
      <w:r>
        <w:rPr>
          <w:b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07"/>
        <w:gridCol w:w="7712"/>
      </w:tblGrid>
      <w:tr>
        <w:trPr>
          <w:trHeight w:val="415" w:hRule="atLeast"/>
        </w:trPr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адемическ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фессиональная лексика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тикль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ъявительное наклонение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овное наклонени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делов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 дидактической единиц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наличие запрашиваемой информации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сопоставления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звлечь из текста полную и точную информацию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ДИСЦИПЛИНА </w:t>
      </w:r>
      <w:r>
        <w:rPr>
          <w:b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114"/>
        <w:gridCol w:w="7814"/>
      </w:tblGrid>
      <w:tr>
        <w:trPr>
          <w:trHeight w:val="415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по дисциплине</w:t>
            </w:r>
          </w:p>
        </w:tc>
        <w:tc>
          <w:tcPr>
            <w:tcW w:w="7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Студент должен</w:t>
            </w:r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именование элемента содержания </w:t>
            </w: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темы</w:t>
            </w:r>
            <w:r>
              <w:rPr>
                <w:szCs w:val="28"/>
              </w:rPr>
              <w:t>)</w:t>
            </w:r>
          </w:p>
        </w:tc>
        <w:tc>
          <w:tcPr>
            <w:tcW w:w="7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учеб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ов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делов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ая лексик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мины (Дефиниции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овообразовани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им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и сравнения прилагательных и наречий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я существительное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акт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гол и его формы (пассивный залог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личные формы глагол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альные глаголы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2"/>
              </w:rPr>
              <w:t>Название дидактической единиц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ализа информации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элементами аннотирования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общать получаемую информацию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базовых учеб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Материаловедение»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Гуляев А.П. Металловедение: Учебник для металлург., машиностроит. и политехн. вузов / А.П. Гуляев. – 5-е изд., перераб. – М. : Металлургия., 1978. – 647 с.</w:t>
      </w:r>
    </w:p>
    <w:p>
      <w:pPr>
        <w:pStyle w:val="Normal"/>
        <w:numPr>
          <w:ilvl w:val="0"/>
          <w:numId w:val="6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нцев Ю.П., Пряхин Е.И. Материаловедение : учебник для вузов / Ю.П. Солнцев, Е.И. Пряхин; под ред. Ю.П. Солнцева. – СПб. : Химиздат, 2007. – 788 с.</w:t>
      </w:r>
    </w:p>
    <w:p>
      <w:pPr>
        <w:pStyle w:val="Normal"/>
        <w:ind w:left="360" w:right="2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Технология конструкционных материалов»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/>
      </w:pPr>
      <w:r>
        <w:rPr>
          <w:sz w:val="24"/>
          <w:szCs w:val="24"/>
        </w:rPr>
        <w:t>Технология конструкционных материалов : учебник для машиностроит. спец. вузов / А.М. Дальский, Т.М. Барсукова, Л.Н. Бухаркин и др.; под ред. А.М. Дальского. – 5-е изд., испр. – М. : Машиностроение, 2004. – 512 с.</w:t>
      </w:r>
    </w:p>
    <w:p>
      <w:pPr>
        <w:pStyle w:val="Normal"/>
        <w:numPr>
          <w:ilvl w:val="0"/>
          <w:numId w:val="1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конструкционных материалов : учебник / Г.А. Прейс, Н.А. Сологуб, И.А. Рожнецкий и др. – 2-е изд., перераб. и доп. – К. : Выща шк., 1991. – 391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Детали машин»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Иванов М.Н. Детали машин : учебник для машиностроит. спец. вузов / М.Н. Иванов, В.А. Финогенов. – 12-е изд., испр. – М. : Высш. шк., 2008. – 408 с.: и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Детали машин и основы конструирования : учебник для вузов / Г.И. Рощин, Е.А. Самойлов, Н.А. Алексеева и др.; под ред. Г.И. Рощина и Е.А. Самойлова. – М. : Дрофа, 2006. – 415, [1] с.: ил. – (Высшее образование)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Тюняев А.В., Звездаков В.П., Вагнер В.А. Детали машин : учебник. – 2-е изд., испр. и доп. – СПб. : Лань, 2013. – 736 с.: ил. – (Учебник для вузов. Специальная литература)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рнилевский Д.В. Детали машин. Проектирование приводов технологического оборудования : учеб. пособие для вузов. – 3-е изд., испр. – М. : Машиностроение, 2003. – 560 с., и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Жуков К.П., Гуревич Ю.Е. Проектирование деталей и узлов машин. – М. : Станкин, 2004. – 671 с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Алексеева Н.А., Джамай В.В., Серпичева Е.В. Основы проектирования и конструирования узлов и деталей машин и механизмов : учеб. пособие к расчет. работе. – М. : МАИ, 2006. – 104 с. : и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Детали машин и основы конструирования / Под ред. М.Н. Ерохина. – М. : КолосС, 2005. – 462 с. : ил. – (Учебники и учеб. пособия для студентов высш. учеб. заведений)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тов Д.Н. Детали машин : учебник для машиностроит. и мех. спец. вузов. – 4-е изд., перераб. и доп. – М. : Машиностроение, 1989. – 496 с. : ил.</w:t>
      </w:r>
    </w:p>
    <w:p>
      <w:pPr>
        <w:pStyle w:val="Normal"/>
        <w:numPr>
          <w:ilvl w:val="0"/>
          <w:numId w:val="4"/>
        </w:numPr>
        <w:ind w:left="720" w:right="224" w:hanging="360"/>
        <w:jc w:val="both"/>
        <w:rPr/>
      </w:pPr>
      <w:r>
        <w:rPr>
          <w:sz w:val="24"/>
          <w:szCs w:val="24"/>
        </w:rPr>
        <w:t>Иосилевич Г.Б. Детали машин : учебник для машиностроит. спец. вузов. – М. : Машиностроение, 1988. – 368 с. : ил.</w:t>
      </w:r>
    </w:p>
    <w:p>
      <w:pPr>
        <w:pStyle w:val="Normal"/>
        <w:numPr>
          <w:ilvl w:val="0"/>
          <w:numId w:val="4"/>
        </w:numPr>
        <w:ind w:left="720" w:right="224" w:hanging="436"/>
        <w:jc w:val="both"/>
        <w:rPr/>
      </w:pPr>
      <w:r>
        <w:rPr>
          <w:sz w:val="24"/>
          <w:szCs w:val="24"/>
        </w:rPr>
        <w:t>Гордин П.В., Росляков Е.М. Эвелеков В.И. Детали машин и основы конструирования : учеб. пособие. – СПб. : СЗТУ, 2006. – 186 с.</w:t>
      </w:r>
    </w:p>
    <w:p>
      <w:pPr>
        <w:pStyle w:val="Normal"/>
        <w:numPr>
          <w:ilvl w:val="0"/>
          <w:numId w:val="4"/>
        </w:numPr>
        <w:ind w:left="720" w:right="224" w:hanging="436"/>
        <w:jc w:val="both"/>
        <w:rPr/>
      </w:pPr>
      <w:r>
        <w:rPr>
          <w:sz w:val="24"/>
          <w:szCs w:val="24"/>
        </w:rPr>
        <w:t>Устюгов И.И. Детали машин. – 2-е изд., перераб. и доп. – М. : Высш. шк., 1981. – 399 с.</w:t>
      </w:r>
    </w:p>
    <w:p>
      <w:pPr>
        <w:pStyle w:val="Normal"/>
        <w:numPr>
          <w:ilvl w:val="0"/>
          <w:numId w:val="4"/>
        </w:numPr>
        <w:ind w:left="720" w:right="224" w:hanging="436"/>
        <w:jc w:val="both"/>
        <w:rPr>
          <w:sz w:val="24"/>
          <w:szCs w:val="24"/>
        </w:rPr>
      </w:pPr>
      <w:r>
        <w:rPr>
          <w:sz w:val="24"/>
          <w:szCs w:val="24"/>
        </w:rPr>
        <w:t>Олофинская В.П. Детали машин. Краткий курс и тестовые задания : учеб. пособие. – М. : ФОРУМ : ИНФРА-М, 2006. – 208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английский)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/>
      </w:pPr>
      <w:r>
        <w:rPr>
          <w:sz w:val="24"/>
          <w:szCs w:val="24"/>
        </w:rPr>
        <w:t>Английский язык для инженеров : (учебник для вузов по техн. спец.) / Т.Ю. Полякова (и др.). – М., 2008. – 426 с. : ил., табл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/>
      </w:pPr>
      <w:r>
        <w:rPr>
          <w:sz w:val="24"/>
          <w:szCs w:val="24"/>
        </w:rPr>
        <w:t>Андрианова Л.Н. Курс английского языка для вечерних и заочных технических вузов: (учебник для вузов по техн. спец.) / Л.Н.Андрианова, Н.Ю. Багрова, Э.В. Ершова. – М., 2008. – 462 с.</w:t>
      </w:r>
    </w:p>
    <w:p>
      <w:pPr>
        <w:pStyle w:val="Normal"/>
        <w:numPr>
          <w:ilvl w:val="0"/>
          <w:numId w:val="3"/>
        </w:numPr>
        <w:ind w:left="720" w:right="224" w:hanging="36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  <w:lang w:val="en-US"/>
        </w:rPr>
        <w:t xml:space="preserve"> «</w:t>
      </w:r>
      <w:r>
        <w:rPr>
          <w:b/>
          <w:sz w:val="24"/>
          <w:szCs w:val="24"/>
        </w:rPr>
        <w:t>Иностранный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язык</w:t>
      </w:r>
      <w:r>
        <w:rPr>
          <w:b/>
          <w:sz w:val="24"/>
          <w:szCs w:val="24"/>
          <w:lang w:val="en-US"/>
        </w:rPr>
        <w:t>» (немецкий)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  <w:lang w:val="en-US"/>
        </w:rPr>
        <w:t xml:space="preserve">Н.В. Басанова, Л.И. Ватлина, Т.Ф. Гайвоненко, Л.Е. Лысогорская, В.Я. Тимошенко, Л.В. Шупляк. </w:t>
      </w:r>
      <w:r>
        <w:rPr>
          <w:sz w:val="24"/>
          <w:szCs w:val="24"/>
        </w:rPr>
        <w:t>Немецкий для технических вузов. – Ростов н/Д. : Феникс, 2001. – 512 с.</w:t>
      </w:r>
    </w:p>
    <w:p>
      <w:pPr>
        <w:pStyle w:val="Normal"/>
        <w:numPr>
          <w:ilvl w:val="0"/>
          <w:numId w:val="5"/>
        </w:numPr>
        <w:ind w:left="720" w:right="224" w:hanging="360"/>
        <w:jc w:val="both"/>
        <w:rPr/>
      </w:pPr>
      <w:r>
        <w:rPr>
          <w:sz w:val="24"/>
          <w:szCs w:val="24"/>
        </w:rPr>
        <w:t>Богданова Н.Н., Семенова Е.Л. Учебник немецкого языка для технических университетов и вузов. – М. : Изд-во МГТУ им. Н.Э. Баумана</w:t>
      </w:r>
      <w:r>
        <w:rPr>
          <w:sz w:val="24"/>
          <w:szCs w:val="24"/>
          <w:lang w:val="en-US"/>
        </w:rPr>
        <w:t>, 2004. – 440 с.</w:t>
      </w:r>
    </w:p>
    <w:p>
      <w:pPr>
        <w:pStyle w:val="Normal"/>
        <w:jc w:val="center"/>
        <w:rPr/>
      </w:pPr>
      <w:r>
        <w:rPr>
          <w:sz w:val="24"/>
          <w:szCs w:val="24"/>
        </w:rPr>
        <w:t>ДИСЦИПЛИНА</w:t>
      </w:r>
      <w:r>
        <w:rPr>
          <w:b/>
          <w:sz w:val="24"/>
          <w:szCs w:val="24"/>
        </w:rPr>
        <w:t xml:space="preserve"> «Иностранный язык» (французский)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пова И.Н., Казакова Ж.А., Ковальчук Г.М. Французский язык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ржавин А.В. Практический курс французского языка для технических вузов.</w:t>
      </w:r>
    </w:p>
    <w:p>
      <w:pPr>
        <w:pStyle w:val="Normal"/>
        <w:numPr>
          <w:ilvl w:val="0"/>
          <w:numId w:val="2"/>
        </w:numPr>
        <w:ind w:left="720" w:right="224" w:hanging="360"/>
        <w:jc w:val="both"/>
        <w:rPr/>
      </w:pPr>
      <w:r>
        <w:rPr>
          <w:sz w:val="24"/>
          <w:szCs w:val="24"/>
        </w:rPr>
        <w:t xml:space="preserve">И. Голованова, О. Петренко. Деловой французский язык. </w:t>
      </w:r>
      <w:r>
        <w:rPr>
          <w:sz w:val="24"/>
          <w:szCs w:val="24"/>
          <w:lang w:val="en-US"/>
        </w:rPr>
        <w:t>Le francais des affaires? Cest pourtant facile!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ЦИПЛИНА </w:t>
      </w:r>
      <w:r>
        <w:rPr>
          <w:b/>
          <w:sz w:val="24"/>
          <w:szCs w:val="24"/>
        </w:rPr>
        <w:t>«Иностранный язык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Русский язык как иностранный)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Вознесенская И. М. и др. Русское поле : учеб. комплекс по рус. яз. для иностр. учащихся. ТРКИ-II. Ч. 1 / И. М. Вознесенская, Т. И. Попова, И. А. Гончар. – М. : МИРС, 2008. – 215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Егорова А. Ф. Сборник упражнений по русскому языку. Некоторые трудные случаи русской грамматики. Продвинутый этап / А. Ф. Егорова. – М. : Муравей-Гайд, 2001. – 111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Прогулки по русской лексике / Е. Р. Ласкарёва. – СПб. : Златоуст, 2010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Ласкарёва Е. Р. Чистая грамматика / Е. Р. Ласкарёва. – СПб. : Златоуст, 2006. – 336 с.</w:t>
      </w:r>
    </w:p>
    <w:p>
      <w:pPr>
        <w:pStyle w:val="Normal"/>
        <w:numPr>
          <w:ilvl w:val="0"/>
          <w:numId w:val="7"/>
        </w:numPr>
        <w:ind w:left="720" w:right="224" w:hanging="360"/>
        <w:rPr/>
      </w:pPr>
      <w:r>
        <w:rPr>
          <w:sz w:val="24"/>
          <w:szCs w:val="24"/>
        </w:rPr>
        <w:t>Русский язык. Практический синтаксис : учеб. пособие по рус. яз. для иностранцев / И. С. Иванова, Л. М. Карамышева, Т. Ф. Куприянова, М. Г. Мирошникова. – М. : РЯ. Курсы, 2004 – 152 с.</w:t>
      </w:r>
    </w:p>
    <w:p>
      <w:pPr>
        <w:pStyle w:val="Normal"/>
        <w:numPr>
          <w:ilvl w:val="0"/>
          <w:numId w:val="7"/>
        </w:numPr>
        <w:ind w:left="720" w:right="224" w:hanging="360"/>
        <w:rPr>
          <w:sz w:val="24"/>
          <w:szCs w:val="24"/>
        </w:rPr>
      </w:pPr>
      <w:r>
        <w:rPr>
          <w:sz w:val="24"/>
          <w:szCs w:val="24"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36:00Z</dcterms:created>
  <dc:creator>Скиба Вадим Юрьевич</dc:creator>
  <dc:description/>
  <cp:keywords/>
  <dc:language>en-US</dc:language>
  <cp:lastModifiedBy>bushakova</cp:lastModifiedBy>
  <dcterms:modified xsi:type="dcterms:W3CDTF">2015-06-03T08:27:00Z</dcterms:modified>
  <cp:revision>126</cp:revision>
  <dc:subject/>
  <dc:title/>
</cp:coreProperties>
</file>