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ЛИДИСЦИПЛИНАРНОГО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8"/>
        </w:rPr>
        <w:t>19.04.04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Технология продукции и организации общественного пит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Технология продукции общественного 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физико-химических свойств и биологической ценности основных пищевых веществ сырья и продукции при кулинарной обработк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белковых вещест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характеристику, строение, состав белков растительного и животного происхождения; основные процессы, происходящие с белками при кулинарной обработ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влияющие на изменение белков при кулинарной обработке; устанавливать факторы, определяющие правильность проведения технологического проце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жиро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оение, свойства жиров; процессы, протекающие в жирах при варке, жарке основным способом и во фритю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влияющие на изменение жиров при кулинарной обработке; устанавливать факторы, определяющие правильность проведения технологического проце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сахаро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став, свойства, строение дисахаридов; основные процессы, протекающие с дисахаридами при влажном и сухом нагрев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влияющие на изменение дисахаридов при кулинарной обработке; устанавливать факторы, определяющие правильность проведения технологического проце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крахмала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оение, состав полисахаридов; изменение крахмала при влажном и сухом нагреве; процессы, происходящие с крахмалом при приготовлении тес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влияющие на изменение крахмала при кулинарной обработке; устанавливать факторы, определяющие правильность проведения технологического процесс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пектиновых веществ, витаминов, воды и сухих веществ. Образование аромата, вкуса и красящих веществ при кулинарной обработке продук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пектиновых вещест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став, строение, свойства протопектина и пектина; факторы, способствующие переходу протопектина в пекти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способствующие переходу протопектина в пектин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витамино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свойства, строение, основные изменения, происходящие с витаминами при приготовлении продукции общественного пит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новные параметры технологического процесса, способствующие сохранению витаминов при кулинарной обработк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красящих веществ при кулинарной обработке сырья и проду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общую характеристику, свойства красящих веществ; факторы, способствующие сохранению натуральной окраски готовой проду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авильно организовывать технологический процесс, учитывая все факторы (</w:t>
            </w:r>
            <w:r>
              <w:rPr>
                <w:lang w:val="en-US"/>
              </w:rPr>
              <w:t>pH</w:t>
            </w:r>
            <w:r>
              <w:rPr/>
              <w:t xml:space="preserve"> среды, концентрация и т.д.)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е воды и сухих веществ, экстрактивных веществ при кулинарной обработк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изменение воды и сухих веществ при размораживании продуктов животного происхождения и при тепловой обработке (экстрактивные вещества, формирующие вид и аромат готовой продукци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акторы, способствующие снижению потерь питательных веществ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иготовления полуфабрикатов из сырья животного происхождения (мяса, сельскохозяйственной птицы, рыбы и морепродуктов) и мучных кондитерских издел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полуфабрикатов из мя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характеристику мясного сырья, специфику первичной разделки; приготовление полуфабрикатов из мяса (крупнокусковых, порционных, мелкокусковых, рубленых) и их кулинарное назна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полуфабрикатов из мяса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полуфабрикатов из сельскохозяйственной птиц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характеристику способов заправки и схему разделки сельскохозяйственной птицы; приготовление полуфабрикатов, их ассортимент и кулинарное назна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полуфабрикатов из сельскохозяйственной птицы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полуфабрикатов из рыбы и морепродук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характеристику сырья, способы оттаивания и разделки; приготовление полуфабрикатов и их назнач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полуфабрикатов из рыбы и морепродук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мучных кондитерских издел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хнологические свойства муки, классификацию мучных кондитерских изделий, технологию приготовления полуфабрикатов (бисквита, песочного, слоеного теста, отделочных полуфабрикатов и др.) и мучных кондитерских издел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мучных кондитерских издел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иготовления блюд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суп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ассортимент, технологию приготовления супов; полуфабрикаты, используемые при приготовлении суп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суп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соус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ассортимент, технологию приготовления соусов; полуфабрикаты, используемые при приготовлении соу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соус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блюд из овощей и круп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, ассортимент и технологию приготовления блюд из овощей и круп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блюд из овощей и круп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приготовления сладких блюд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холодных и горячих сладких блюд; основные желирующие агенты; параметры проведения технологического процесса приготовления сладких блю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факторы, определяющие правильность технологического процесса приготовления сладких блю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Организация производства и обслуживания на предприятиях общественного 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рганизации предприятия общественного пит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изация и классификация предприятий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приятие общественного питания как часть социальной экономической систе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роль и значимость предприятий общественного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функции и задачи</w:t>
            </w:r>
            <w:r>
              <w:rPr>
                <w:b/>
                <w:i/>
              </w:rPr>
              <w:t xml:space="preserve"> </w:t>
            </w:r>
            <w:r>
              <w:rPr/>
              <w:t>предприятий общественного пита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ое регулирование деятельности предприятий общественного питания. Порядок и этапы создания предприятий общественного пит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ак осуществляется регулирование деятельностью предприятий питания со стороны государства, последовательность и этапы создания предприятия питания, документооборот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рамки полномочий органов власти к деятельности предприятий питания, разработать ТЭО и открыть предприятие общественного пита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ые формы бизнеса в общественном питан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что такое франчайзинг и лизинг в рамках общественного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эффективность вариантов ведения бизнеса по системе лизинга и франчайзинг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и типы предприятий общественного пит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и характеристику основных типов предприятий общественного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ип и класс предприятия, его специализацию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технический прогресс, научная организация труда, техническое нормирование в общественном пит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ТП в общественном питании. Основные направления научно-технического прогресса в индустрии пит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роль научно-технического прогресса в сфере питания, направления реализации технического прогресса в общественн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ать уровень механизации (автоматизации) труда на предприятиях, рассчитать уровень индустриализации предприятий и технической оснащенност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циональные формы организации производства в общественном питании. Индустриализация общественного пит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концентрации, специализации, кооперирования и комбинирования, направления развития индустриализации в индустрии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ерспективы рациональных форм организации производства, определять социально-экономический эффект индустриализации и направления повышения производительности труд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учная организация труд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задачи, содержание, значение НОТ; основные направления НОТ в общественном пита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ционально организовывать рабочее место и составлять графики выхода на работу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рганизации производства предприятий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еративное планирование производ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оперативного планирования на предприятиях различных типов и класс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плановое меню и план-меню для различных цехов предприятия</w:t>
            </w:r>
          </w:p>
        </w:tc>
      </w:tr>
      <w:tr>
        <w:trPr>
          <w:trHeight w:val="13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нципы организации заготовочных цех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, требования и последовательность организации рабочих мест в заготовочных цеха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ционально организовать рабочие места в мясном, рыбном, овощном цехах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нципы организации доготовочных цех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рганизацию работы горячего и холодного цехов в зависимости от типа предприятия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ционально организовать рабочие места в горячем и холодном цехах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ринципы организации кондитерского и кулинарного цех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рганизацию работы кондитерского и кулинарного цехов в зависимости от его мощ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ционально организовать отделения и рабочие места в кондитерском и кулинарном цехах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орговой деятельности и обслуживания потребителей на предприятиях общественного пит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торговой деятельности предприятий питания. Услуги и их классификация.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слуг, предоставляемых на предприятиях пит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классифицировать все услуги в общественном питан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ы и формы обслуживания потребител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самообслуживания, прогрессивные формы обслуживания, систему комплектации и отпуска обед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классифицировать методы и формы обслужива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 различных контингентов потребител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рганизацию питания по месту работы, учебы, жительства и отдых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рганизовать питание для любой категории потребител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проведения различных видов банкет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ервировку столов на различных банкетах и основы обслуживания потребител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сервировать стол, проводить обслуживание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613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Технология продукции общественного питания»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>Технология продукции общественного питания : в 2 т. Т. 1: Физико-химические процессы, протекающие в пищевых продуктах при их кулинарной обработке : учеб. пособие для вузов / [А. С. Ратушный и др.] ; под ред. А. С. Ратушного. – М., 2004. – 350 с. : ил., табл. – Рекомендовано МО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>Технология продукции общественного питания : в 2 т. Т. 2: Технология блюд, закусок, напитков, мучных кулинарных, кондитерских и булочных изделий : учеб. пособие для вузов / [А. С. Ратушный и др.] ; под ред. А. С. Ратушного. – М., 2004. – 415 с. : ил., табл. – Рекомендовано МО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 xml:space="preserve">Сборник рецептур мучных кондитерских и булочных изделий : сборник / [сост. А. В. Павлов]. – СПб. : Профи-Информ, 2005. – 293, </w:t>
      </w:r>
      <w:r>
        <w:rPr>
          <w:bCs/>
        </w:rPr>
        <w:t xml:space="preserve">[1] </w:t>
      </w:r>
      <w:r>
        <w:rPr/>
        <w:t>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>Сборник рецептур блюд и кулинарных изделий для предприятий общественного питания / Сост. : Ананина В. А., Ахиба С. Л. и др. – М., 1996. – 619 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>Талейсник М.А. Технология мучных кондитерских изделий / М.А. Талейсник, Л.М. Аксенова, Т.С. Бернштейн. – М. : Агропромиздат, 1986. – 224 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284"/>
        <w:jc w:val="both"/>
        <w:rPr/>
      </w:pPr>
      <w:r>
        <w:rPr/>
        <w:t>Сургутский В.П. Химия пищевых продуктов : в 2 кн. Кн. 1 / В.П. Сургутский. – Красноярск : Гротеск, 1997. – 32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Организация производства и обслуживания на предприятиях общественного питания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6" w:hanging="284"/>
        <w:jc w:val="both"/>
        <w:rPr/>
      </w:pPr>
      <w:r>
        <w:rPr/>
        <w:t>Главчева С.И., Коваленко Е.И. Организация производства и обслуживания на предприятиях общественного питания : учеб. пособие для вузов / С.И. Главчева, Е.И. Коваленко. – Новосибирск : Изд-во НГТУ, 2011. – 40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6" w:hanging="284"/>
        <w:jc w:val="both"/>
        <w:rPr/>
      </w:pPr>
      <w:r>
        <w:rPr/>
        <w:t>Главчева С.И. Организация производства и обслуживания в ресторанах и барах : учеб. пособие / С.И. Главчева, Л.Е. Чередниченко. – Новосибирск : Изд-во НГТУ, 2011. – 204 c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426" w:hanging="284"/>
        <w:jc w:val="both"/>
        <w:rPr/>
      </w:pPr>
      <w:r>
        <w:rPr/>
        <w:t>Усов В.В. Организация производства и обслуживания на предприятиях общественного питания. – М. : ПрофОбрИздат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426" w:hanging="284"/>
        <w:jc w:val="both"/>
        <w:rPr/>
      </w:pPr>
      <w:r>
        <w:rPr/>
        <w:t>David Cotton, David Falvey, Simon Kent, Market Leader. Pre–Intermediate, Pearson Education Limited, 2005. – 160 c.</w:t>
      </w:r>
    </w:p>
    <w:p>
      <w:pPr>
        <w:pStyle w:val="Normal"/>
        <w:ind w:left="426" w:hanging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</w:t>
      </w:r>
      <w:r>
        <w:rPr>
          <w:b/>
          <w:lang w:val="en-US"/>
        </w:rPr>
        <w:t>немецкий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284"/>
        <w:jc w:val="both"/>
        <w:rPr/>
      </w:pPr>
      <w:r>
        <w:rPr/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284"/>
        <w:jc w:val="both"/>
        <w:rPr/>
      </w:pPr>
      <w:r>
        <w:rPr/>
        <w:t>Голованова И., Петренко О. Деловой французский язык. 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Иностранный язык» (русский язык как иностранный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17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5:00Z</dcterms:modified>
  <cp:revision>55</cp:revision>
  <dc:subject/>
  <dc:title>Структурные единицы по дисциплине</dc:title>
</cp:coreProperties>
</file>