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ОЛИДИСЦИПЛИНАРНЫХ ВСТУПИТЕЛЬНЫХ ИСПЫТАНИЙ В МАГИСТРАТУРУ Н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/>
      </w:pPr>
      <w:r>
        <w:rPr>
          <w:sz w:val="28"/>
        </w:rPr>
        <w:t>39.04.02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Социальная рабо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ифр и название направл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Теория и практика социальной рабо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5056"/>
        <w:gridCol w:w="6760"/>
      </w:tblGrid>
      <w:tr>
        <w:trPr>
          <w:trHeight w:val="415" w:hRule="atLeast"/>
        </w:trPr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6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 и история социальной работ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История социальной работы. Этапы становления социальной работ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историю происхождения социальной работы, а также этапы становления социальной работы как науки и сферы профессиональ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онимать логику становления социальной работы как науки и сферы профессиональной деятельности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Методология социальной работ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етодологические основы социальной работ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ыделять и определять методологические основы социальной работы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Cs/>
              </w:rPr>
              <w:t>Социальная работа в структуре социально-гуманитарных наук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оотношение социальной работы с другими социально-гуманитарными нау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ять роль и место социальной работы </w:t>
            </w:r>
            <w:r>
              <w:rPr>
                <w:rStyle w:val="Emphasis"/>
                <w:bCs/>
                <w:i w:val="false"/>
              </w:rPr>
              <w:t>в структуре социально-гуманитарных наук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Cs/>
              </w:rPr>
              <w:t>Модели и подходы в социальной работе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сновные модели и подходы в социальной рабо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основные модели и подходы в социальной работе</w:t>
            </w:r>
          </w:p>
        </w:tc>
      </w:tr>
      <w:tr>
        <w:trPr/>
        <w:tc>
          <w:tcPr>
            <w:tcW w:w="1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циальная работа как вид профессиональной и непрофессиональ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Благотворительность и волонтерство в социальной работе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я благотворительность и волонтер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делять специфические особенности волонтерство и благотворительности в социальной работе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фессиональные роли и функции социального работник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ые роли и функции социального работ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делять функции социального работника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фессионально-личностные качества социального работник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требования и составляющие профессионально-личностных качеств социального работ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профессионально-личностные качества социального работника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фессиональное образование и подготовка специалистов в области социальной работ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ограммы и уровни профессионального образования и подготовки в области социа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делять особенности профессионального образования и подготовки в области социальной работы</w:t>
            </w:r>
          </w:p>
        </w:tc>
      </w:tr>
      <w:tr>
        <w:trPr/>
        <w:tc>
          <w:tcPr>
            <w:tcW w:w="1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я системы социальной работы в Ро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Нормативно-правовое обеспечение социальной работ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одержание нормативно-правовых основ социа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делять уровни нормативно-правового обеспечения социальной работы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Классификация и типология организаций и учреждений системы социальной работ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типы и виды организаций и учреждений системы социа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уметь выделять особенности различных типов и видов организаций и учреждений системы социальной работы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Классификация и типология клиентов социальных служб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 и типологию клиентов социальных служ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особенности различных групп</w:t>
            </w:r>
            <w:r>
              <w:rPr>
                <w:b/>
                <w:i/>
              </w:rPr>
              <w:t xml:space="preserve"> </w:t>
            </w:r>
            <w:r>
              <w:rPr/>
              <w:t>клиентов социальной работы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Виды и формы социального обслуживания и социальной защиты населения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и формы социального обслуживания и социальной защиты на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делять особенности различных видов и форм социального обслуживания и социальной защиты населения</w:t>
            </w:r>
          </w:p>
        </w:tc>
      </w:tr>
      <w:tr>
        <w:trPr/>
        <w:tc>
          <w:tcPr>
            <w:tcW w:w="1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ормы, методы и технологии социаль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ущность, принципы и основные понятия технологии социальной работ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ущность, принципы и основные понятия технологии социа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сущность и содержание технологий социальной работы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Формы и методы социальной работ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методы социа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характеризовать сущность форм и методов социальной работы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Классификация технологий социальной работ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 технологий социа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делять особенности различных технологий социальной работы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Технологии социальной работы с различными категориями населения, в различных сферах жизнедеятельности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одержание технологий социальной работы с различными категориями населения, в различных сферах жизне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делять и характеризовать технологии социальной работы с различными категориями населения, в различных сферах жизнедеятельно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Псих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998"/>
        <w:gridCol w:w="6782"/>
      </w:tblGrid>
      <w:tr>
        <w:trPr>
          <w:trHeight w:val="415" w:hRule="atLeast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6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 и теория психолог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тория, предмет и объект психологии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этапы развития психологии, объект и предме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уководствоваться психологией как наукой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правления психологии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направления психолог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предмет разных направлений психологии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сихологическая теория деятельности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ы теории деятель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категории деятельностного подход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методы психологического исследования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етоды психологического исслед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делять методы, используемые в разных направлениях психологии</w:t>
            </w:r>
          </w:p>
        </w:tc>
      </w:tr>
      <w:tr>
        <w:trPr/>
        <w:tc>
          <w:tcPr>
            <w:tcW w:w="1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ические процесс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 процессы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и функции познавательных процесс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характеризовать и систематизировать познавательные процессы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ышление и речь 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и особенности мышления и реч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сущность мышления и характеризовать особенности речи</w:t>
            </w:r>
          </w:p>
        </w:tc>
      </w:tr>
      <w:tr>
        <w:trPr>
          <w:trHeight w:val="67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левые процессы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акономерности протекания волевых процесс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функции и механизмы формирования воли</w:t>
            </w:r>
          </w:p>
        </w:tc>
      </w:tr>
      <w:tr>
        <w:trPr>
          <w:trHeight w:val="5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Эмоции и чувства 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, функции и теории эмоц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эмоции и чувства</w:t>
            </w:r>
          </w:p>
        </w:tc>
      </w:tr>
      <w:tr>
        <w:trPr>
          <w:trHeight w:val="540" w:hRule="atLeast"/>
        </w:trPr>
        <w:tc>
          <w:tcPr>
            <w:tcW w:w="1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ические состоян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даптация человек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ущность и теории адаптации челове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и анализировать механизмы и этапы адаптации</w:t>
            </w:r>
          </w:p>
        </w:tc>
      </w:tr>
      <w:tr>
        <w:trPr>
          <w:trHeight w:val="67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ояния организма и психики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и и сущность состояний организма и психи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характеризовать различные состояния человека</w:t>
            </w:r>
          </w:p>
        </w:tc>
      </w:tr>
      <w:tr>
        <w:trPr>
          <w:trHeight w:val="61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моциональный стресс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, сущность и механизмы протекания стресс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стрессовые состоян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ция эмоциональных состояний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етоды регуляции эмоциональных состоя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и отбирать методы регуляции эмоциональных состояний</w:t>
            </w:r>
          </w:p>
        </w:tc>
      </w:tr>
      <w:tr>
        <w:trPr>
          <w:trHeight w:val="512" w:hRule="atLeast"/>
        </w:trPr>
        <w:tc>
          <w:tcPr>
            <w:tcW w:w="1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ические свойства личност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ь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теории и определение лич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признаки личности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перамент и характер личности 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теории темперамента и характе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вид темперамента, анализировать особенности характер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правленность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труктуру и сущность направленности лич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обенности личности по ее направленности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особности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теории и виды способност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сущность и особенности способностей лично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Правовед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5008"/>
        <w:gridCol w:w="6818"/>
      </w:tblGrid>
      <w:tr>
        <w:trPr>
          <w:trHeight w:val="415" w:hRule="atLeast"/>
        </w:trPr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6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прав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ятие и социальное назначение прав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дходы к определению понятия «право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онимать</w:t>
            </w:r>
            <w:r>
              <w:rPr>
                <w:b/>
                <w:i/>
              </w:rPr>
              <w:t xml:space="preserve"> </w:t>
            </w:r>
            <w:r>
              <w:rPr/>
              <w:t>социальное назначение права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рмы прав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, структуру и виды норм пра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и использовать нормы права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точники (формы) прав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и виды источников (форм) прав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делять и использовать базовые источники (формы) права.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а прав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нятие и структур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истемы пра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конкретные отрасли права</w:t>
            </w:r>
          </w:p>
        </w:tc>
      </w:tr>
      <w:tr>
        <w:trPr/>
        <w:tc>
          <w:tcPr>
            <w:tcW w:w="1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государств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ятие и сущность государства как социального институт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и признаки государст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обенности государства как социального института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истема органов государственной власти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, виды и компетенцию органов государственной вла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в практической деятельности нормативно-правовые акты в сфере социальной защиты населения</w:t>
            </w:r>
          </w:p>
        </w:tc>
      </w:tr>
      <w:tr>
        <w:trPr>
          <w:trHeight w:val="64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е государство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и сущность социального государст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признаки социального государства</w:t>
            </w:r>
          </w:p>
        </w:tc>
      </w:tr>
      <w:tr>
        <w:trPr>
          <w:trHeight w:val="54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овое государство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и признаки правового государст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правовой характер деятельности государства и его органов</w:t>
            </w:r>
          </w:p>
        </w:tc>
      </w:tr>
      <w:tr>
        <w:trPr>
          <w:trHeight w:val="540" w:hRule="atLeast"/>
        </w:trPr>
        <w:tc>
          <w:tcPr>
            <w:tcW w:w="1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бличные отрасли прав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сновы конституционного прав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ятие и сущность конституционного права Росс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обенности регулирования общественных отношений в рамках конституционного права</w:t>
            </w:r>
          </w:p>
        </w:tc>
      </w:tr>
      <w:tr>
        <w:trPr>
          <w:trHeight w:val="67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сновы административного прав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ятие и сущность административного права Росс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обенности регулирования общественных отношений в рамках административного права</w:t>
            </w:r>
          </w:p>
        </w:tc>
      </w:tr>
      <w:tr>
        <w:trPr>
          <w:trHeight w:val="81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сновы уголовного прав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ятие и сущность уголовного права Росс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обенности регулирования общественных отношений в рамках уголовного права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экологического прав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ятие и сущность экологического права Росс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обенности регулирования общественных отношений в рамках экологического права</w:t>
            </w:r>
          </w:p>
        </w:tc>
      </w:tr>
      <w:tr>
        <w:trPr>
          <w:trHeight w:val="512" w:hRule="atLeast"/>
        </w:trPr>
        <w:tc>
          <w:tcPr>
            <w:tcW w:w="1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ные отрасли прав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гражданского прав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и сущность гражданского пра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обенности регулирования общественных отношений в рамках гражданского права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наследственного прав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и сущность наследственного пра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обенности регулирования общественных отношений в рамках наследственного права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семейного прав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и сущность семейного пра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обенности регулирования общественных отношений в рамках семейного права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трудового прав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и сущность трудового пра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собенности регулирования общественных отношений в рамках трудового права</w:t>
            </w:r>
          </w:p>
        </w:tc>
      </w:tr>
    </w:tbl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4" w:firstLine="900"/>
        <w:jc w:val="center"/>
        <w:rPr>
          <w:b/>
          <w:b/>
          <w:vertAlign w:val="superscript"/>
        </w:rPr>
      </w:pPr>
      <w:r>
        <w:rPr>
          <w:b/>
        </w:rPr>
        <w:t>Список базовых учебников</w:t>
      </w:r>
    </w:p>
    <w:p>
      <w:pPr>
        <w:pStyle w:val="Normal"/>
        <w:ind w:firstLine="90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900"/>
        <w:jc w:val="center"/>
        <w:rPr>
          <w:b/>
          <w:b/>
        </w:rPr>
      </w:pPr>
      <w:r>
        <w:rPr/>
        <w:t>ДИСЦИПЛИНА</w:t>
      </w:r>
      <w:r>
        <w:rPr>
          <w:b/>
        </w:rPr>
        <w:t xml:space="preserve"> «Теория и практика социальной работы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outlineLvl w:val="0"/>
        <w:rPr/>
      </w:pPr>
      <w:r>
        <w:rPr/>
        <w:t>Технология социальной работы : учеб. пособие для вузов / Под ред. И. Г. Зайнышева. – М., 2002. – 2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outlineLvl w:val="0"/>
        <w:rPr/>
      </w:pPr>
      <w:r>
        <w:rPr/>
        <w:t>Фирсов М. В. Теория социальной работы : [учеб. пособие для вузов] / М. В. Фирсов, Е. Г. Студенова. – М. : Акад. проект, 2005. – 510, [1] с., таб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outlineLvl w:val="0"/>
        <w:rPr/>
      </w:pPr>
      <w:r>
        <w:rPr/>
        <w:t xml:space="preserve">ГОСТ Р 52498-2005 Социальное обслуживание населения. Классификация учреждений социального обслуживания [Электронный ресурс]. – М. : Стандартинформ, 2006. – Режим доступа: </w:t>
      </w:r>
      <w:hyperlink r:id="rId2">
        <w:r>
          <w:rPr>
            <w:rStyle w:val="InternetLink"/>
          </w:rPr>
          <w:t>http://www.opengost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outlineLvl w:val="0"/>
        <w:rPr/>
      </w:pPr>
      <w:r>
        <w:rPr/>
        <w:t xml:space="preserve">ГОСТ Р 52495-2005 Социальное обслуживание населения. Термины и определения [Электронный ресурс]. – М. : Стандартинформ, 2006. – Режим доступа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peng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284"/>
        <w:jc w:val="both"/>
        <w:rPr>
          <w:bCs/>
        </w:rPr>
      </w:pPr>
      <w:r>
        <w:rPr>
          <w:bCs/>
        </w:rPr>
        <w:t xml:space="preserve">ГОСТ Р 52881-2007 Социальное обслуживание населения. Типы учреждений социального обслуживания семьи и детей </w:t>
      </w:r>
      <w:r>
        <w:rPr/>
        <w:t xml:space="preserve">[Электронный ресурс]. – М. : Стандартинформ, 2008. – Режим доступа: </w:t>
      </w:r>
      <w:hyperlink r:id="rId4">
        <w:r>
          <w:rPr>
            <w:rStyle w:val="InternetLink"/>
          </w:rPr>
          <w:t>http://www.opengost.ru/</w:t>
        </w:r>
      </w:hyperlink>
    </w:p>
    <w:p>
      <w:pPr>
        <w:pStyle w:val="Normal"/>
        <w:ind w:firstLine="900"/>
        <w:jc w:val="center"/>
        <w:rPr>
          <w:bCs/>
        </w:rPr>
      </w:pPr>
      <w:r>
        <w:rPr>
          <w:bCs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ДИСЦИПЛИНА</w:t>
      </w:r>
      <w:r>
        <w:rPr>
          <w:b/>
        </w:rPr>
        <w:t xml:space="preserve"> «Психология»</w:t>
      </w:r>
    </w:p>
    <w:p>
      <w:pPr>
        <w:pStyle w:val="Normal"/>
        <w:numPr>
          <w:ilvl w:val="0"/>
          <w:numId w:val="2"/>
        </w:numPr>
        <w:ind w:left="426" w:right="224" w:hanging="284"/>
        <w:rPr/>
      </w:pPr>
      <w:r>
        <w:rPr/>
        <w:t>Маклаков А. Г. Общая психология : учебник для вузов. – СПб. : Питер, 2007. – 583 с.</w:t>
      </w:r>
    </w:p>
    <w:p>
      <w:pPr>
        <w:pStyle w:val="Normal"/>
        <w:ind w:right="224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55" w:leader="none"/>
          <w:tab w:val="center" w:pos="7852" w:leader="none"/>
        </w:tabs>
        <w:ind w:firstLine="900"/>
        <w:jc w:val="center"/>
        <w:rPr/>
      </w:pPr>
      <w:r>
        <w:rPr/>
        <w:t>ДИСЦИПЛИНА</w:t>
      </w:r>
      <w:r>
        <w:rPr>
          <w:b/>
        </w:rPr>
        <w:t xml:space="preserve"> «Правоведение»</w:t>
      </w:r>
    </w:p>
    <w:p>
      <w:pPr>
        <w:pStyle w:val="Normal"/>
        <w:numPr>
          <w:ilvl w:val="0"/>
          <w:numId w:val="4"/>
        </w:numPr>
        <w:ind w:left="426" w:right="224" w:hanging="284"/>
        <w:rPr/>
      </w:pPr>
      <w:r>
        <w:rPr/>
        <w:t>Правоведение : учебник / Под общ. ред. М.Б. Смоленского. – 4-е изд. – М. : Академцентр, 2012. – 496 с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199900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gost.ru/" TargetMode="External"/><Relationship Id="rId3" Type="http://schemas.openxmlformats.org/officeDocument/2006/relationships/hyperlink" Target="http://www.opengost.ru/" TargetMode="External"/><Relationship Id="rId4" Type="http://schemas.openxmlformats.org/officeDocument/2006/relationships/hyperlink" Target="http://www.opengo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53:00Z</dcterms:created>
  <dc:creator>socrab_nout</dc:creator>
  <dc:description/>
  <cp:keywords/>
  <dc:language>en-US</dc:language>
  <cp:lastModifiedBy>bushakova</cp:lastModifiedBy>
  <cp:lastPrinted>2013-05-15T12:15:00Z</cp:lastPrinted>
  <dcterms:modified xsi:type="dcterms:W3CDTF">2015-06-03T08:39:00Z</dcterms:modified>
  <cp:revision>40</cp:revision>
  <dc:subject/>
  <dc:title>«Утверждаю»</dc:title>
</cp:coreProperties>
</file>