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ЛИДИСЦИПЛИНАРНОГО ВСТУПИТЕЛЬНОГО ИСПЫТАНИЯ В МАГИСТРАТУРУ НГТУ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sz w:val="28"/>
          <w:szCs w:val="28"/>
        </w:rPr>
        <w:t>НАПР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11.04.03 </w:t>
      </w:r>
      <w:r>
        <w:rPr>
          <w:sz w:val="28"/>
          <w:szCs w:val="28"/>
        </w:rPr>
        <w:t>Конструирование и технология электронных средств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ые понятия и определения, представление информации в ЭВ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 и определения, используемые в информатике (Информация, сигнал, код, символ, данны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излагать понятия, используемые в информационных технологиях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и характеристики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характеризовать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ЭВ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кодировать целые числа, измерять объемы к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стемы счисления, единицы измерения объема дан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ереводить в различные системы счисления; подсчитывать объем данных занимаемые различными форматами представления данных, подсчитывать объем данных.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едставление числовой информации в ЭВМ и алгебра логи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 в различных системах счис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ой информации в ЭВ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е в разных форматах и записывать результат представления в двоичном представлени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представления чисел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ых данных в различных формат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х в различных форматах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над целыми числ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выполнения различных арифметических операций в различном представлении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полнять арифметические операции над целыми числами представленных в различных системах счисления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лог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таблицы истинности, логические функции, логические основы работы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логические операции; представлять логические выражения в виде формул; выполнять упрощение формул, строить логические схемы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ограммирован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вет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цик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рядок выполнения операций циклической алгоритмической структуры, виды цик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циклический алгоритм, заданный в виде схемы алгоритма или программ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объектно-ориентированного программир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объектно-ориентированное программирование на практик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 и его свой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характеристики и свойства алгоритма, принципы алгоритмиз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характеристики алгоритм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Массивы данны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асси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е массива, способы представления массива в памяти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параметры масси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массив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записывать операции работы над массивам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иска в масси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читать и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операции, работающие с двумерными массив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Компьютерные се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ое оборуд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ое оборудование, используемое при построении телекоммуникационных се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оборудование для построения сети связ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остроение компьютерных сетей TCP-IP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протоколы используемые в сетях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настраивать адресацию узлов сети, выбирать маску и адрес для локальной и глобальной се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и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виды топологии сетей, основные принципы передачи данных в сетях с разной тополог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топологию для построения сет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редачи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виды протоколов передачи данных используемые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: применять основные протоколы участвующие в передачи данных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.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ОПРЕДЕЛЕНИЯ И МЕТОДЫ РАСЧЕТА ЛИНЕЙНЫХ И НЕЛИНЕЙНЫХ ЭЛЕКТРИЧЕСКИХ ЦЕПЕЙ ПОСТОЯ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ределения и топологические параметры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хемы замещения источников питания, элементы топологии: узел, ветвь, конту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опологические параметры цепей (узел, ветвь, контур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и его применение для расчета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 Ома для участка цепи с пассивными элементами и для участка цепи, содержащего ЭДС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электрические цепи с использованием закона Ом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Кирхгофа и их применение для расчета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ы Кирхгофа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Кирхгофа для расчета электрических цеп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пей постоянного тока с одним источником энер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 виды эквивалентных преобразований пассивных элементов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методом эквивалентных преобразований электрические цепи при последовательном, параллельном и смешанном соединении пассивных элемен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цепи постоянного тока. Баланс мощнос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мощности, баланс мощностей в электрической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 рассчитывать мощности источников и потребителей энерг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елинейных цепей постоянного то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 вольт-амперной характеристике (ВАХ) нелинейных элементов, способы задания ВАХ и параметры нелинейных элемен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цепи с нелинейными элементам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З И РАСЧЕТ ЛИНЕЙНЫХ ЦЕПЕЙ ПЕРЕМЕ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и параметры синусоидаль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аналитическое, графическое представление и параметры синусоидальны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сопоставлять различные виды представления, определять действующее значение синусоидальных величин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 с резистивным, индуктивным и емкостным элемент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ктивные и реактивные сопротивления, фазовые сдвиг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параметры цеп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я и фазовые соотношения между токами и напряжения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асчета цепей при последовательном и параллельном соединении элементов, понятие полного сопротивления, векторные диаграм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определять ток, напряжение и углы сдвига фаз в электрической цеп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, реактивная и полная мощ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изический смысл и формулы расчета мощност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мощност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е свойства электрической цепи. Резонан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словия возникновения резонанса напряжений и резонанса то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рассчитывать электрические цепи в режиме резонанс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фильт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фильтров, типовые схемы фильтров, особенности и область применения фильт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определять тип и назначение фильтров, анализировать частотные характеристики фильтров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Ы ЭЛЕКТРОН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лупроводниковой электрон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физические основы работы и свойства р-п перехода, условные обозначение и характеристики полупроводниковых приб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пользоваться справочными данными на полупроводниковые приборы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ные усилительные каскад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хемы включения транзисторов (биполярных и полевых), назначение элементов усилительного каскад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зличать схемы усилителей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усилител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>: типовые схемы включения операционных усилителей; основные допущения, используемые при анализе схем на операционных усилителях</w:t>
            </w:r>
            <w:r>
              <w:rPr>
                <w:b/>
                <w:i/>
              </w:rPr>
              <w:t xml:space="preserve"> уметь: </w:t>
            </w:r>
            <w:r>
              <w:rPr/>
              <w:t>различать схемы усилител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ифровой электрон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лементы цифровой электрон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значения логических переменных на выход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СЦИПЛИНА</w:t>
      </w:r>
      <w:r>
        <w:rPr>
          <w:b/>
        </w:rPr>
        <w:t xml:space="preserve"> </w:t>
      </w:r>
      <w:r>
        <w:rPr>
          <w:b/>
          <w:color w:val="000000"/>
          <w:sz w:val="32"/>
          <w:szCs w:val="32"/>
        </w:rPr>
        <w:t>«</w:t>
      </w:r>
      <w:r>
        <w:rPr>
          <w:b/>
          <w:sz w:val="28"/>
          <w:szCs w:val="28"/>
        </w:rPr>
        <w:t>Иностранный язык</w:t>
      </w:r>
      <w:r>
        <w:rPr>
          <w:b/>
          <w:color w:val="000000"/>
          <w:sz w:val="32"/>
          <w:szCs w:val="32"/>
        </w:rPr>
        <w:t xml:space="preserve">» </w:t>
      </w:r>
      <w:r>
        <w:rPr>
          <w:b/>
          <w:sz w:val="28"/>
          <w:szCs w:val="28"/>
        </w:rPr>
        <w:t>(английский, немец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5808"/>
        <w:gridCol w:w="7495"/>
      </w:tblGrid>
      <w:tr>
        <w:trPr>
          <w:trHeight w:val="415" w:hRule="atLeast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845"/>
        <w:gridCol w:w="7470"/>
      </w:tblGrid>
      <w:tr>
        <w:trPr>
          <w:trHeight w:val="415" w:hRule="atLeast"/>
        </w:trPr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истинность/ложность информации в соответствии с содержанием текст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54"/>
        <w:gridCol w:w="7442"/>
      </w:tblGrid>
      <w:tr>
        <w:trPr>
          <w:trHeight w:val="415" w:hRule="atLeast"/>
        </w:trPr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Информатика. Базовый курс. 2-е издание/ Под ред. С.В. Симоновича. – СПб.: Питер, 2008. – 640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Информатика: Учебник. – 3-е перераб. изд. / Под ред. Н.В. Макаровой. – М.: Финансы и статистика, 2007. – 768 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Алгоритмы и структуры данных / Пер. с англ. Ткачев Ф. В. – М.: ДМК Пресс, 2010 – 272с.</w:t>
      </w:r>
    </w:p>
    <w:p>
      <w:pPr>
        <w:pStyle w:val="Normal"/>
        <w:numPr>
          <w:ilvl w:val="0"/>
          <w:numId w:val="5"/>
        </w:numPr>
        <w:ind w:left="426" w:right="224" w:hanging="284"/>
        <w:jc w:val="both"/>
        <w:rPr/>
      </w:pPr>
      <w:r>
        <w:rPr/>
        <w:t>Программирование: принципы и практика использования С++.: Пер. с англ. – М.: ООО «И.Д. Вильямс», 2011. – 1248 с.</w:t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>Попов В. П. Основы теории цепей : учебник для вузов по направлению "Радиотехника" / В. П. Попов. - М., 2007. - 574, [1] с. : ил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>Атабеков Г. И. Теоретические основы электротехники. Линейные электрические цепи : учебное пособие / Г. И. Атабеков. - СПб. [и др.], 2010. - 591, [1] с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>Атабеков Г. И. Основы теории цепей : учебник / Г. И. Атабеков. - СПб [и др.], 2009. - 424 с. : ил.</w:t>
      </w:r>
    </w:p>
    <w:p>
      <w:pPr>
        <w:pStyle w:val="Normal"/>
        <w:numPr>
          <w:ilvl w:val="0"/>
          <w:numId w:val="3"/>
        </w:numPr>
        <w:ind w:left="426" w:right="224" w:hanging="284"/>
        <w:jc w:val="both"/>
        <w:rPr/>
      </w:pPr>
      <w:r>
        <w:rPr/>
        <w:t>Новожилов О. П. Электротехника и электроника : учебник для бакалавров / О. П. Новожилов. - М., 2012. - 652, [1]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ИСЦИПЛИНА </w:t>
      </w:r>
      <w:r>
        <w:rPr>
          <w:b/>
        </w:rPr>
        <w:t>«Иностранный язык» (английский)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Normal"/>
        <w:numPr>
          <w:ilvl w:val="0"/>
          <w:numId w:val="7"/>
        </w:numPr>
        <w:ind w:left="426" w:right="224" w:hanging="284"/>
        <w:jc w:val="both"/>
        <w:rPr>
          <w:i/>
          <w:i/>
          <w:lang w:val="en-US"/>
        </w:rPr>
      </w:pPr>
      <w:r>
        <w:rPr>
          <w:lang w:val="en-US"/>
        </w:rPr>
        <w:t>David Cotton, David Falvey, Simon Kent, Market Leader</w:t>
      </w:r>
      <w:r>
        <w:rPr>
          <w:i/>
          <w:lang w:val="en-US"/>
        </w:rPr>
        <w:t xml:space="preserve">. </w:t>
      </w:r>
      <w:r>
        <w:rPr>
          <w:lang w:val="en-US"/>
        </w:rPr>
        <w:t>Pre–Intermediate</w:t>
      </w:r>
      <w:r>
        <w:rPr>
          <w:i/>
          <w:lang w:val="en-US"/>
        </w:rPr>
        <w:t xml:space="preserve">, </w:t>
      </w:r>
      <w:r>
        <w:rPr>
          <w:lang w:val="en-US"/>
        </w:rPr>
        <w:t>Pearson Education Limited, 2005. – 160 c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ДИСЦИПЛИНА</w:t>
      </w:r>
      <w:r>
        <w:rPr>
          <w:lang w:val="en-US"/>
        </w:rPr>
        <w:t xml:space="preserve"> </w:t>
      </w:r>
      <w:r>
        <w:rPr>
          <w:b/>
          <w:lang w:val="en-US"/>
        </w:rPr>
        <w:t>«</w:t>
      </w:r>
      <w:r>
        <w:rPr>
          <w:b/>
        </w:rPr>
        <w:t>Иностранны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» (немецкий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Басанова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Ватлин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 xml:space="preserve">. </w:t>
      </w:r>
      <w:r>
        <w:rPr/>
        <w:t>Гайвоненк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Лысогорская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Я</w:t>
      </w:r>
      <w:r>
        <w:rPr>
          <w:lang w:val="en-US"/>
        </w:rPr>
        <w:t xml:space="preserve">. </w:t>
      </w:r>
      <w:r>
        <w:rPr/>
        <w:t>Тимошенк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Шупляк</w:t>
      </w:r>
      <w:r>
        <w:rPr>
          <w:lang w:val="en-US"/>
        </w:rPr>
        <w:t xml:space="preserve">. </w:t>
      </w:r>
      <w:r>
        <w:rPr/>
        <w:t>Немецкий для технических вузов. – Ростов н/Д. : Феникс, 2001. –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: Изд-во МГТУ им. Н.Э. Баумана, 2004. – 440 с.</w:t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</w:rPr>
      </w:pPr>
      <w:r>
        <w:rPr/>
        <w:t xml:space="preserve">ДИСЦИПЛИНА </w:t>
      </w:r>
      <w:r>
        <w:rPr>
          <w:b/>
        </w:rPr>
        <w:t>«Французский язык»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 xml:space="preserve">И. Голованова, О. Петренк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ind w:right="2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  <w:t xml:space="preserve">ДИСЦИПЛИНА </w:t>
      </w:r>
      <w:r>
        <w:rPr>
          <w:b/>
        </w:rPr>
        <w:t>«Иностранный язык» (русский язык как иностранный)</w:t>
      </w:r>
    </w:p>
    <w:p>
      <w:pPr>
        <w:pStyle w:val="Style14"/>
        <w:numPr>
          <w:ilvl w:val="0"/>
          <w:numId w:val="2"/>
        </w:numPr>
        <w:ind w:left="426" w:hanging="284"/>
        <w:jc w:val="both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Style14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Style14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Style14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Style14"/>
        <w:numPr>
          <w:ilvl w:val="0"/>
          <w:numId w:val="2"/>
        </w:numPr>
        <w:ind w:left="426" w:hanging="284"/>
        <w:jc w:val="both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. – 152 с.</w:t>
      </w:r>
    </w:p>
    <w:p>
      <w:pPr>
        <w:pStyle w:val="Style14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4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04:00Z</dcterms:created>
  <dc:creator>OPI3</dc:creator>
  <dc:description/>
  <cp:keywords/>
  <dc:language>en-US</dc:language>
  <cp:lastModifiedBy>Алексей Бизяев</cp:lastModifiedBy>
  <cp:lastPrinted>2013-04-11T11:30:00Z</cp:lastPrinted>
  <dcterms:modified xsi:type="dcterms:W3CDTF">2018-06-27T03:51:00Z</dcterms:modified>
  <cp:revision>46</cp:revision>
  <dc:subject/>
  <dc:title>Структурные единицы по дисциплине</dc:title>
</cp:coreProperties>
</file>