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ЛИДИСЦИПЛИНАРНОГО ВСТУПИТЕЛЬНОГО ИСПЫТАНИЯ В МАГИСТРАТУРУ Н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09.04.01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нформатика и вычислительная техник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ифр и название направл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фор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анализа и проектирования программ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програм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инципы анализа програм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полнять логический и временной анализ простых программ с целью определения их содержательного результат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ндартные программные контекст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назначение ("смысл") переменных в стандартных фрагментах программ, основные принципы анализа программ путем разбиения на стандартные фрагменты</w:t>
            </w:r>
            <w:r>
              <w:rPr>
                <w:bCs/>
              </w:rPr>
              <w:br w:type="textWrapping" w:clear="all"/>
            </w:r>
            <w:r>
              <w:rPr>
                <w:b/>
                <w:i/>
              </w:rPr>
              <w:t xml:space="preserve"> уметь: </w:t>
            </w:r>
            <w:r>
              <w:rPr>
                <w:bCs/>
              </w:rPr>
              <w:t>анализировать существующие и разрабатывать собственные программы с использованием стандартных фрагментов алгоритм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Арифметические задач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пособы определения основных свойств числовых данных в программе (простота, делимость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зрабатывать алгоритмы решения арифметических задач на основе полного перебора вариант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ботка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формы представления числовой и символьной информа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</w:rPr>
              <w:t>проектировать программы обработки символов и строк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bCs/>
              </w:rPr>
              <w:t>ипы данных и базовые алгоритм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ртировка и поиск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основы технологии структурного программирован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алгоритмы последовательного и двоичного поиска, виды сортировок, оценки трудоемкости алгоритмов сортировки и поис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различные алгоритмы сортировки и поиска с учетом их характеристик и свойст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казатели и ссылк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нтаксис определения и механизмы функционирования указателей и ссылок в программ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ользоваться указателями, ссылками при работе с переменными и массивами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уктур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нтаксис структурированного типа и переменной, особенности их определения и исполь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в программе структурированные переменные и анализировать их содержимо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i/>
                <w:i/>
              </w:rPr>
            </w:pPr>
            <w:r>
              <w:rPr>
                <w:i/>
              </w:rPr>
              <w:t>Производные типы данных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нтаксис определения производных типов данных в Си, принципы задания иерархии типов данных в программ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устанавливать типы данных объектов программы по синтаксису их определения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инамические структуры данных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намические переменные и массив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инципы динамического распределения памяти, синтаксис операций и функций работы с динамической памятью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в программе динамические переменные и массивы произвольной размерности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нейные спис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>
                <w:bCs/>
              </w:rPr>
              <w:t xml:space="preserve"> назначение, способы формирования и основные алгоритмы работы с массивами указателей и спис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</w:rPr>
              <w:t>разрабатывать программы, использующих массивы указателей и списки для хранения, упорядочения и поиска данных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урс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обенности рекурсии, принципы анализа и разработки рекурсивных алгоритм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анализировать рекурсивные алгоритмы, представлять стандартные алгоритмы в рекурсивном вид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ревья как рекурсивные структуры данных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пособы определения древовидных структур данных, особенности использования рекурсии при работе с ни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зрабатывать и анализировать рекурсивные алгоритмы, работающие с деревьями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объектно-ориентированного программирования на Си++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ключ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нтаксис описания и алгоритм обработки исключений в программа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>
                <w:bCs/>
              </w:rPr>
              <w:t>обрабатывать исключительные ситуации в программах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определение операц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нтаксис переопределения операций в Си++, способы передачи параметров и результа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ереопределение базовых операции при разработке классов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аблон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нтаксис определения и использования шаблонных классов, механизм генерации объектов шаблонных класс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Cs/>
              </w:rPr>
              <w:t xml:space="preserve"> разрабатывать и применять шаблоны классов и функци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следование и полиморфиз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синтаксис определения производных классов и виртуальных функции, механизмы их функционирование в программа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наследование и полиморфизм для разработки группы классов с общим интерфейсом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Математика»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лгеб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ли, формулы Крамер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определителей и невырожденных систем линейных уравнений, формулы Краме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определители, решать системы с помощью правила Крамер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ерации над матрицам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нать: </w:t>
            </w:r>
            <w:r>
              <w:rPr/>
              <w:t>определения операций над матриц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кладывать, умножать на число и перемножать матр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лгоритм Гаусс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исание прямого и обратного хода алгоритма Гаусс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решение систем линейных уравнений с помощью алгоритма Гаусс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бственные числа и собственные векторы линейных операторов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собственных векторов и собственных чисе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оверять заданные векторы на принадлежность собственны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тическая геометр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калярное произвед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, свойства и формулы вычисления скалярного произвед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скалярное произведение, находить с его помощью геометрические характеристики – угол, проекцию, проверять выполнение условия пепендикулярност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кторное и смешанное произве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, свойства, геометрический смысл и формулы вычисления векторного и смешанного произвед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числять векторное и смешанное произведения, находить с их помощью геометрические характеристики – площадь, объем, ориентацию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равнения прямой на плоскости и в пространств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уравнений прямой на плоскости и в пространстве – общее, каноническое, параметрическо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ставлять заданное уравнение прямой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нонические уравнения кривых второго поряд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, канонические уравнения и основные характеристики (фокусы, асимптоты, эксцентриситет) эллипса, гиперболы, парабол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составлять характеристические уравнения и находить характеристики кривых второго порядка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ифференци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еометрический смысл производно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геометрический смысл производ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являть особенности поведения функции по ее графику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а Тейлора. Поведение дифференцируемой функции в окрестности точк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у Тейлора для функций одной перемен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ыяснять поведение функции в окрестности точки по заданному разложению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Экстремумы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я локального экстремума, необходимые и достаточные условия максимума и миниму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экстремальные точки заданной функции с помощью ее производно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ная сложной функ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авила дифференцирования и теорему о дифференцировании сложной функции одной переменно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производные заданных функций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льное исчисление функции одной переменно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нятие первообразно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первообразной и неопределенного интегр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находить простейшие неопределенные интегралы, делать проверку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тегрирование внесением функции под знак дифференциа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формулу вычисления дифференциала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вносить функцию под знак дифференциал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тегрирование по частя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улу интегрирования по частя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применять метод интегрирования по частям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еометрический смысл определенного интегра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пределение и геометрический смысл определенного интегр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находить площадь под кривой с помощью интеграл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английский, немецкий)</w:t>
      </w:r>
    </w:p>
    <w:p>
      <w:pPr>
        <w:pStyle w:val="Normal"/>
        <w:ind w:right="2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 заданном контексте формы степеней сравнения прилагательных и наречий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неличные формы глагола: инфинитив, герундий, причаст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неличные формы глагола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основные правила их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модальные глаголы в заданном контексте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восстановить последовательность информации в резюме, служебной записке, рекомендательном письм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/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адемическ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академ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ую академ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бщую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использовать общую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фессиональная лексика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ть общетехническ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общетехническ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ять обобщенные значения слов на основе их словообразовательных элементов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разряды местоим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распознавать и использовать в заданном контексте основные разряды местоимений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икль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ы артикл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артикли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ъявительное наклонение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видовременные формы глагола в активном и пассивном залоге изъяви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видовременные формы глагола в активном и пассивном залоге изъявительного наклонения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лагатель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</w:t>
            </w:r>
            <w:r>
              <w:rPr>
                <w:bCs/>
                <w:iCs/>
              </w:rPr>
              <w:t>формы и функции сослагательного наклон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сослагатель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ловное наклоне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условного наклонения и основные правила его употребл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распознавать и использовать условное наклонение в заданном контексте</w:t>
            </w:r>
          </w:p>
        </w:tc>
      </w:tr>
      <w:tr>
        <w:trPr>
          <w:trHeight w:val="540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делов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графические средства фразового и текстового уровней организации делового письм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основные виды деловых писем (заявление, письмо-запрос, письмо-жалоба, письмо-извинение, коммерческое письмо, письмо-предложение и др.)</w:t>
            </w:r>
          </w:p>
        </w:tc>
      </w:tr>
      <w:tr>
        <w:trPr>
          <w:trHeight w:val="81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резюме, служебной записки, рекомендательного письм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правила и принципы структурирования делового письма (резюме, служебной записки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восстановить последовательность информации в резюме, служебной записке, рекомендательном письме 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/лож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 xml:space="preserve">определить истинность/ложность информации в соответствии с содержанием текста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знакомительное чтение с целью определения наличия запрашиваемой информации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наличие запрашиваемой информац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пределить часть текста с запрашиваемой информацие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сопоставл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звлечь из текста полную и точн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обобщить полученную из текста информацию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Иностранный язык» (русский язык как иностран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14"/>
        <w:gridCol w:w="7758"/>
      </w:tblGrid>
      <w:tr>
        <w:trPr>
          <w:trHeight w:val="415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 дисциплине</w:t>
            </w:r>
          </w:p>
        </w:tc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знаниям и умениям</w:t>
            </w:r>
          </w:p>
          <w:p>
            <w:pPr>
              <w:pStyle w:val="Normal"/>
              <w:ind w:right="224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удент должен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элемента содержания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тем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87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учеб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учеб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ов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делов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делов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ессиональная лексик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профессиональную лекси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  <w:r>
              <w:rPr/>
              <w:t>использовать профессиональную лексику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мины (Дефиниции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значения термин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оотносить лексику терминологического характера с предложенным определением</w:t>
            </w:r>
          </w:p>
        </w:tc>
      </w:tr>
      <w:tr>
        <w:trPr/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ообразовани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способы словообразова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пределять обобщенные значения слов на основе анализа словообразовательных элементов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стоим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основные группы местоимен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различные группы местоимен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ени сравнения прилагательных и нареч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степеней сравнения прилагательных и наречи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формы степеней сравнения прилагательных и наречий в заданном контексте</w:t>
            </w:r>
          </w:p>
        </w:tc>
      </w:tr>
      <w:tr>
        <w:trPr>
          <w:trHeight w:val="8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я существительное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категорию множественного числа имени существительн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использовать категорию множественного числа имени существительного в заданном контексте</w:t>
            </w:r>
          </w:p>
        </w:tc>
      </w:tr>
      <w:tr>
        <w:trPr>
          <w:trHeight w:val="7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акт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 в заданном контексте</w:t>
            </w:r>
          </w:p>
        </w:tc>
      </w:tr>
      <w:tr>
        <w:trPr>
          <w:trHeight w:val="6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гол и его формы (пассивный залог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ообразовательные модели глаголов и их функ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видовременные и залоговые формы глагола-сказуемого</w:t>
            </w:r>
          </w:p>
        </w:tc>
      </w:tr>
      <w:tr>
        <w:trPr>
          <w:trHeight w:val="8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личные формы глагол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формы и функции неличных форм глаго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значения и использовать неличные формы глагола в заданном контекст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дальные глаголы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модальные глаголы и эквиваленты модальных глаголов, правила их употребл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распознавать и использовать модальные глаголы и их эквиваленты в заданном контексте</w:t>
            </w:r>
          </w:p>
        </w:tc>
      </w:tr>
      <w:tr>
        <w:trPr>
          <w:trHeight w:val="512" w:hRule="atLeast"/>
        </w:trPr>
        <w:tc>
          <w:tcPr>
            <w:tcW w:w="1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ая единица 11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ind w:right="224" w:hanging="0"/>
              <w:jc w:val="center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Название дидактической единицы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накомительное чтение с целью определения истинности утвержде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ализа информаци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анализиров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элементами аннотир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обобщать получаемую информац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ющее чтение с выделением главных компонентов содержания текст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алгоритм обработки текстовой информации при изучающем чтен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выделять главные компоненты содержания текста</w:t>
            </w:r>
          </w:p>
        </w:tc>
      </w:tr>
    </w:tbl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/>
      </w:pPr>
      <w:r>
        <w:rPr/>
      </w:r>
    </w:p>
    <w:p>
      <w:pPr>
        <w:pStyle w:val="Normal"/>
        <w:ind w:right="224" w:hanging="0"/>
        <w:jc w:val="center"/>
        <w:rPr>
          <w:b/>
          <w:b/>
          <w:vertAlign w:val="superscript"/>
        </w:rPr>
      </w:pPr>
      <w:r>
        <w:rPr>
          <w:b/>
        </w:rPr>
        <w:t>Список базовых учебников</w:t>
      </w:r>
    </w:p>
    <w:p>
      <w:pPr>
        <w:pStyle w:val="Normal"/>
        <w:ind w:right="224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/>
        <w:t>ДИСЦИПЛИНА</w:t>
      </w:r>
      <w:r>
        <w:rPr>
          <w:b/>
        </w:rPr>
        <w:t xml:space="preserve"> «Информатика»</w:t>
      </w:r>
    </w:p>
    <w:p>
      <w:pPr>
        <w:pStyle w:val="TextBody"/>
        <w:numPr>
          <w:ilvl w:val="0"/>
          <w:numId w:val="2"/>
        </w:numPr>
        <w:spacing w:before="0" w:after="0"/>
        <w:ind w:left="425" w:hanging="357"/>
        <w:jc w:val="both"/>
        <w:rPr/>
      </w:pPr>
      <w:r>
        <w:rPr>
          <w:iCs/>
        </w:rPr>
        <w:t>Романов Е. Л. Практикум по программированию на С++ : [учеб. пособие] / Е. Л. Романов ; Новосиб. гос. техн. ун-т. – СПб., 2004. – 426, [1] с. : ил.</w:t>
      </w:r>
    </w:p>
    <w:p>
      <w:pPr>
        <w:pStyle w:val="Normal"/>
        <w:numPr>
          <w:ilvl w:val="0"/>
          <w:numId w:val="2"/>
        </w:numPr>
        <w:ind w:left="425" w:right="224" w:hanging="357"/>
        <w:jc w:val="both"/>
        <w:rPr/>
      </w:pPr>
      <w:r>
        <w:rPr>
          <w:iCs/>
        </w:rPr>
        <w:t>Подбельский В. В. Программирование на языке Си : учеб. пособие для вузов по направлениям: «Прикладная математика и информатика», «Информатика и вычислительная техника», специальностям «Прикладная математика», «Вычислительные машины, комплексы, системы и сети управления» / В. В. Подбельский, С. С. Фомин. – М., 2007. – 600 с. : ил., табл.</w:t>
      </w:r>
    </w:p>
    <w:p>
      <w:pPr>
        <w:pStyle w:val="TextBody"/>
        <w:numPr>
          <w:ilvl w:val="0"/>
          <w:numId w:val="2"/>
        </w:numPr>
        <w:spacing w:before="0" w:after="0"/>
        <w:ind w:left="425" w:hanging="357"/>
        <w:jc w:val="both"/>
        <w:rPr/>
      </w:pPr>
      <w:r>
        <w:rPr>
          <w:iCs/>
        </w:rPr>
        <w:t>Романов Е. Л. Си/Си ++. От дилетанта до профессионала [Электронный ресурс] : электрон. учеб. пособие : для 1-2 курсов направления 230100 «Информатика и вычислительная техника» / Е. Л. Романов. – Новосибирск, 2010. – 1 электрон. опт. диск (</w:t>
      </w:r>
      <w:r>
        <w:rPr>
          <w:iCs/>
          <w:lang w:val="en-US"/>
        </w:rPr>
        <w:t>CD</w:t>
      </w:r>
      <w:r>
        <w:rPr>
          <w:iCs/>
        </w:rPr>
        <w:t>-</w:t>
      </w:r>
      <w:r>
        <w:rPr>
          <w:iCs/>
          <w:lang w:val="en-US"/>
        </w:rPr>
        <w:t>ROM</w:t>
      </w:r>
      <w:r>
        <w:rPr>
          <w:iCs/>
        </w:rPr>
        <w:t>). – Загл. с этикетки диска. – Рег. свидетельство №18891.</w:t>
      </w:r>
    </w:p>
    <w:p>
      <w:pPr>
        <w:pStyle w:val="TextBody"/>
        <w:numPr>
          <w:ilvl w:val="0"/>
          <w:numId w:val="2"/>
        </w:numPr>
        <w:spacing w:before="0" w:after="0"/>
        <w:ind w:left="425" w:hanging="357"/>
        <w:jc w:val="both"/>
        <w:rPr>
          <w:iCs/>
        </w:rPr>
      </w:pPr>
      <w:r>
        <w:rPr>
          <w:iCs/>
        </w:rPr>
        <w:t xml:space="preserve">Романов Е. Л. Си/Си ++. Методические материалы по дисциплинам «Информатика. Программирование» </w:t>
      </w:r>
      <w:r>
        <w:rPr/>
        <w:t xml:space="preserve">[Электронный ресурс] / Е. Л. Романов. – Режим доступ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erm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prog</w:t>
        </w:r>
      </w:hyperlink>
      <w:r>
        <w:rPr/>
        <w:t>, свободный.</w:t>
      </w:r>
    </w:p>
    <w:p>
      <w:pPr>
        <w:pStyle w:val="TextBody"/>
        <w:spacing w:before="0" w:after="0"/>
        <w:ind w:left="66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before="0" w:after="0"/>
        <w:ind w:left="66" w:hanging="0"/>
        <w:jc w:val="center"/>
        <w:rPr>
          <w:iCs/>
        </w:rPr>
      </w:pPr>
      <w:r>
        <w:rPr/>
        <w:t>ДИСЦИПЛИНА</w:t>
      </w:r>
      <w:r>
        <w:rPr>
          <w:b/>
        </w:rPr>
        <w:t xml:space="preserve"> «Математика»</w:t>
      </w:r>
    </w:p>
    <w:p>
      <w:pPr>
        <w:pStyle w:val="TextBody"/>
        <w:numPr>
          <w:ilvl w:val="0"/>
          <w:numId w:val="5"/>
        </w:numPr>
        <w:spacing w:before="0" w:after="0"/>
        <w:ind w:left="426" w:hanging="360"/>
        <w:jc w:val="both"/>
        <w:rPr>
          <w:iCs/>
        </w:rPr>
      </w:pPr>
      <w:r>
        <w:rPr>
          <w:iCs/>
        </w:rPr>
        <w:t>Пискунов Н. С. Дифференциальное и интегральное исчисления : [в 2 т.]. Т. 1 : учеб. пособие для втузов / Н. С. Пискунов. – М., 2007. – 415 с. : ил. (и другие годы издания).</w:t>
      </w:r>
    </w:p>
    <w:p>
      <w:pPr>
        <w:pStyle w:val="TextBody"/>
        <w:numPr>
          <w:ilvl w:val="0"/>
          <w:numId w:val="5"/>
        </w:numPr>
        <w:spacing w:before="0" w:after="0"/>
        <w:ind w:left="426" w:hanging="360"/>
        <w:jc w:val="both"/>
        <w:rPr>
          <w:iCs/>
        </w:rPr>
      </w:pPr>
      <w:r>
        <w:rPr>
          <w:iCs/>
        </w:rPr>
        <w:t>Бугров Я. С. Высшая математика : в 3 т.. Т. 2. Дифференциальное и интегральное исчисление : учебник для вузов / Я. С. Бугров, С. М. Никольский. – М., 2003. – 509 с. : ил. (и другие годы издания).</w:t>
      </w:r>
    </w:p>
    <w:p>
      <w:pPr>
        <w:pStyle w:val="TextBody"/>
        <w:numPr>
          <w:ilvl w:val="0"/>
          <w:numId w:val="5"/>
        </w:numPr>
        <w:spacing w:before="0" w:after="0"/>
        <w:ind w:left="426" w:hanging="360"/>
        <w:jc w:val="both"/>
        <w:rPr>
          <w:iCs/>
        </w:rPr>
      </w:pPr>
      <w:r>
        <w:rPr>
          <w:iCs/>
        </w:rPr>
        <w:t>Беклемишев Д. В. Курс аналитической геометрии и линейной алгебры : учебник для вузов / Д. В. Беклемишев. – М., 2003. – 303 с. : ил. (и другие годы издания).</w:t>
      </w:r>
    </w:p>
    <w:p>
      <w:pPr>
        <w:pStyle w:val="TextBody"/>
        <w:numPr>
          <w:ilvl w:val="0"/>
          <w:numId w:val="5"/>
        </w:numPr>
        <w:spacing w:before="0" w:after="0"/>
        <w:ind w:left="426" w:hanging="360"/>
        <w:jc w:val="both"/>
        <w:rPr>
          <w:iCs/>
        </w:rPr>
      </w:pPr>
      <w:r>
        <w:rPr>
          <w:iCs/>
        </w:rPr>
        <w:t xml:space="preserve">Издания кафедры высшей математики. Выложены на сайте кафедры на портале НГТУ по адресу </w:t>
      </w:r>
    </w:p>
    <w:p>
      <w:pPr>
        <w:pStyle w:val="TextBody"/>
        <w:spacing w:before="0" w:after="0"/>
        <w:ind w:left="66" w:firstLine="360"/>
        <w:jc w:val="both"/>
        <w:rPr>
          <w:iCs/>
        </w:rPr>
      </w:pPr>
      <w:hyperlink r:id="rId3">
        <w:r>
          <w:rPr>
            <w:rStyle w:val="InternetLink"/>
            <w:iCs/>
          </w:rPr>
          <w:t>http://ciu.nstu.ru/kaf/vm/informaciya_dlya_studentov/matematicheskaya_bibliotechka/izdaniya_kafedr</w:t>
        </w:r>
      </w:hyperlink>
    </w:p>
    <w:p>
      <w:pPr>
        <w:pStyle w:val="TextBody"/>
        <w:spacing w:before="0" w:after="0"/>
        <w:ind w:left="66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before="0" w:after="0"/>
        <w:ind w:left="66" w:hanging="0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английский)</w:t>
      </w:r>
    </w:p>
    <w:p>
      <w:pPr>
        <w:pStyle w:val="TextBody"/>
        <w:numPr>
          <w:ilvl w:val="0"/>
          <w:numId w:val="4"/>
        </w:numPr>
        <w:spacing w:before="0" w:after="0"/>
        <w:ind w:left="426" w:hanging="360"/>
        <w:jc w:val="both"/>
        <w:rPr/>
      </w:pPr>
      <w:r>
        <w:rPr>
          <w:iCs/>
        </w:rPr>
        <w:t>Английский язык для инженеров: (учебник для вузов по техн. спец.) / Т.Ю. Полякова (и др.). – М., 2008. – 426 с. : ил., табл.</w:t>
      </w:r>
    </w:p>
    <w:p>
      <w:pPr>
        <w:pStyle w:val="TextBody"/>
        <w:numPr>
          <w:ilvl w:val="0"/>
          <w:numId w:val="4"/>
        </w:numPr>
        <w:spacing w:before="0" w:after="0"/>
        <w:ind w:left="426" w:hanging="360"/>
        <w:jc w:val="both"/>
        <w:rPr/>
      </w:pPr>
      <w:r>
        <w:rPr>
          <w:iCs/>
        </w:rPr>
        <w:t>Андрианова Л.Н. Курс английского языка для вечерних и заочных технических вузов: (учебник для вузов по техн. спец.) / Л.Н. Андрианова, Н.Ю. Багрова, Э.В. Ершова. – М., 2008. – 462 с.</w:t>
      </w:r>
    </w:p>
    <w:p>
      <w:pPr>
        <w:pStyle w:val="TextBody"/>
        <w:numPr>
          <w:ilvl w:val="0"/>
          <w:numId w:val="4"/>
        </w:numPr>
        <w:spacing w:before="0" w:after="0"/>
        <w:ind w:left="426" w:hanging="360"/>
        <w:jc w:val="both"/>
        <w:rPr/>
      </w:pPr>
      <w:r>
        <w:rPr>
          <w:iCs/>
        </w:rPr>
        <w:t xml:space="preserve">David Cotton, David Falvey, Simon Kent, Market Leader. </w:t>
      </w:r>
      <w:r>
        <w:rPr>
          <w:iCs/>
          <w:lang w:val="en-US"/>
        </w:rPr>
        <w:t>Pre–Intermediate, Pearson Education Limited, 2005. – 160 c.</w:t>
      </w:r>
    </w:p>
    <w:p>
      <w:pPr>
        <w:pStyle w:val="TextBody"/>
        <w:spacing w:before="0" w:after="0"/>
        <w:ind w:left="66" w:hanging="0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"/>
        <w:spacing w:before="0" w:after="0"/>
        <w:ind w:left="66" w:hanging="0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немецкий)</w:t>
      </w:r>
    </w:p>
    <w:p>
      <w:pPr>
        <w:pStyle w:val="TextBody"/>
        <w:numPr>
          <w:ilvl w:val="0"/>
          <w:numId w:val="7"/>
        </w:numPr>
        <w:spacing w:before="0" w:after="0"/>
        <w:ind w:left="425" w:hanging="357"/>
        <w:jc w:val="both"/>
        <w:rPr/>
      </w:pPr>
      <w:r>
        <w:rPr>
          <w:iCs/>
        </w:rPr>
        <w:t>Н.В. Басанова, Л.И. Ватлина, Т.Ф. Гайвоненко, Л.Е. Лысогорская, В.Я. Тимошенко, Л.В. Шупляк. Немецкий для технических вузов. – Ростов н/Д. : Феникс, 2001. – 512 с.</w:t>
      </w:r>
    </w:p>
    <w:p>
      <w:pPr>
        <w:pStyle w:val="TextBody"/>
        <w:numPr>
          <w:ilvl w:val="0"/>
          <w:numId w:val="7"/>
        </w:numPr>
        <w:spacing w:before="0" w:after="0"/>
        <w:ind w:left="425" w:hanging="357"/>
        <w:jc w:val="both"/>
        <w:rPr/>
      </w:pPr>
      <w:r>
        <w:rPr>
          <w:iCs/>
        </w:rPr>
        <w:t>Богданова Н.Н., Семенова Е.Л. Учебник немецкого языка для технических университетов и вузов. – М. : Изд-во МГТУ им. Н.Э. Баумана, 2004. – 440 с.</w:t>
      </w:r>
    </w:p>
    <w:p>
      <w:pPr>
        <w:pStyle w:val="TextBody"/>
        <w:spacing w:before="0" w:after="0"/>
        <w:ind w:left="66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before="0" w:after="0"/>
        <w:ind w:left="66" w:hanging="0"/>
        <w:jc w:val="center"/>
        <w:rPr/>
      </w:pP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«Иностранный язык» (французский)</w:t>
      </w:r>
    </w:p>
    <w:p>
      <w:pPr>
        <w:pStyle w:val="TextBody"/>
        <w:numPr>
          <w:ilvl w:val="0"/>
          <w:numId w:val="3"/>
        </w:numPr>
        <w:spacing w:before="0" w:after="0"/>
        <w:ind w:left="426" w:hanging="360"/>
        <w:jc w:val="both"/>
        <w:rPr>
          <w:iCs/>
        </w:rPr>
      </w:pPr>
      <w:r>
        <w:rPr>
          <w:iCs/>
        </w:rPr>
        <w:t>Попова И.Н., Казакова Ж.А., Ковальчук Г.М. Французский язык.</w:t>
      </w:r>
    </w:p>
    <w:p>
      <w:pPr>
        <w:pStyle w:val="TextBody"/>
        <w:numPr>
          <w:ilvl w:val="0"/>
          <w:numId w:val="3"/>
        </w:numPr>
        <w:spacing w:before="0" w:after="0"/>
        <w:ind w:left="425" w:hanging="357"/>
        <w:jc w:val="both"/>
        <w:rPr>
          <w:iCs/>
        </w:rPr>
      </w:pPr>
      <w:r>
        <w:rPr>
          <w:iCs/>
        </w:rPr>
        <w:t>Коржавин А.В. Практический курс французского языка для технических вузов.</w:t>
      </w:r>
    </w:p>
    <w:p>
      <w:pPr>
        <w:pStyle w:val="TextBody"/>
        <w:numPr>
          <w:ilvl w:val="0"/>
          <w:numId w:val="3"/>
        </w:numPr>
        <w:spacing w:before="0" w:after="0"/>
        <w:ind w:left="425" w:hanging="357"/>
        <w:jc w:val="both"/>
        <w:rPr>
          <w:iCs/>
        </w:rPr>
      </w:pPr>
      <w:r>
        <w:rPr>
          <w:iCs/>
        </w:rPr>
        <w:t>И. Голованова, О. Петренко. Деловой французский язык. Le francais des affaires? Cest pourtant facile!</w:t>
      </w:r>
    </w:p>
    <w:p>
      <w:pPr>
        <w:pStyle w:val="TextBody"/>
        <w:spacing w:before="0" w:after="0"/>
        <w:ind w:left="68" w:hanging="0"/>
        <w:jc w:val="center"/>
        <w:rPr>
          <w:iCs/>
        </w:rPr>
      </w:pPr>
      <w:r>
        <w:rPr>
          <w:iCs/>
        </w:rPr>
      </w:r>
    </w:p>
    <w:p>
      <w:pPr>
        <w:pStyle w:val="TextBody"/>
        <w:spacing w:before="0" w:after="0"/>
        <w:ind w:left="68" w:hanging="0"/>
        <w:jc w:val="center"/>
        <w:rPr/>
      </w:pPr>
      <w:r>
        <w:rPr>
          <w:iCs/>
          <w:sz w:val="28"/>
          <w:szCs w:val="28"/>
        </w:rPr>
        <w:t xml:space="preserve">ДИСЦИПЛИНА </w:t>
      </w:r>
      <w:r>
        <w:rPr>
          <w:b/>
          <w:iCs/>
          <w:sz w:val="28"/>
          <w:szCs w:val="28"/>
        </w:rPr>
        <w:t>«Иностранный язык (русский язык как иностранный»)</w:t>
      </w:r>
    </w:p>
    <w:p>
      <w:pPr>
        <w:pStyle w:val="TextBody"/>
        <w:numPr>
          <w:ilvl w:val="0"/>
          <w:numId w:val="6"/>
        </w:numPr>
        <w:spacing w:before="0" w:after="0"/>
        <w:ind w:left="426" w:hanging="360"/>
        <w:jc w:val="both"/>
        <w:rPr/>
      </w:pPr>
      <w:r>
        <w:rPr>
          <w:iCs/>
        </w:rPr>
        <w:t>Вознесенская И. М. и др. Русское поле : учеб. комплекс по рус. яз. для иностр. учащихся. ТРКИ-II. Ч. 1 / И. М. Вознесенская, Т. И. Попова, И. А. Гончар. – М. : МИРС, 2008. – 215 с.</w:t>
      </w:r>
    </w:p>
    <w:p>
      <w:pPr>
        <w:pStyle w:val="TextBody"/>
        <w:numPr>
          <w:ilvl w:val="0"/>
          <w:numId w:val="6"/>
        </w:numPr>
        <w:spacing w:before="0" w:after="0"/>
        <w:ind w:left="426" w:hanging="360"/>
        <w:jc w:val="both"/>
        <w:rPr/>
      </w:pPr>
      <w:r>
        <w:rPr>
          <w:iCs/>
        </w:rPr>
        <w:t>Егорова А. Ф. Сборник упражнений по русскому языку. Некоторые трудные случаи русской грамматики. Продвинутый этап / А. Ф. Егорова. – М. : Муравей-Гайд, 2001. – 111 с.</w:t>
      </w:r>
    </w:p>
    <w:p>
      <w:pPr>
        <w:pStyle w:val="TextBody"/>
        <w:numPr>
          <w:ilvl w:val="0"/>
          <w:numId w:val="6"/>
        </w:numPr>
        <w:spacing w:before="0" w:after="0"/>
        <w:ind w:left="426" w:hanging="360"/>
        <w:jc w:val="both"/>
        <w:rPr>
          <w:iCs/>
        </w:rPr>
      </w:pPr>
      <w:r>
        <w:rPr>
          <w:iCs/>
        </w:rPr>
        <w:t>Ласкарёва Е. Р. Прогулки по русской лексике / Е. Р. Ласкарёва. – СПб. : Златоуст, 2010.</w:t>
      </w:r>
    </w:p>
    <w:p>
      <w:pPr>
        <w:pStyle w:val="TextBody"/>
        <w:numPr>
          <w:ilvl w:val="0"/>
          <w:numId w:val="6"/>
        </w:numPr>
        <w:spacing w:before="0" w:after="0"/>
        <w:ind w:left="426" w:hanging="360"/>
        <w:jc w:val="both"/>
        <w:rPr>
          <w:iCs/>
        </w:rPr>
      </w:pPr>
      <w:r>
        <w:rPr>
          <w:iCs/>
        </w:rPr>
        <w:t>Ласкарёва Е. Р. Чистая грамматика / Е. Р. Ласкарёва. – СПб. : Златоуст, 2006. – 336 с.</w:t>
      </w:r>
    </w:p>
    <w:p>
      <w:pPr>
        <w:pStyle w:val="TextBody"/>
        <w:numPr>
          <w:ilvl w:val="0"/>
          <w:numId w:val="6"/>
        </w:numPr>
        <w:spacing w:before="0" w:after="0"/>
        <w:ind w:left="426" w:hanging="360"/>
        <w:jc w:val="both"/>
        <w:rPr/>
      </w:pPr>
      <w:r>
        <w:rPr>
          <w:iCs/>
        </w:rPr>
        <w:t>Русский язык. Практический синтаксис : учеб. пособие по рус. яз. для иностранцев / И. С. Иванова, Л. М. Карамышева, Т. Ф. Куприянова, М. Г. Мирошникова. – М. : РЯ. Курсы, 2004 – 152 с.</w:t>
      </w:r>
    </w:p>
    <w:p>
      <w:pPr>
        <w:pStyle w:val="TextBody"/>
        <w:numPr>
          <w:ilvl w:val="0"/>
          <w:numId w:val="6"/>
        </w:numPr>
        <w:spacing w:before="0" w:after="0"/>
        <w:ind w:left="426" w:hanging="360"/>
        <w:jc w:val="both"/>
        <w:rPr>
          <w:iCs/>
        </w:rPr>
      </w:pPr>
      <w:r>
        <w:rPr>
          <w:iCs/>
        </w:rPr>
        <w:t>Царёва Н. Ю. Продолжаем изучать русский язык : учеб. пособие по рус. яз. как иностр. / Н. Ю. Царёва. – М. : Дрофа, 2002. – 288 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199900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mak.cs.nstu.ru/cprog" TargetMode="External"/><Relationship Id="rId3" Type="http://schemas.openxmlformats.org/officeDocument/2006/relationships/hyperlink" Target="http://ciu.nstu.ru/kaf/vm/informaciya_dlya_studentov/matematicheskaya_bibliotechka/izdaniya_kafed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54:00Z</dcterms:created>
  <dc:creator>OPI3</dc:creator>
  <dc:description/>
  <cp:keywords/>
  <dc:language>en-US</dc:language>
  <cp:lastModifiedBy>bushakova</cp:lastModifiedBy>
  <cp:lastPrinted>2013-04-08T10:47:00Z</cp:lastPrinted>
  <dcterms:modified xsi:type="dcterms:W3CDTF">2015-06-03T08:24:00Z</dcterms:modified>
  <cp:revision>101</cp:revision>
  <dc:subject/>
  <dc:title>Структурные единицы по дисциплине</dc:title>
</cp:coreProperties>
</file>