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ПОЛИДИСЦИПЛИНАРНЫХ ВСТУПИТЕЛЬНЫХ ИСПЫТАНИЙ В МАГИСТРАТУРУ НГ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НАПРАВЛ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u w:val="single"/>
        </w:rPr>
        <w:t>11.04.02</w:t>
      </w:r>
      <w:r>
        <w:rPr>
          <w:sz w:val="32"/>
          <w:szCs w:val="28"/>
        </w:rPr>
        <w:t xml:space="preserve"> </w:t>
      </w:r>
      <w:r>
        <w:rPr>
          <w:sz w:val="28"/>
          <w:szCs w:val="28"/>
          <w:u w:val="single"/>
        </w:rPr>
        <w:t>ИНФОКОММУНИКАЦИИОННЫЕ ТЕХНОЛОГИИ И СИСТЕМЫ СВЯЗИ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>шифр и название направлен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ИСЦИПЛИ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ИНФОРМАТИКА</w:t>
      </w:r>
      <w:r>
        <w:rPr>
          <w:sz w:val="28"/>
          <w:szCs w:val="28"/>
        </w:rPr>
        <w:t xml:space="preserve">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5114"/>
        <w:gridCol w:w="7758"/>
      </w:tblGrid>
      <w:tr>
        <w:trPr>
          <w:trHeight w:val="415" w:hRule="atLeast"/>
        </w:trPr>
        <w:tc>
          <w:tcPr>
            <w:tcW w:w="7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о дисциплине</w:t>
            </w:r>
          </w:p>
        </w:tc>
        <w:tc>
          <w:tcPr>
            <w:tcW w:w="7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spacing w:before="120" w:after="120"/>
              <w:ind w:right="224" w:hanging="0"/>
              <w:jc w:val="center"/>
              <w:rPr/>
            </w:pPr>
            <w:r>
              <w:rPr>
                <w:i/>
                <w:sz w:val="28"/>
                <w:szCs w:val="28"/>
              </w:rPr>
              <w:t>Студент должен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именование элемента содержания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тем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7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Основные понятия и определения, представление информации в ЭВ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нятия и определения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понятия и определения, используемые в информатике (Информация, сигнал, код, символ, данные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/>
              <w:t xml:space="preserve"> правильно излагать понятия, используемые в информационных технологиях.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информации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свойства и характеристики информаци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/>
              <w:t xml:space="preserve"> характеризовать информацию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информации в ЭВМ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>: принципы кодирования текстовой, числовой, графической, звуковой информации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>: кодировать целые числа, измерять объемы кодов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ы измерения данных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системы счисления, единицы измерения объема данных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/>
              <w:t xml:space="preserve"> переводить в различные системы счисления; подсчитывать объем данных занимаемые различными форматами представления данных, подсчитывать объем данных.</w:t>
            </w:r>
          </w:p>
        </w:tc>
      </w:tr>
      <w:tr>
        <w:trPr/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sz w:val="28"/>
                <w:szCs w:val="28"/>
                <w:u w:val="single"/>
              </w:rPr>
              <w:t>Представление числовой информации в ЭВМ и алгебра логики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целых чисел в различных системах счисления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>: способы представления численной информации в ЭВМ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уметь</w:t>
            </w:r>
            <w:r>
              <w:rPr/>
              <w:t>: представлять численные данные в разных форматах и записывать результат представления в двоичном представлении.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ты представления чисел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>: способы представления численных данных в различных форматах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уметь</w:t>
            </w:r>
            <w:r>
              <w:rPr/>
              <w:t>: представлять численные данных в различных форматах.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ие операции над целыми числами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>: способы выполнения различных арифметических операций в различном представлении чисел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>: выполнять арифметические операции над целыми числами представленных в различных системах счисления.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 логики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>: таблицы истинности, логические функции, логические основы работы ЭВМ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уметь</w:t>
            </w:r>
            <w:r>
              <w:rPr/>
              <w:t>: применять логические операции; представлять логические выражения в виде формул; выполнять упрощение формул, строить логические схемы</w:t>
            </w:r>
          </w:p>
        </w:tc>
      </w:tr>
      <w:tr>
        <w:trPr/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sz w:val="28"/>
                <w:szCs w:val="28"/>
                <w:u w:val="single"/>
              </w:rPr>
              <w:t>Программирование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оры ветвления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основные конструкции ветвления; основные операторы ветвления; порядок выполнения операций алгоритмической структуры «ветвление»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уметь:</w:t>
            </w:r>
            <w:r>
              <w:rPr/>
              <w:t xml:space="preserve"> выполнять алгоритм с ветвлением, заданный в виде схемы; выделять организацию ветвлений в алгоритме, записанном на языке высокого уровня; записывать на алгоритмическом языке алгоритм решения простой задачи с ветвлением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оры цикл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порядок выполнения операций циклической алгоритмической структуры, виды циклов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/>
              <w:t xml:space="preserve"> выполнять циклический алгоритм, заданный в виде схемы алгоритма или программ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но-ориентированное программирование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>: принципы объектно-ориентированного программирова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уметь</w:t>
            </w:r>
            <w:r>
              <w:rPr/>
              <w:t>: применять объектно-ориентированное программирование на практике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алгоритма и его свойств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>: характеристики и свойства алгоритма, принципы алгоритмизации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уметь</w:t>
            </w:r>
            <w:r>
              <w:rPr/>
              <w:t>: определять характеристики алгоритма</w:t>
            </w:r>
          </w:p>
        </w:tc>
      </w:tr>
      <w:tr>
        <w:trPr/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sz w:val="28"/>
                <w:szCs w:val="28"/>
                <w:u w:val="single"/>
              </w:rPr>
              <w:t>Массивы данных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массив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>: понятие массива, способы представления массива в памяти ЭВМ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уметь</w:t>
            </w:r>
            <w:r>
              <w:rPr/>
              <w:t>: определять параметры массива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ции над массивами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>: основные операции, выполняемые над массивам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уметь</w:t>
            </w:r>
            <w:r>
              <w:rPr/>
              <w:t>: записывать операции работы над массивами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ы поиска в массиве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>: основные операции, выполняемые над массивам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уметь</w:t>
            </w:r>
            <w:r>
              <w:rPr/>
              <w:t>: читать и разбираться с чужими программами, которые работают над массивами и записанные на языках программирования верхнего уровня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мерные массивы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: основные операции, работающие с двумерными массивам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уметь</w:t>
            </w:r>
            <w:r>
              <w:rPr/>
              <w:t>: разбираться с чужими программами, которые работают над массивами и записанные на языках программирования верхнего уровня</w:t>
            </w:r>
          </w:p>
        </w:tc>
      </w:tr>
      <w:tr>
        <w:trPr/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sz w:val="28"/>
                <w:szCs w:val="28"/>
                <w:u w:val="single"/>
              </w:rPr>
              <w:t>Компьютерные сети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коммуникационное оборудование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>: основное оборудование, используемое при построении телекоммуникационных сете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уметь</w:t>
            </w:r>
            <w:r>
              <w:rPr/>
              <w:t>: правильно выбирать оборудование для построения сети связи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ы построение компьютерных сетей TCP-IP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: основные протоколы используемые в сетях </w:t>
            </w:r>
            <w:r>
              <w:rPr>
                <w:lang w:val="en-US"/>
              </w:rPr>
              <w:t>TCP</w:t>
            </w:r>
            <w:r>
              <w:rPr/>
              <w:t>-</w:t>
            </w:r>
            <w:r>
              <w:rPr>
                <w:lang w:val="en-US"/>
              </w:rPr>
              <w:t>IP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уметь</w:t>
            </w:r>
            <w:r>
              <w:rPr/>
              <w:t>: настраивать адресацию узлов сети, выбирать маску и адрес для локальной и глобальной сети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ологии сетей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>: основные виды топологии сетей, основные принципы передачи данных в сетях с разной топологией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уметь</w:t>
            </w:r>
            <w:r>
              <w:rPr/>
              <w:t>: правильно выбирать топологию для построения сети.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ы передачи данных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: основные виды протоколов передачи данных используемые в </w:t>
            </w:r>
            <w:r>
              <w:rPr>
                <w:lang w:val="en-US"/>
              </w:rPr>
              <w:t>TCP</w:t>
            </w:r>
            <w:r>
              <w:rPr/>
              <w:t>-</w:t>
            </w:r>
            <w:r>
              <w:rPr>
                <w:lang w:val="en-US"/>
              </w:rPr>
              <w:t>IP</w:t>
            </w:r>
            <w:r>
              <w:rPr/>
              <w:t xml:space="preserve"> сетях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уметь</w:t>
            </w:r>
            <w:r>
              <w:rPr/>
              <w:t xml:space="preserve">: применять основные протоколы участвующие в передачи данных в </w:t>
            </w:r>
            <w:r>
              <w:rPr>
                <w:lang w:val="en-US"/>
              </w:rPr>
              <w:t>TCP</w:t>
            </w:r>
            <w:r>
              <w:rPr/>
              <w:t>-</w:t>
            </w:r>
            <w:r>
              <w:rPr>
                <w:lang w:val="en-US"/>
              </w:rPr>
              <w:t>IP</w:t>
            </w:r>
            <w:r>
              <w:rPr/>
              <w:t xml:space="preserve"> сетях.</w:t>
            </w:r>
          </w:p>
        </w:tc>
      </w:tr>
    </w:tbl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ДИСЦИПЛИ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ЭЛЕКТРОНИКА, РАДИОТЕХНИКА И СИСТЕМЫ СВЯЗИ</w:t>
      </w:r>
      <w:r>
        <w:rPr>
          <w:sz w:val="28"/>
          <w:szCs w:val="28"/>
        </w:rPr>
        <w:t xml:space="preserve">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5114"/>
        <w:gridCol w:w="7758"/>
      </w:tblGrid>
      <w:tr>
        <w:trPr>
          <w:trHeight w:val="415" w:hRule="atLeast"/>
        </w:trPr>
        <w:tc>
          <w:tcPr>
            <w:tcW w:w="7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о дисциплине</w:t>
            </w:r>
          </w:p>
        </w:tc>
        <w:tc>
          <w:tcPr>
            <w:tcW w:w="7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spacing w:before="120" w:after="120"/>
              <w:ind w:right="224" w:hanging="0"/>
              <w:jc w:val="center"/>
              <w:rPr/>
            </w:pPr>
            <w:r>
              <w:rPr>
                <w:i/>
                <w:sz w:val="28"/>
                <w:szCs w:val="28"/>
              </w:rPr>
              <w:t>Студент должен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именование элемента содержания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тем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7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6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СНОВНЫЕ ОПРЕДЕЛЕНИЯ И МЕТОДЫ РАСЧЕТА ЛИНЕЙНЫХ И НЕЛИНЕЙНЫХ ЭЛЕКТРИЧЕСКИХ ЦЕПЕЙ ПОСТОЯННОГО ТОК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определения и топологические параметры электрических цепей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схемы замещения источников питания, элементы топологии: узел, ветвь, контур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ять топологические параметры цепей (узел, ветвь, контур)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Ома и его применение для расчета электрических цепей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закон Ома для участка цепи с пассивными элементами и для участка цепи, содержащего ЭДС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считывать электрические цепи с использованием закона Ома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ы Кирхгофа и их применение для расчета электрических цепей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законы Кирхгофа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применять законы Кирхгофа для расчета электрических цепей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цепей постоянного тока с одним источником энергии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 виды эквивалентных преобразований пассивных элементов цепи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>рассчитывать методом эквивалентных преобразований электрические цепи при последовательном, параллельном и смешанном соединении пассивных элементов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щность цепи постоянного тока. Баланс мощностей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знать: </w:t>
            </w:r>
            <w:r>
              <w:rPr/>
              <w:t>понятие мощности, баланс мощностей в электрической цепи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i/>
              </w:rPr>
              <w:t>уметь</w:t>
            </w:r>
            <w:r>
              <w:rPr>
                <w:b/>
              </w:rPr>
              <w:t>:</w:t>
            </w:r>
            <w:r>
              <w:rPr/>
              <w:t xml:space="preserve">  рассчитывать мощности источников и потребителей энергии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нелинейных цепей постоянного ток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понятие о вольт-амперной характеристике (ВАХ) нелинейных элементов, способы задания ВАХ и параметры нелинейных элементов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рассчитывать цепи с нелинейными элементами</w:t>
            </w:r>
          </w:p>
        </w:tc>
      </w:tr>
      <w:tr>
        <w:trPr/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7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АНАЛИЗ И РАСЧЕТ ЛИНЕЙНЫХ ЦЕПЕЙ ПЕРЕМЕННОГО ТОК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представления и параметры синусоидальных величи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</w:t>
            </w:r>
            <w:r>
              <w:rPr/>
              <w:t>: аналитическое, графическое представление и параметры синусоидальных величин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</w:t>
            </w:r>
            <w:r>
              <w:rPr/>
              <w:t>: сопоставлять различные виды представления, определять действующее значение синусоидальных величин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ие цепи с резистивным, индуктивным и емкостным элементами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ктивные и реактивные сопротивления, фазовые сдвиг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</w:t>
            </w:r>
            <w:r>
              <w:rPr/>
              <w:t>: рассчитывать параметры цепи</w:t>
            </w:r>
          </w:p>
        </w:tc>
      </w:tr>
      <w:tr>
        <w:trPr>
          <w:trHeight w:val="84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ротивления и фазовые соотношения между токами и напряжениями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методы расчета цепей при последовательном и параллельном соединении элементов, понятие полного сопротивления, векторные диаграммы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</w:t>
            </w:r>
            <w:r>
              <w:rPr/>
              <w:t>: определять ток, напряжение и углы сдвига фаз в электрической цепи</w:t>
            </w:r>
          </w:p>
        </w:tc>
      </w:tr>
      <w:tr>
        <w:trPr>
          <w:trHeight w:val="54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ная, реактивная и полная мощности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изический смысл и формулы расчета мощностей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</w:t>
            </w:r>
            <w:r>
              <w:rPr/>
              <w:t>: рассчитывать мощности</w:t>
            </w:r>
          </w:p>
        </w:tc>
      </w:tr>
      <w:tr>
        <w:trPr>
          <w:trHeight w:val="54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отные свойства электрической цепи. Резонанс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условия возникновения резонанса напряжений и резонанса токов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</w:t>
            </w:r>
            <w:r>
              <w:rPr/>
              <w:t>: рассчитывать электрические цепи в режиме резонанса</w:t>
            </w:r>
          </w:p>
        </w:tc>
      </w:tr>
      <w:tr>
        <w:trPr>
          <w:trHeight w:val="54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ие фильтры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знать: </w:t>
            </w:r>
            <w:r>
              <w:rPr/>
              <w:t>классификацию фильтров, типовые схемы фильтров, особенности и область применения фильтров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</w:t>
            </w:r>
            <w:r>
              <w:rPr/>
              <w:t>: определять тип и назначение фильтров, анализировать частотные характеристики фильтров</w:t>
            </w:r>
          </w:p>
        </w:tc>
      </w:tr>
      <w:tr>
        <w:trPr>
          <w:trHeight w:val="540" w:hRule="atLeast"/>
        </w:trPr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8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ОСНОВЫ ЭЛЕКТРОНИКИ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полупроводниковой электроники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</w:t>
            </w:r>
            <w:r>
              <w:rPr/>
              <w:t>: физические основы работы и свойства р-п перехода, условные обозначение и характеристики полупроводниковых приборов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</w:t>
            </w:r>
            <w:r>
              <w:rPr/>
              <w:t>: пользоваться справочными данными на полупроводниковые приборы</w:t>
            </w:r>
          </w:p>
        </w:tc>
      </w:tr>
      <w:tr>
        <w:trPr>
          <w:trHeight w:val="67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зисторные усилительные каскады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знать: </w:t>
            </w:r>
            <w:r>
              <w:rPr/>
              <w:t>схемы включения транзисторов (биполярных и полевых), назначение элементов усилительного каскада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различать схемы усилителей</w:t>
            </w:r>
          </w:p>
        </w:tc>
      </w:tr>
      <w:tr>
        <w:trPr>
          <w:trHeight w:val="817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ционные усилители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нать</w:t>
            </w:r>
            <w:r>
              <w:rPr/>
              <w:t>: типовые схемы включения операционных усилителей; основные допущения, используемые при анализе схем на операционных усилителях</w:t>
            </w:r>
            <w:r>
              <w:rPr>
                <w:b/>
                <w:i/>
              </w:rPr>
              <w:t xml:space="preserve"> уметь: </w:t>
            </w:r>
            <w:r>
              <w:rPr/>
              <w:t>различать схемы усилителей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цифровой электроники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элементы цифровой электроник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определять значения логических переменных на выходе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СЦИПЛИНА «ИНОСТРАННЫЙ ЯЗЫК» (АНГЛИЙСКИЙ, НЕМЕЦКИЙ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5114"/>
        <w:gridCol w:w="7758"/>
      </w:tblGrid>
      <w:tr>
        <w:trPr>
          <w:trHeight w:val="415" w:hRule="atLeast"/>
        </w:trPr>
        <w:tc>
          <w:tcPr>
            <w:tcW w:w="7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о дисциплине</w:t>
            </w:r>
          </w:p>
        </w:tc>
        <w:tc>
          <w:tcPr>
            <w:tcW w:w="7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ind w:right="224" w:hanging="0"/>
              <w:jc w:val="center"/>
              <w:rPr/>
            </w:pPr>
            <w:r>
              <w:rPr>
                <w:i/>
                <w:sz w:val="28"/>
                <w:szCs w:val="28"/>
              </w:rPr>
              <w:t>Студент должен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именование элемента содержания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тем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7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сик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кадемическая лексик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бщую академическ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общую академическую лексику в заданном контексте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ловая лексик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бщую делов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общую деловую лексику в заданном контексте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офессиональная лексика 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знать общетехническ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общетехническую лексику в заданном контексте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ловообразование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способы словообразования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ять обобщенные значения слов на основе их словообразовательных элементов</w:t>
            </w:r>
          </w:p>
        </w:tc>
      </w:tr>
      <w:tr>
        <w:trPr/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мматик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стоимения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разряды местоимени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в заданном контексте основные разряды местоимений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тепени сравнения прилагательных и наречий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ы степеней сравнения прилагательных и наречи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в заданном контексте формы степеней сравнения прилагательных и наречий</w:t>
            </w:r>
          </w:p>
        </w:tc>
      </w:tr>
      <w:tr>
        <w:trPr>
          <w:trHeight w:val="84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лагол и его формы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видовременные формы глагола в активном и пассивном залог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видовременные формы глагола в активном и пассивном залоге в заданном контексте</w:t>
            </w:r>
          </w:p>
        </w:tc>
      </w:tr>
      <w:tr>
        <w:trPr>
          <w:trHeight w:val="54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личные формы глагол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неличные формы глагола: инфинитив, герундий, причасти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неличные формы глагола в заданном контексте</w:t>
            </w:r>
          </w:p>
        </w:tc>
      </w:tr>
      <w:tr>
        <w:trPr>
          <w:trHeight w:val="54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одальные глаголы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модальные глаголы и основные правила их употребле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модальные глаголы в заданном контексте</w:t>
            </w:r>
          </w:p>
        </w:tc>
      </w:tr>
      <w:tr>
        <w:trPr>
          <w:trHeight w:val="540" w:hRule="atLeast"/>
        </w:trPr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сьмо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>
          <w:trHeight w:val="70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формление делового письм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графические средства фразового и текстового уровней организации делового письм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ить основные виды деловых писем (заявление, письмо-запрос, письмо-жалоба, письмо-извинение, коммерческое письмо, письмо-предложение и др.)</w:t>
            </w:r>
          </w:p>
        </w:tc>
      </w:tr>
      <w:tr>
        <w:trPr>
          <w:trHeight w:val="811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формление резюме, служебной записки, рекомендательного письм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правила и принципы структурирования делового письма (резюме, служебной записки)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>восстановить последовательность информации в резюме, служебной записке, рекомендательном письме</w:t>
            </w:r>
          </w:p>
        </w:tc>
      </w:tr>
      <w:tr>
        <w:trPr>
          <w:trHeight w:val="512" w:hRule="atLeast"/>
        </w:trPr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тение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знакомительное чтение с целью определения истинности/ложности утверждения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ить истинность/ложность информации в соответствии с содержанием текста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знакомительное чтение с целью определения наличия запрашиваемой информации 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ить наличие запрашиваемой информации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элементами анализа информации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ить часть текста с запрашиваемой информацией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элементами сопоставления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звлечь из текста полную и точную информацию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выделением главных компонентов содержания текст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бобщить полученную из текста информацию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СЦИПЛИНА «ИНОСТРАННЫЙ ЯЗЫК» (ФРАНЦУЗСКИЙ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5114"/>
        <w:gridCol w:w="7758"/>
      </w:tblGrid>
      <w:tr>
        <w:trPr>
          <w:trHeight w:val="415" w:hRule="atLeast"/>
        </w:trPr>
        <w:tc>
          <w:tcPr>
            <w:tcW w:w="7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о дисциплине</w:t>
            </w:r>
          </w:p>
        </w:tc>
        <w:tc>
          <w:tcPr>
            <w:tcW w:w="7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ind w:right="224" w:hanging="0"/>
              <w:jc w:val="center"/>
              <w:rPr/>
            </w:pPr>
            <w:r>
              <w:rPr>
                <w:i/>
                <w:sz w:val="28"/>
                <w:szCs w:val="28"/>
              </w:rPr>
              <w:t>Студент должен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именование элемента содержания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тем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7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сик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кадемическая лексик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бщую академическ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общую академическую лексику в заданном контексте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ловая лексик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бщую делов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/>
              <w:t xml:space="preserve"> использовать общую деловую лексику в заданном контексте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офессиональная лексика 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знать общетехническ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общетехническую лексику в заданном контексте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ловообразование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способы словообразования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ять обобщенные значения слов на основе их словообразовательных элементов</w:t>
            </w:r>
          </w:p>
        </w:tc>
      </w:tr>
      <w:tr>
        <w:trPr/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мматик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стоимения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разряды местоимени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 xml:space="preserve">распознавать и использовать в заданном контексте основные разряды местоимений 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ртикль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виды артикле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артикли в заданном контексте</w:t>
            </w:r>
          </w:p>
        </w:tc>
      </w:tr>
      <w:tr>
        <w:trPr>
          <w:trHeight w:val="84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Изъявительное наклонение 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видовременные формы глагола в активном и пассивном залоге изъявительного наклоне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видовременные формы глагола в активном и пассивном залоге изъявительного наклонения в заданном контексте</w:t>
            </w:r>
          </w:p>
        </w:tc>
      </w:tr>
      <w:tr>
        <w:trPr>
          <w:trHeight w:val="54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слагательное наклонение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</w:t>
            </w:r>
            <w:r>
              <w:rPr>
                <w:bCs/>
                <w:iCs/>
              </w:rPr>
              <w:t>формы и функции сослагательного наклоне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сослагательное наклонение в заданном контексте</w:t>
            </w:r>
          </w:p>
        </w:tc>
      </w:tr>
      <w:tr>
        <w:trPr>
          <w:trHeight w:val="54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словное наклонение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ы и функции условного наклонения и основные правила его употребле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условное наклонение в заданном контексте</w:t>
            </w:r>
          </w:p>
        </w:tc>
      </w:tr>
      <w:tr>
        <w:trPr>
          <w:trHeight w:val="540" w:hRule="atLeast"/>
        </w:trPr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сьмо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>
          <w:trHeight w:val="70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формление делового письм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графические средства фразового и текстового уровней организации делового письм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ить основные виды деловых писем (заявление, письмо-запрос, письмо-жалоба, письмо-извинение, коммерческое письмо, письмо-предложение и др.)</w:t>
            </w:r>
          </w:p>
        </w:tc>
      </w:tr>
      <w:tr>
        <w:trPr>
          <w:trHeight w:val="811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формление резюме, служебной записки, рекомендательного письм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правила и принципы структурирования делового письма (резюме, служебной записки)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>восстановить последовательность информации в резюме, служебной записке, рекомендательном письме</w:t>
            </w:r>
          </w:p>
        </w:tc>
      </w:tr>
      <w:tr>
        <w:trPr>
          <w:trHeight w:val="512" w:hRule="atLeast"/>
        </w:trPr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тение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знакомительное чтение с целью определения истинности/ложности утверждения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ить истинность/ложность информации в соответствии с содержанием текста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знакомительное чтение с целью определения наличия запрашиваемой информации 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ить наличие запрашиваемой информации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элементами анализа информации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ить часть текста с запрашиваемой информацией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элементами сопоставления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звлечь из текста полную и точную информацию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выделением главных компонентов содержания текст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бобщить полученную из текста информацию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СЦИПЛИНА «ИНОСТРАННЫЙ ЯЗЫК» (РУССКИЙ ЯЗЫК КАК ИНОСТРАННЫЙ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5114"/>
        <w:gridCol w:w="7758"/>
      </w:tblGrid>
      <w:tr>
        <w:trPr>
          <w:trHeight w:val="415" w:hRule="atLeast"/>
        </w:trPr>
        <w:tc>
          <w:tcPr>
            <w:tcW w:w="7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о дисциплине</w:t>
            </w:r>
          </w:p>
        </w:tc>
        <w:tc>
          <w:tcPr>
            <w:tcW w:w="7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ind w:right="224" w:hanging="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удент должен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именование элемента содержания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тем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7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сик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ебная лексик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учебн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учебную лексику в заданном контексте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ловая лексик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делов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деловую лексику в заданном контексте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фессиональная лексик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профессиональн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профессиональную лексику в заданном контексте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рмины (Дефиниции)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значения терминов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соотносить лексику терминологического характера с предложенным определением</w:t>
            </w:r>
          </w:p>
        </w:tc>
      </w:tr>
      <w:tr>
        <w:trPr/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ммат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ловообразование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способы словообразования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определять обобщенные значения слов на основе анализа словообразовательных элементов в заданном контексте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стоимения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группы местоимений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распознавать и использовать различные группы местоимений в заданном контексте</w:t>
            </w:r>
          </w:p>
        </w:tc>
      </w:tr>
      <w:tr>
        <w:trPr>
          <w:trHeight w:val="84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тепени сравнения прилагательных и наречий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ы степеней сравнения прилагательных и наречий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распознавать и использовать формы степеней сравнения прилагательных и наречий в заданном контексте</w:t>
            </w:r>
          </w:p>
        </w:tc>
      </w:tr>
      <w:tr>
        <w:trPr>
          <w:trHeight w:val="84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мя существительное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знать:</w:t>
            </w:r>
            <w:r>
              <w:rPr>
                <w:b/>
              </w:rPr>
              <w:t xml:space="preserve"> </w:t>
            </w:r>
            <w:r>
              <w:rPr/>
              <w:t>категорию множественного числа имени существительного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>
                <w:b/>
              </w:rPr>
              <w:t xml:space="preserve"> </w:t>
            </w:r>
            <w:r>
              <w:rPr/>
              <w:t>использовать категорию множественного числа имени существительного в заданном контексте</w:t>
            </w:r>
          </w:p>
        </w:tc>
      </w:tr>
      <w:tr>
        <w:trPr>
          <w:trHeight w:val="70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5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лагол и его формы (активный залог)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ообразовательные модели глаголов и их функци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распознавать и использовать видовременные и залоговые формы глагола-сказуемого в заданном контексте</w:t>
            </w:r>
          </w:p>
        </w:tc>
      </w:tr>
      <w:tr>
        <w:trPr>
          <w:trHeight w:val="67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6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лагол и его формы (пассивный залог)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ообразовательные модели глаголов и их функци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/>
              <w:t xml:space="preserve"> распознавать и использовать видовременные и залоговые формы глагола-сказуемого</w:t>
            </w:r>
          </w:p>
        </w:tc>
      </w:tr>
      <w:tr>
        <w:trPr>
          <w:trHeight w:val="817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lang w:val="en-US"/>
              </w:rPr>
            </w:pPr>
            <w:r>
              <w:rPr/>
              <w:t>7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личные формы глагол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ы и функции неличных форм глагола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распознавать значения и использовать неличные формы глагола в заданном контексте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8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одальные глаголы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модальные глаголы и эквиваленты модальных глаголов, правила их употребления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распознавать и использовать модальные глаголы и их эквиваленты в заданном контексте</w:t>
            </w:r>
          </w:p>
        </w:tc>
      </w:tr>
      <w:tr>
        <w:trPr>
          <w:trHeight w:val="512" w:hRule="atLeast"/>
        </w:trPr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4" w:hanging="0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9</w:t>
            </w:r>
          </w:p>
          <w:p>
            <w:pPr>
              <w:pStyle w:val="Normal"/>
              <w:ind w:right="224" w:hanging="0"/>
              <w:jc w:val="center"/>
              <w:rPr>
                <w:b/>
                <w:b/>
              </w:rPr>
            </w:pPr>
            <w:r>
              <w:rPr>
                <w:b/>
              </w:rPr>
              <w:t>Чтение</w:t>
            </w:r>
          </w:p>
          <w:p>
            <w:pPr>
              <w:pStyle w:val="Normal"/>
              <w:ind w:right="224" w:hanging="0"/>
              <w:jc w:val="center"/>
              <w:rPr>
                <w:b/>
                <w:b/>
              </w:rPr>
            </w:pPr>
            <w:r>
              <w:rPr>
                <w:i/>
              </w:rPr>
              <w:t>Название дидактической един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4" w:hanging="0"/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знакомительное чтение с целью определения истинности утверждения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при изучающем чтени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анализировать получаемую информацию 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4" w:hanging="0"/>
              <w:jc w:val="center"/>
              <w:rPr/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элементами анализа информации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при изучающем чтени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анализировать получаемую информацию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4" w:hanging="0"/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элементами аннотирования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при изучающем чтени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обобщать получаемую информацию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4" w:hanging="0"/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выделением главных компонентов содержания текст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при изучающем чтени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выделять главные компоненты содержания текст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базовых учебник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ДИСЦИПЛИ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ИНФОРМАТИКА</w:t>
      </w:r>
      <w:r>
        <w:rPr>
          <w:sz w:val="28"/>
          <w:szCs w:val="28"/>
        </w:rPr>
        <w:t xml:space="preserve">» </w:t>
      </w:r>
    </w:p>
    <w:p>
      <w:pPr>
        <w:pStyle w:val="Normal"/>
        <w:ind w:right="2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before="0" w:after="120"/>
        <w:ind w:left="714" w:right="227" w:hanging="357"/>
        <w:rPr>
          <w:sz w:val="28"/>
          <w:szCs w:val="28"/>
        </w:rPr>
      </w:pPr>
      <w:r>
        <w:rPr>
          <w:sz w:val="28"/>
          <w:szCs w:val="28"/>
        </w:rPr>
        <w:t>Информатика. Базовый курс. 2-е издание/ Под ред. С.В. Симоновича. – СПб.: Питер, 2008. – 640 с.</w:t>
      </w:r>
    </w:p>
    <w:p>
      <w:pPr>
        <w:pStyle w:val="Normal"/>
        <w:numPr>
          <w:ilvl w:val="0"/>
          <w:numId w:val="7"/>
        </w:numPr>
        <w:spacing w:before="0" w:after="120"/>
        <w:ind w:left="714" w:right="227" w:hanging="357"/>
        <w:rPr>
          <w:sz w:val="28"/>
          <w:szCs w:val="28"/>
        </w:rPr>
      </w:pPr>
      <w:r>
        <w:rPr>
          <w:sz w:val="28"/>
          <w:szCs w:val="28"/>
        </w:rPr>
        <w:t>Информатика: Учебник. – 3-е перераб. изд. / Под ред. Н.В. Макаровой. – М.: Финансы и статистика, 2007. – 768 с.</w:t>
      </w:r>
    </w:p>
    <w:p>
      <w:pPr>
        <w:pStyle w:val="Normal"/>
        <w:numPr>
          <w:ilvl w:val="0"/>
          <w:numId w:val="7"/>
        </w:numPr>
        <w:spacing w:before="0" w:after="120"/>
        <w:ind w:left="714" w:right="227" w:hanging="357"/>
        <w:rPr>
          <w:sz w:val="28"/>
          <w:szCs w:val="28"/>
        </w:rPr>
      </w:pPr>
      <w:r>
        <w:rPr>
          <w:sz w:val="28"/>
          <w:szCs w:val="28"/>
        </w:rPr>
        <w:t>Алгоритмы и структуры данных / Пер. с англ. Ткачев Ф. В. – М.: ДМК Пресс, 2010 – 272с.</w:t>
      </w:r>
    </w:p>
    <w:p>
      <w:pPr>
        <w:pStyle w:val="Normal"/>
        <w:numPr>
          <w:ilvl w:val="0"/>
          <w:numId w:val="7"/>
        </w:numPr>
        <w:spacing w:before="0" w:after="120"/>
        <w:ind w:left="714" w:right="227" w:hanging="357"/>
        <w:rPr>
          <w:sz w:val="28"/>
          <w:szCs w:val="28"/>
        </w:rPr>
      </w:pPr>
      <w:r>
        <w:rPr>
          <w:sz w:val="28"/>
          <w:szCs w:val="28"/>
        </w:rPr>
        <w:t>Программирование: принципы и практика использования С++.: Пер. с англ. – М.: ООО «И.Д. Вильямс», 2011. – 1248 с.</w:t>
      </w:r>
    </w:p>
    <w:p>
      <w:pPr>
        <w:pStyle w:val="Normal"/>
        <w:ind w:left="720" w:right="224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ДИСЦИПЛИ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ЭЛЕКТРОНИКА, РАДИОТЕХНИКА И СИСТЕМЫ СВЯЗИ</w:t>
      </w:r>
      <w:r>
        <w:rPr>
          <w:sz w:val="28"/>
          <w:szCs w:val="28"/>
        </w:rPr>
        <w:t xml:space="preserve">» </w:t>
      </w:r>
    </w:p>
    <w:p>
      <w:pPr>
        <w:pStyle w:val="Normal"/>
        <w:numPr>
          <w:ilvl w:val="0"/>
          <w:numId w:val="2"/>
        </w:numPr>
        <w:spacing w:before="0" w:after="120"/>
        <w:ind w:left="720" w:right="227" w:hanging="360"/>
        <w:rPr>
          <w:sz w:val="28"/>
          <w:szCs w:val="28"/>
        </w:rPr>
      </w:pPr>
      <w:r>
        <w:rPr>
          <w:sz w:val="28"/>
          <w:szCs w:val="28"/>
        </w:rPr>
        <w:t>Попов В. П. Основы теории цепей : учебник для вузов по направлению "Радиотехника" / В. П. Попов. - М., 2007. - 574, [1] с. : ил.</w:t>
      </w:r>
    </w:p>
    <w:p>
      <w:pPr>
        <w:pStyle w:val="Normal"/>
        <w:numPr>
          <w:ilvl w:val="0"/>
          <w:numId w:val="2"/>
        </w:numPr>
        <w:spacing w:before="0" w:after="120"/>
        <w:ind w:left="714" w:right="227" w:hanging="357"/>
        <w:rPr>
          <w:sz w:val="28"/>
          <w:szCs w:val="28"/>
        </w:rPr>
      </w:pPr>
      <w:r>
        <w:rPr>
          <w:sz w:val="28"/>
          <w:szCs w:val="28"/>
        </w:rPr>
        <w:t>Атабеков Г. И. Теоретические основы электротехники. Линейные электрические цепи : учебное пособие / Г. И. Атабеков. - СПб. [и др.], 2010. - 591, [1] с.</w:t>
      </w:r>
    </w:p>
    <w:p>
      <w:pPr>
        <w:pStyle w:val="Normal"/>
        <w:numPr>
          <w:ilvl w:val="0"/>
          <w:numId w:val="2"/>
        </w:numPr>
        <w:spacing w:before="0" w:after="120"/>
        <w:ind w:left="714" w:right="227" w:hanging="357"/>
        <w:rPr>
          <w:sz w:val="28"/>
          <w:szCs w:val="28"/>
        </w:rPr>
      </w:pPr>
      <w:r>
        <w:rPr>
          <w:sz w:val="28"/>
          <w:szCs w:val="28"/>
        </w:rPr>
        <w:t>Атабеков Г. И. Основы теории цепей : учебник / Г. И. Атабеков. - СПб [и др.], 2009. - 424 с. : ил.</w:t>
      </w:r>
    </w:p>
    <w:p>
      <w:pPr>
        <w:pStyle w:val="Normal"/>
        <w:numPr>
          <w:ilvl w:val="0"/>
          <w:numId w:val="2"/>
        </w:numPr>
        <w:spacing w:before="0" w:after="120"/>
        <w:ind w:left="714" w:right="227" w:hanging="357"/>
        <w:rPr>
          <w:sz w:val="28"/>
          <w:szCs w:val="28"/>
        </w:rPr>
      </w:pPr>
      <w:r>
        <w:rPr>
          <w:sz w:val="28"/>
          <w:szCs w:val="28"/>
        </w:rPr>
        <w:t>Новожилов О. П. Электротехника и электроника : учебник для бакалавров / О. П. Новожилов. - М., 2012. - 652, [1] с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ДИСЦИПЛИНА «ИНОСТРАННЫЙ ЯЗЫК» (АНГЛИЙСКИЙ)</w:t>
      </w:r>
    </w:p>
    <w:p>
      <w:pPr>
        <w:pStyle w:val="Normal"/>
        <w:numPr>
          <w:ilvl w:val="0"/>
          <w:numId w:val="4"/>
        </w:numPr>
        <w:ind w:left="426" w:right="224" w:hanging="284"/>
        <w:jc w:val="both"/>
        <w:rPr/>
      </w:pPr>
      <w:r>
        <w:rPr/>
        <w:t>Английский язык для инженеров: (учебник для вузов по техн. спец.) / Т.Ю. Полякова (и др.).– М., 2008. –426 с.: ил., табл.</w:t>
      </w:r>
    </w:p>
    <w:p>
      <w:pPr>
        <w:pStyle w:val="Normal"/>
        <w:numPr>
          <w:ilvl w:val="0"/>
          <w:numId w:val="4"/>
        </w:numPr>
        <w:ind w:left="426" w:right="224" w:hanging="284"/>
        <w:jc w:val="both"/>
        <w:rPr/>
      </w:pPr>
      <w:r>
        <w:rPr/>
        <w:t>Андрианова Л.Н. Курс английского языка для вечерних и заочных технических вузов: (учебник для вузов по техни. спец.) / Л.Н. Андрианова, Н.Ю. Багрова, Э.В. Ершова. – М., 2008. – 462 с.</w:t>
      </w:r>
    </w:p>
    <w:p>
      <w:pPr>
        <w:pStyle w:val="Normal"/>
        <w:numPr>
          <w:ilvl w:val="0"/>
          <w:numId w:val="4"/>
        </w:numPr>
        <w:ind w:left="426" w:right="224" w:hanging="284"/>
        <w:jc w:val="both"/>
        <w:rPr>
          <w:i/>
          <w:i/>
          <w:lang w:val="en-US"/>
        </w:rPr>
      </w:pPr>
      <w:r>
        <w:rPr>
          <w:lang w:val="en-US"/>
        </w:rPr>
        <w:t>David Cotton, David Falvey, Simon Kent, Market Leader.</w:t>
      </w:r>
      <w:r>
        <w:rPr>
          <w:i/>
          <w:lang w:val="en-US"/>
        </w:rPr>
        <w:t xml:space="preserve"> </w:t>
      </w:r>
      <w:r>
        <w:rPr>
          <w:lang w:val="en-US"/>
        </w:rPr>
        <w:t>Pre–Intermediate</w:t>
      </w:r>
      <w:r>
        <w:rPr>
          <w:i/>
          <w:lang w:val="en-US"/>
        </w:rPr>
        <w:t xml:space="preserve">, </w:t>
      </w:r>
      <w:r>
        <w:rPr>
          <w:lang w:val="en-US"/>
        </w:rPr>
        <w:t>Pearson Education Limited, 2005. – 160 c.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/>
      </w:pPr>
      <w:r>
        <w:rPr/>
        <w:t>ДИСЦИПЛИНА «ИНОСТРАННЫЙ ЯЗЫК» (</w:t>
      </w:r>
      <w:r>
        <w:rPr>
          <w:lang w:val="en-US"/>
        </w:rPr>
        <w:t>НЕМЕЦКИЙ</w:t>
      </w:r>
      <w:r>
        <w:rPr/>
        <w:t>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426" w:right="224" w:hanging="284"/>
        <w:jc w:val="both"/>
        <w:rPr/>
      </w:pPr>
      <w:r>
        <w:rPr/>
        <w:t>Н.В. Басанова, Л.И. Ватлина, Т.Ф. Гайвоненко, Л.Е. Лысогорская, В.Я. Тимошенко, Л.В. Шупляк. Немецкий для технических вузов. – Ростов н/Д. : Феникс, 2001. – 512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426" w:right="224" w:hanging="284"/>
        <w:jc w:val="both"/>
        <w:rPr/>
      </w:pPr>
      <w:r>
        <w:rPr/>
        <w:t>Богданова Н.Н., Семенова Е.Л. Учебник немецкого языка для технических университетов и вузов. – М. : Изд-во МГТУ им. Н.Э. Баумана, 2004. – 440 с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ИСЦИПЛИНА «ИНОСТРАННЫЙ ЯЗЫК» (ФРАНЦУЗСКИЙ)</w:t>
      </w:r>
    </w:p>
    <w:p>
      <w:pPr>
        <w:pStyle w:val="Normal"/>
        <w:numPr>
          <w:ilvl w:val="0"/>
          <w:numId w:val="6"/>
        </w:numPr>
        <w:ind w:left="426" w:right="224" w:hanging="284"/>
        <w:jc w:val="both"/>
        <w:rPr/>
      </w:pPr>
      <w:r>
        <w:rPr/>
        <w:t>Попова И.Н., Казакова Ж.А., Ковальчук Г.М. Французский язык.</w:t>
      </w:r>
    </w:p>
    <w:p>
      <w:pPr>
        <w:pStyle w:val="Normal"/>
        <w:numPr>
          <w:ilvl w:val="0"/>
          <w:numId w:val="6"/>
        </w:numPr>
        <w:ind w:left="426" w:right="224" w:hanging="284"/>
        <w:jc w:val="both"/>
        <w:rPr/>
      </w:pPr>
      <w:r>
        <w:rPr/>
        <w:t>Коржавин А.В. Практический курс французского языка для технических вузов</w:t>
      </w:r>
    </w:p>
    <w:p>
      <w:pPr>
        <w:pStyle w:val="Normal"/>
        <w:numPr>
          <w:ilvl w:val="0"/>
          <w:numId w:val="6"/>
        </w:numPr>
        <w:ind w:left="426" w:right="224" w:hanging="284"/>
        <w:jc w:val="both"/>
        <w:rPr/>
      </w:pPr>
      <w:r>
        <w:rPr/>
        <w:t xml:space="preserve">Голованова И., Петренко О. Деловой французский язык. </w:t>
      </w:r>
      <w:r>
        <w:rPr>
          <w:lang w:val="en-US"/>
        </w:rPr>
        <w:t>Le francais des affaires? Cest pourtant facile!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ДИСЦИПЛИНА ИНОСТРАННЫЙ ЯЗЫК «РУССКИЙ ЯЗЫК КАК ИНОСТРАННЫЙ»</w:t>
      </w:r>
    </w:p>
    <w:p>
      <w:pPr>
        <w:pStyle w:val="Style14"/>
        <w:numPr>
          <w:ilvl w:val="0"/>
          <w:numId w:val="3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Вознесенская И. М. и др. Русское поле : учеб. комплекс по рус. яз. для иностр. учащихся. ТРКИ-II. Ч. 1 / И. М. Вознесенская, Т. И. Попова, И. А. Гончар. – М. : МИРС, 2008. – 215 с.</w:t>
      </w:r>
    </w:p>
    <w:p>
      <w:pPr>
        <w:pStyle w:val="Style14"/>
        <w:numPr>
          <w:ilvl w:val="0"/>
          <w:numId w:val="3"/>
        </w:numPr>
        <w:ind w:left="284" w:hanging="284"/>
        <w:jc w:val="both"/>
        <w:rPr/>
      </w:pPr>
      <w:r>
        <w:rPr>
          <w:sz w:val="24"/>
          <w:szCs w:val="24"/>
        </w:rPr>
        <w:t>Егорова А. Ф. Сборник упражнений по русскому языку. Некоторые трудные случаи русской грамматики. Продвинутый этап / А. Ф. Егорова. – М. : Муравей-Гайд, 2001. – 111 с.</w:t>
      </w:r>
    </w:p>
    <w:p>
      <w:pPr>
        <w:pStyle w:val="Style14"/>
        <w:numPr>
          <w:ilvl w:val="0"/>
          <w:numId w:val="3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Ласкарёва Е. Р. Прогулки по русской лексике / Е. Р. Ласкарёва. – СПб. : Златоуст, 2010.</w:t>
      </w:r>
    </w:p>
    <w:p>
      <w:pPr>
        <w:pStyle w:val="Style14"/>
        <w:numPr>
          <w:ilvl w:val="0"/>
          <w:numId w:val="3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Ласкарёва Е. Р. Чистая грамматика / Е. Р. Ласкарёва. – СПб. : Златоуст, 2006. – 336 с.</w:t>
      </w:r>
    </w:p>
    <w:p>
      <w:pPr>
        <w:pStyle w:val="Style14"/>
        <w:numPr>
          <w:ilvl w:val="0"/>
          <w:numId w:val="3"/>
        </w:numPr>
        <w:ind w:left="284" w:hanging="284"/>
        <w:jc w:val="both"/>
        <w:rPr/>
      </w:pPr>
      <w:r>
        <w:rPr>
          <w:sz w:val="24"/>
          <w:szCs w:val="24"/>
        </w:rPr>
        <w:t>Русский язык. Практический синтаксис : учеб. пособие по рус. яз. для иностранцев / И. С. Иванова, Л. М. Карамышева, Т. Ф. Куприянова, М. Г. Мирошникова. – М. : РЯ. Курсы, 2004 – 152 с.</w:t>
      </w:r>
    </w:p>
    <w:p>
      <w:pPr>
        <w:pStyle w:val="Style14"/>
        <w:numPr>
          <w:ilvl w:val="0"/>
          <w:numId w:val="3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Царёва Н. Ю. Продолжаем изучать русский язык : учеб. пособие по рус. яз. как иностр. / Н. Ю. Царёва. – М. : Дрофа, 2002. – 288 с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Symbol" w:hAnsi="Symbol" w:eastAsia="Times New Roman" w:cs="Times New Roman"/>
      <w:sz w:val="4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1999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5:04:00Z</dcterms:created>
  <dc:creator>OPI3</dc:creator>
  <dc:description/>
  <cp:keywords/>
  <dc:language>en-US</dc:language>
  <cp:lastModifiedBy>Алексей Бизяев</cp:lastModifiedBy>
  <cp:lastPrinted>2013-04-11T12:30:00Z</cp:lastPrinted>
  <dcterms:modified xsi:type="dcterms:W3CDTF">2018-06-27T03:48:00Z</dcterms:modified>
  <cp:revision>74</cp:revision>
  <dc:subject/>
  <dc:title>Структурные единицы по дисциплине</dc:title>
</cp:coreProperties>
</file>