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ОДЕРЖАНИЯ ВСТУПИТЕЛЬНЫХ ИСПЫТАНИЙ В МАГИСТРАТУРУ НГ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13.04.01 – ТЕПЛОЭНЕРГЕТ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ПЛОТЕХ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ИНФОР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6379"/>
        <w:gridCol w:w="7526"/>
      </w:tblGrid>
      <w:tr>
        <w:trPr/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методы теории информац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ия информации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измерения информации, свойства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рять информацию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хитектура ЭВМ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работы ПК, архитектуру ЭВМ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кальные вычислительные сети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OSI, протоколы передачи данных, задачи решаемые ЛВС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ы данных (БД)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БД</w:t>
            </w:r>
          </w:p>
        </w:tc>
      </w:tr>
      <w:tr>
        <w:trPr/>
        <w:tc>
          <w:tcPr>
            <w:tcW w:w="1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автоматизированного проектирования (САПР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ПР основы построения чертежей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AutoCAD, особенности интерфейса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я примитивы и команды редактирования, разрабатывать чертежи в 2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ПР компоненты для построения чертежей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ненты, которые позволяют автоматизировать построение чертеж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я примитивы и команды редактирования, разрабатывать чертежи в 3D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ПР вычисление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MathCAD, методику составления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графики, исследовать функции, решать уравнения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ПР программирование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программирования MathC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ировать сложные функции, обрабатывать результаты опытов</w:t>
            </w:r>
          </w:p>
        </w:tc>
      </w:tr>
      <w:tr>
        <w:trPr/>
        <w:tc>
          <w:tcPr>
            <w:tcW w:w="1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языков программирования (ЯП) высокого уровн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ЯП высокого уровня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и подходы языков высокого уровня (среда разработки, компилятор, отладчик и т. д.)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C#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аксис языка C#, типы д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аживать, компилировать программы в среде программирования Visual Studio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файлами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блиотеки для работы с файлами и пап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функции библиотек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лекции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блиотеки для работы с коллекц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функции библиотек</w:t>
            </w:r>
          </w:p>
        </w:tc>
      </w:tr>
      <w:tr>
        <w:trPr/>
        <w:tc>
          <w:tcPr>
            <w:tcW w:w="1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и языков программирования высокого уровн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конструкции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аксис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, вызывать функции, настраивать область видимости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клы и условные переход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аксис циклов и услов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программу согласно заданному алгоритму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сивы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массивов, методы для работы с массивами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ктно-ориентированное программирование (ООП)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цию ООП, понятия класса и объекта, инкапсуляция, наследование, полиморфиз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ТЕПЛОЭНЕРГЕ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60"/>
        <w:gridCol w:w="7976"/>
      </w:tblGrid>
      <w:tr>
        <w:trPr/>
        <w:tc>
          <w:tcPr>
            <w:tcW w:w="7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лизованное производство тепло- и электроэнерг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ловые схемы энергоблоков ТЭ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иальные тепловые схемы и их роль в организации технологических процессов на ТЭС производства тепло- и электро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составлять тепловые схемы, выполнять их расч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 энергобалансов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 основных концепций метода энергобаланса, методику определения КПД КЭС и ТЭ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КПД энергоустановки, составлять энергобалансы с учетом потерь, строить диаграммы Сэнки для тепловых потоков на ТЭ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ергетический метод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 эксергетической методологии, методики определения КПД КЭС и ТЭЦ при интегральном и дифференциальном мет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эксергетический КПД и потери эксергии, строить диаграммы эксергетических потер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енерация тепла на ТЭ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метода расчета тепловых схем с регенерацией тепла, определение расходно-термодинамических параметров систем реген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коэффициенты недовыработки, расходы пара на турбины с системами регенерации, оптимально распределять подогрев по ступеням</w:t>
            </w:r>
          </w:p>
        </w:tc>
      </w:tr>
      <w:tr>
        <w:trPr/>
        <w:tc>
          <w:tcPr>
            <w:tcW w:w="1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овые и газовые турбины ТЭС и АЭС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ы паровых и газовых турбин ТЭС и АЭ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паровых и газовых турбин, их параметры, показатели и технологические проф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классификационными признака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ие основы расчета паровых и газовых турбин ТЭС и АЭ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расчета процессов, расходно-термодинамических, конструктивно-компоновочных и прочностных парамет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коэффициент возврата тепловых потерь; строить треугольники скоростей; определять средний диаметр ступени; определять различные КПД турбины; определять теплоперепады в турбине и её ступен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системы паровых и газовых турбин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, принципиальные схемы, показатели и сущность функционирования технических систем регулирования, охла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араметры работы конденсаторов турбин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жимы работы паровых и газовых турбин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турбин, особенности работы на переменных режимах, причины, вызывающие колебания рабочих лопа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мощность турбины по диаграмме режимов</w:t>
            </w:r>
          </w:p>
        </w:tc>
      </w:tr>
      <w:tr>
        <w:trPr/>
        <w:tc>
          <w:tcPr>
            <w:tcW w:w="1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ельные установки и парогенераторы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ы котельных установок и парогенераторов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котельных установок и парогенераторов, их параметры, показатели и технологические проф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ипы и компоновки кот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ие основы расчета котельных установок и парогенераторов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процессов, расходно-термодинамических и конструктивно-компоновочных парамет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КПД обратным балансом; определять характеристики топлива (состав, теплота сгорания и т. д.); определять коэффициент теплопередачи; определять физические характеристики продуктов сгор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системы котельных установок и парогенераторов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, принципиальные схемы, показатели и сущность функционирования технических систем топливоподачи и топливоподготовки, тяго-дутьевой, очистки и эвакуации дымовых газов, ХВО, продувки, трубо- и паропров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еобходимые элементы технических систем котельных установок и парогенераторов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жимы работы котельных установок и парогенераторов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боты на переменных режимах и показатели, пусковые режи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диапазоны нагрузок котлов; читать и составлять пусковые схемы </w:t>
            </w:r>
          </w:p>
        </w:tc>
      </w:tr>
      <w:tr>
        <w:trPr/>
        <w:tc>
          <w:tcPr>
            <w:tcW w:w="1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ы тепловых схем и определение технико-экономических показателе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ные тепловые схемы КЭС, ТЭЦ и АЭС, ПГУ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ные тепловые схемы КЭС, ТЭЦ, АЭС, ПГУ, принципы их разработки, особенности функцион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расчетные тепловые схемы КЭС, ТЭЦ, АЭС, ПГУ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нергетические системы ТЭС и их агрегат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выбора и расчетов энергетических систем ТЭС, их показатели функционирования, определение расходов энергии на собственные нужды Т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оборудование вспомогательных систем ТЭС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 и обоснование расчетных режимов ТЭ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выбора и обоснования расчетных режимов КЭС, ТЭЦ, АЭС, ПГУ, графики нагру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ть тепловую схему на заданных режимах; строить температурные граф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о-экономические показатели ТЭС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расчета технико-экономических показателей КЭС, ТЭЦ, АЭС, ПГУ, их значения для современных ТЭ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хнико-экономические показатели ТЭ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ИНОСТРАННЫЙ ЯЗЫК» (АНГЛИЙСКИЙ, НЕМЕЦ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823"/>
        <w:gridCol w:w="7781"/>
      </w:tblGrid>
      <w:tr>
        <w:trPr>
          <w:trHeight w:val="415" w:hRule="atLeast"/>
        </w:trPr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я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 и его формы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основные правила их у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ельное чтение с целью определения наличия запрашиваемой информации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ИНОСТРАННЫЙ ЯЗЫК» (ФРАНЦУЗ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5793"/>
        <w:gridCol w:w="7790"/>
      </w:tblGrid>
      <w:tr>
        <w:trPr>
          <w:trHeight w:val="415" w:hRule="atLeast"/>
        </w:trPr>
        <w:tc>
          <w:tcPr>
            <w:tcW w:w="7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тикль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артик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ъявительное наклонение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функции сослагательного накл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ное наклоне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ИНОСТРАННЫЙ ЯЗЫК» (РУССКИЙ ЯЗЫК КАК ИНОСТРАННЫ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5796"/>
        <w:gridCol w:w="7812"/>
      </w:tblGrid>
      <w:tr>
        <w:trPr>
          <w:trHeight w:val="415" w:hRule="atLeast"/>
        </w:trPr>
        <w:tc>
          <w:tcPr>
            <w:tcW w:w="7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я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группы местоим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базовых учеб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ТЕПЛОЭНЕРГЕТИК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анов В. Н. Методика теплового расчета паровых котлов : учеб. пособие. – Новосибирск : Изд-во НГТУ , 2009. – 137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вые электрические станции : учебник для вузов / Буров В.Д. [и др.]; под ред. Лавыгина В.М., Седлова А.С., Цанева С.В. – 2-е изд., перераб. и доп. – М. : МЭИ, 2007. – 46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рман Л.С. Тепловые и атомные электрические станции : учеб. для вузов / Стерман Л.С., Лавыгин В.М., Тишин С.Г. – М. : Энергоатомиздат, 1995. – 41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хний А.Д. Теплофикационные паровые турбины и турбоустановки: учеб. пособие для вузов. – М. : Изд. дом МЭИ, 2006. – 539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нев С.В. Газотурбинные и парогазовые установки тепловых электростанций: учеб. для вузов / Цанев С.В., Буров В.Д., Ремезов А.Н. – М. : Изд-во МЭИ, 2002. – 584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ИНФОРМАТИ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ртегов Д. Введение в операционные системы. – СПб. : БХВ-Петербург, 200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лов С. Технология разработки программного обеспечения. – СПб. : Питер, 200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т К. Дж. Введение в системы баз данных. – М. ; СПб.; Киев : Изд. дом «Вильямс»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al C# – Создание приложений для Windows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ков В.Ф. Mathcad 14 для студентов и инженеров: русская версия. – СПб. : BHV, 2009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в Н.В. AutoCAD 2009. Официальная русская версия. Эффективный самоучитель. – М. : Наука и техника, 20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ИНОСТРАННЫЙ ЯЗЫК» (АНГЛИЙСКИ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дрианова Л.Н. Курс английского языка для вечерних и заочных технических вузов 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vid Cotton, David Falvey, Simon Kent, Market Leader. </w:t>
      </w:r>
      <w:r>
        <w:rPr>
          <w:rFonts w:cs="Times New Roman" w:ascii="Times New Roman" w:hAnsi="Times New Roman"/>
          <w:sz w:val="24"/>
          <w:szCs w:val="24"/>
          <w:lang w:val="en-US"/>
        </w:rPr>
        <w:t>Pre–Intermediate, Pearson Education Limited, 2005. – 160 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ИНОСТРАННЫЙ ЯЗЫК» (</w:t>
      </w:r>
      <w:r>
        <w:rPr>
          <w:rFonts w:cs="Times New Roman" w:ascii="Times New Roman" w:hAnsi="Times New Roman"/>
          <w:sz w:val="24"/>
          <w:szCs w:val="24"/>
          <w:lang w:val="en-US"/>
        </w:rPr>
        <w:t>НЕМЕЦКИ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22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Басанова, Л.И. Ватлина, Т.Ф. Гайвоненко, Л.Е. Лысогорская, В.Я. Тимошенко, Л.В. Шупляк. Немецкий для технических вузов. – Ростов н/Д.  : Феникс, 2001. – 512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гданова Н.Н., Семенова Е.Л. Учебник немецкого языка для технических университетов и вузов. – М. : Изд-во МГТУ им. Н.Э. Баумана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04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4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ИНОСТРАННЫЙ ЯЗЫК» (ФРАНЦУЗСКИЙ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22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22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227" w:hanging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. Голованова, О. Петренко. Деловой французский язык. Le francais des affaires? Cest pourtant facile!</w:t>
      </w:r>
    </w:p>
    <w:p>
      <w:pPr>
        <w:pStyle w:val="Normal"/>
        <w:spacing w:lineRule="auto" w:line="240" w:before="0" w:after="0"/>
        <w:ind w:left="360" w:right="224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ИНОСТРАННЫЙ ЯЗЫК» (РУССКИЙ ЯЗЫК КАК ИНОСТРАННЫЙ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7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ознесенская И. М. и др. Русское поле : учеб. комплекс по рус. яз. для иностр. учащихся. </w:t>
      </w:r>
      <w:r>
        <w:rPr>
          <w:rFonts w:cs="Times New Roman" w:ascii="Times New Roman" w:hAnsi="Times New Roman"/>
          <w:sz w:val="24"/>
          <w:szCs w:val="24"/>
        </w:rPr>
        <w:t>ТРКИ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 : Муравей-Гайд, 2001. – 111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скарёва Е. Р</w:t>
      </w:r>
      <w:r>
        <w:rPr>
          <w:rFonts w:cs="Times New Roman" w:ascii="Times New Roman" w:hAnsi="Times New Roman"/>
          <w:sz w:val="24"/>
          <w:szCs w:val="24"/>
          <w:lang w:val="en-US"/>
        </w:rPr>
        <w:t>. Чистая грамматика / Е. Р. Ласкарёва. – СПб. : Златоуст, 2006. – 33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7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усский язык. </w:t>
      </w:r>
      <w:r>
        <w:rPr>
          <w:rFonts w:cs="Times New Roman" w:ascii="Times New Roman" w:hAnsi="Times New Roman"/>
          <w:sz w:val="24"/>
          <w:szCs w:val="24"/>
        </w:rPr>
        <w:t>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арёва Н. Ю. Продолжаем изучать русский язык : учеб. пособие по рус. яз. как иностр. / Н. Ю. Царёва. – М. : Дрофа, 2002. – 288 </w:t>
      </w:r>
      <w:r>
        <w:rPr>
          <w:rFonts w:cs="Times New Roman" w:ascii="Times New Roman" w:hAnsi="Times New Roman"/>
          <w:sz w:val="24"/>
          <w:szCs w:val="24"/>
          <w:lang w:val="en-US"/>
        </w:rPr>
        <w:t>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1:43:00Z</dcterms:created>
  <dc:creator>M</dc:creator>
  <dc:description/>
  <cp:keywords/>
  <dc:language>en-US</dc:language>
  <cp:lastModifiedBy>bushakova</cp:lastModifiedBy>
  <dcterms:modified xsi:type="dcterms:W3CDTF">2015-06-03T08:48:00Z</dcterms:modified>
  <cp:revision>134</cp:revision>
  <dc:subject/>
  <dc:title/>
</cp:coreProperties>
</file>