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РУКТУРА ПОЛИДИСЦИПЛИНАРНОГО ТЕСТА ВСТУПИТЕЛЬНЫХ ИСПЫТАНИЙ В МАГИСТРАТУРУ НГ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u w:val="single"/>
        </w:rPr>
        <w:t>16.04.01</w:t>
      </w:r>
      <w:r>
        <w:rPr>
          <w:sz w:val="32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Техническая физик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ифр и название направл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ФИЗ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4310"/>
        <w:gridCol w:w="9241"/>
      </w:tblGrid>
      <w:tr>
        <w:trPr>
          <w:trHeight w:val="41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9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ы квантовой механи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томы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улаты Бора, формула Планка; эффекты Зеемана, Штарка; квантовая теория гармонического осциллятор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о предлагаемой диаграмме энергетических уровней указывать различные переходы между уровнями энергии с поглощением или излучением квантов света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ераторы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ние физических величин операторами (оператор импульса, момента импульса, кинетической энергии и т.д.); соотношение неопределенностей Гейзенберга и его физический смыс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математическими выражениями в операторной форме (вычислять коммутатор двух операторов, произведение операторов, сложение операторов и т.д.)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лновая функция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ая интерпретация волновой функции; финитные движения частицы в потенциальных ямах (бесконечно глубокая потенциальная яма, потенциальная яма конечной глубины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с помощью одномерного стационарного уравнения Шредингера рассчитывать волновые функции микрочастицы в потенциальной яме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шение уравнения Шредингера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ционарное и нестационарное уравнения Шредингер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мощью одномерного стационарного уравнения Шредингера рассчитывать энергетический спектр микрочастицы в потенциальной яме; вычислять вероятность нахождения частицы в различных частях ямы</w:t>
            </w:r>
          </w:p>
        </w:tc>
      </w:tr>
      <w:tr>
        <w:trPr/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ложение квантовой механи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лны Де-Бройля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уть корпускулярно-волнового дуализма излучения и материи; формула для длины волны де-Бройл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длину волны де-Бройля, по ее величине делать вывод о проявлении их волновых свойств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заимодействие света с веществом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я характеристик теплового излучения – спектральной энергетической светимости, энергетической светимости, спектральной поглощательной способности, спектральной плотности энергии и т.д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оизводить подсчет характеристик теплового излучения, используя законы теплового излучения</w:t>
            </w:r>
          </w:p>
        </w:tc>
      </w:tr>
      <w:tr>
        <w:trPr>
          <w:trHeight w:val="84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лучение черного тела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элементарные законы теплового излучения – Кирхгофа, Стефана-Больцмана, смещения Ви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считывать угол расходимости и фазовую скорость гауссова пучка</w:t>
            </w:r>
          </w:p>
        </w:tc>
      </w:tr>
      <w:tr>
        <w:trPr>
          <w:trHeight w:val="54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ение к теории атома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именять законы внешнего фотоэффекта для расчета основных</w:t>
            </w:r>
            <w:bookmarkStart w:id="0" w:name="_GoBack"/>
            <w:bookmarkEnd w:id="0"/>
            <w:r>
              <w:rPr/>
              <w:t xml:space="preserve"> величин – работы выхода, красной границы и т. д.; применять законы сохранения импульса и энергии при анализе эффекта Компто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уя соотношение неопределенностей Гейзенберга, делать простейшие оценки значений физических величин для микрочастиц</w:t>
            </w:r>
          </w:p>
        </w:tc>
      </w:tr>
      <w:tr>
        <w:trPr>
          <w:trHeight w:val="540" w:hRule="atLeast"/>
        </w:trPr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ханические и электромагнитные колебания и волн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ебания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  <w:iCs/>
              </w:rPr>
              <w:t xml:space="preserve">гармонические колебания; зависимость частоты собственных колебаний от параметров колебательных систем; энергию механических и электрических колебательных систем; уравнение затухающих колебаний и его параметры (коэффициент затухания, время релаксации); </w:t>
            </w:r>
            <w:r>
              <w:rPr>
                <w:color w:val="000000"/>
              </w:rPr>
              <w:t>вынужденные колебания, процесс установления колебаний; явление резонанса, резонансную частоту; маятни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bCs/>
                <w:iCs/>
              </w:rPr>
              <w:t>анализировать информацию, представленную в виде графика; вычислять параметры колебательных систем; определять энергию колебательной системы</w:t>
            </w:r>
          </w:p>
        </w:tc>
      </w:tr>
      <w:tr>
        <w:trPr>
          <w:trHeight w:val="67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лны в сплошной среде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параметры, входящие в уравнение волны (частота, циклическая частота, период, длина волны, волновое число), и соотношения между ними;</w:t>
            </w:r>
            <w:r>
              <w:rPr>
                <w:iCs/>
              </w:rPr>
              <w:t xml:space="preserve"> </w:t>
            </w:r>
            <w:r>
              <w:rPr/>
              <w:t>скорость колебаний частиц среды, относительный показатель преломления среды; поперечные и продольные волны;</w:t>
            </w:r>
            <w:r>
              <w:rPr>
                <w:iCs/>
              </w:rPr>
              <w:t xml:space="preserve"> закон преломления волн на границе раздела сре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частоту, циклическую частоту, период, длину волны, волновое число, скорость колебаний частиц среды, фазу волны, относительный показатель преломления двух сред; классифицировать волны; применять закон преломления упругих волн для нахождения скорости распространения волны</w:t>
            </w:r>
          </w:p>
        </w:tc>
      </w:tr>
      <w:tr>
        <w:trPr>
          <w:trHeight w:val="81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лектромагнитные волны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  <w:iCs/>
              </w:rPr>
              <w:t>электромагнитную волну; вектор плотности потока энергии электромагнитной волны (вектор Пойнтинга) и упругих волн; единицы измерения объемной плотности энергии и плотности потока энергии; функциональную зависимость объемной плотности энергии, эффект Брюстер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bCs/>
                <w:iCs/>
              </w:rPr>
              <w:t>анализировать информацию, представленную в виде рисунка; определять плотность потока энергии при изменении параметров волны; определять размерность физических величин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лны в оптике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явление интерференции, условия образования максимумов и минимумов, принцип Гюйгенса-Френеля, аберрации оптических систем, особенности когерентных и некогерентных источников</w:t>
            </w:r>
          </w:p>
        </w:tc>
      </w:tr>
      <w:tr>
        <w:trPr>
          <w:trHeight w:val="512" w:hRule="atLeast"/>
        </w:trPr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4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  <w:u w:val="single"/>
              </w:rPr>
              <w:t>Электричество и магнетиз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лектростатика. Электрическое поле в вакууме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ила и напряженность электрического поля, теорема Гаусса, потенциал электрического поля, численное значение массы и заряда электрона, емкость конденсатора, соотношение между емкостью конденсатора и его параметрами, второй закон Ньютона, уравнения равноускоренного движ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считывать напряженность и потенциал электрического поля, рассчитывать параметры заряженной частицы, двигающейся в электрическом поле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тоянный электрический ток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опротивление проводника, сила и плотность тока, ток короткого замык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>
                <w:bCs/>
                <w:iCs/>
              </w:rPr>
              <w:t>составлять эквивалентные схемы для расчета общего сопротивления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гнитное поле в вакууме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руговая частота движения, индукция магнитного поля, вращающий момент, угловая скорость вращени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bCs/>
                <w:iCs/>
              </w:rPr>
              <w:t>определять направление вектора электромагнитной индукции или токов в проводниках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лектромагнитная индукция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агнитный поток, правило Ленца, сверхпроводник, ЭДС электромагнитной индукции, самоиндук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Матема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4273"/>
        <w:gridCol w:w="9146"/>
      </w:tblGrid>
      <w:tr>
        <w:trPr/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9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5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нейная алгеб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ители, формулы Крамера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я определителей и невырожденных систем линейных уравнений, формулы Крамер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определители, решать системы с помощью правила Крамера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ерации над матрицами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определения операций над матриц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складывать, умножать на число и перемножать матрицы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лгоритм Гаусса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исание прямого и обратного хода алгоритма Гаусс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находить решение систем линейных уравнений с помощью алгоритма Гаусса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бственные числа и собственные векторы линейных операторов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я собственных векторов и собственных чисе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оверять заданные векторы на принадлежность собственным</w:t>
            </w:r>
          </w:p>
        </w:tc>
      </w:tr>
      <w:tr>
        <w:trPr/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6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налитическая геометр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калярное произведение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, свойства и формулы вычисления скалярного произвед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скалярное произведение, находить с его помощью геометрические характеристики – угол, проекцию, проверять выполнение условия пепендикулярности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екторное и смешанное произведения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, свойства, геометрический смысл и формулы вычисления векторного и смешанного произвед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векторное и смешанное произведения, находить с их помощью геометрические характеристики – площадь, объем, ориентацию</w:t>
            </w:r>
          </w:p>
        </w:tc>
      </w:tr>
      <w:tr>
        <w:trPr>
          <w:trHeight w:val="8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равнения прямой на плоскости и в пространстве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уравнений прямой на плоскости и в пространстве – общее, каноническое, параметрическо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составлять заданное уравнение прямой</w:t>
            </w:r>
          </w:p>
        </w:tc>
      </w:tr>
      <w:tr>
        <w:trPr>
          <w:trHeight w:val="5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анонические уравнения кривых второго порядка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я, канонические уравнения и основные характеристики (фокусы, асимптоты, эксцентриситет) эллипса, гиперболы, парабол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составлять характеристические уравнения и находить характеристики кривых второго порядка</w:t>
            </w:r>
          </w:p>
        </w:tc>
      </w:tr>
      <w:tr>
        <w:trPr>
          <w:trHeight w:val="540" w:hRule="atLeast"/>
        </w:trPr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7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ифференциальное исчисление функции одной переменно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еометрический смысл производной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и геометрический смысл производн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являть особенности поведения функции по ее графику</w:t>
            </w:r>
          </w:p>
        </w:tc>
      </w:tr>
      <w:tr>
        <w:trPr>
          <w:trHeight w:val="67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ормула Тейлора. Поведение дифференцируемой функции в окрестности точки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улу Тейлора для функций одной переменн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яснять поведение функции в окрестности точки по заданному разложению</w:t>
            </w:r>
          </w:p>
        </w:tc>
      </w:tr>
      <w:tr>
        <w:trPr>
          <w:trHeight w:val="81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Экстремумы 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я локального экстремума, необходимые и достаточные условия максимума и минимум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находить экстремальные точки заданной функции с помощью ее производно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ная сложной функции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авила дифференцирования и теорему о дифференцировании сложной функции одной переменн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находить производные заданных функций</w:t>
            </w:r>
          </w:p>
        </w:tc>
      </w:tr>
      <w:tr>
        <w:trPr>
          <w:trHeight w:val="512" w:hRule="atLeast"/>
        </w:trPr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8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нтегральное исчисление функции одной переменно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нятие первообразной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первообразной и неопределенного интеграл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находить простейшие неопределенные интегралы, делать проверку 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тегрирование внесением функции под знак дифференциала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формулу вычисления дифференциала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носить функцию под знак дифференциала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тегрирование по частям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улу интегрирования по частя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именять метод интегрирования по частям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еометрический смысл определенного интеграла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и геометрический смысл определенного интеграл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находить площадь под кривой с помощью интеграла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английский, немецк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4276"/>
        <w:gridCol w:w="14"/>
        <w:gridCol w:w="9131"/>
      </w:tblGrid>
      <w:tr>
        <w:trPr/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9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деловую лексику в заданном контексте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 заданном контексте формы степеней сравнения прилагательных и наречий</w:t>
            </w:r>
          </w:p>
        </w:tc>
      </w:tr>
      <w:tr>
        <w:trPr>
          <w:trHeight w:val="84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в заданном контексте</w:t>
            </w:r>
          </w:p>
        </w:tc>
      </w:tr>
      <w:tr>
        <w:trPr>
          <w:trHeight w:val="54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неличные формы глагола: инфинитив, герундий, причаст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неличные формы глагола в заданном контексте</w:t>
            </w:r>
          </w:p>
        </w:tc>
      </w:tr>
      <w:tr>
        <w:trPr>
          <w:trHeight w:val="54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основные правила их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модальные глаголы в заданном контексте</w:t>
            </w:r>
          </w:p>
        </w:tc>
      </w:tr>
      <w:tr>
        <w:trPr>
          <w:trHeight w:val="540" w:hRule="atLeast"/>
        </w:trPr>
        <w:tc>
          <w:tcPr>
            <w:tcW w:w="1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>
          <w:trHeight w:val="512" w:hRule="atLeast"/>
        </w:trPr>
        <w:tc>
          <w:tcPr>
            <w:tcW w:w="1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тение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французский)</w:t>
      </w:r>
    </w:p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4287"/>
        <w:gridCol w:w="9250"/>
      </w:tblGrid>
      <w:tr>
        <w:trPr>
          <w:trHeight w:val="415" w:hRule="atLeast"/>
        </w:trPr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9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спользовать общую деловую лексику в заданном контексте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тикль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артикл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артикли в заданном контексте</w:t>
            </w:r>
          </w:p>
        </w:tc>
      </w:tr>
      <w:tr>
        <w:trPr>
          <w:trHeight w:val="84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ъявительное наклонение 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 изъяви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изъявительного наклонения в заданном контексте</w:t>
            </w:r>
          </w:p>
        </w:tc>
      </w:tr>
      <w:tr>
        <w:trPr>
          <w:trHeight w:val="54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лагательное наклонение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  <w:iCs/>
              </w:rPr>
              <w:t>формы и функции сослага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сослагатель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ловное наклонение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условного наклонения и основные правила его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услов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восстановить последовательность информации в резюме, служебной записке, рекомендательном письме </w:t>
            </w:r>
          </w:p>
        </w:tc>
      </w:tr>
      <w:tr>
        <w:trPr>
          <w:trHeight w:val="512" w:hRule="atLeast"/>
        </w:trPr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истинность/ложность информации в соответствии с содержанием текста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ИСЦИПЛИНА </w:t>
      </w:r>
      <w:r>
        <w:rPr>
          <w:b/>
          <w:sz w:val="28"/>
          <w:szCs w:val="28"/>
        </w:rPr>
        <w:t>«Русский язык как иностранный»</w:t>
      </w:r>
    </w:p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4330"/>
        <w:gridCol w:w="9250"/>
      </w:tblGrid>
      <w:tr>
        <w:trPr>
          <w:trHeight w:val="415" w:hRule="atLeast"/>
        </w:trPr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9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дисциплины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лексик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группы местоимен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формы степеней сравнения прилагательных и наречий в заданном контексте</w:t>
            </w:r>
          </w:p>
        </w:tc>
      </w:tr>
      <w:tr>
        <w:trPr>
          <w:trHeight w:val="84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я существительное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категорию множественного числа имени существительн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70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активный залог)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67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пассивный залог)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817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12" w:hRule="atLeast"/>
        </w:trPr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 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нотирования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бобщать получаемую информацию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делять главные компоненты содержания текста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>
          <w:b/>
          <w:b/>
          <w:vertAlign w:val="superscript"/>
        </w:rPr>
      </w:pPr>
      <w:r>
        <w:rPr>
          <w:b/>
        </w:rPr>
        <w:t>Список базовых учебников</w:t>
      </w:r>
    </w:p>
    <w:p>
      <w:pPr>
        <w:pStyle w:val="Normal"/>
        <w:ind w:right="224"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right="224" w:hanging="0"/>
        <w:jc w:val="center"/>
        <w:rPr/>
      </w:pPr>
      <w:r>
        <w:rPr/>
        <w:t>ДИСЦИПЛИНА</w:t>
      </w:r>
      <w:r>
        <w:rPr>
          <w:b/>
        </w:rPr>
        <w:t xml:space="preserve"> «ФИЗИКА»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Иродов И. Е. Квантовая физика. Основные законы.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Ландау Л.Д., Лифшиц Е.М. Теоретическая физика : (в 10 т.). Т. 3. Квантовая механика (нерелятивистская теория), 2004.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Муравлева Л.В., Семин В.А. Методические указания к практическим занятиям по дисциплине физика. Ч. 6. – Тула, 2010.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Сивухин Д.В. Общий курс физики: учеб. пособие для вузов : в 5 т. Т. 5. Атомная и ядерная физика. – 2-е изд. – М. : ФИЗМАТЛИТ : МФТИ, 2002.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Трофимова Т.И., Павлова З.Г. Сборник задач по курсу физики с решениями. – М., 1999.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Дубнищев Ю.Н. Колебания и волны : учеб. пособие. – 2-е изд., перераб. – СПб. : Лань, 2011. – 384 с.: ил.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Лансберг Г.С. Оптика. – М. : Наука, 1976. – 928 с.: ил.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Иродов Е.И. Основные законы электромагнетизма.</w:t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ДИСЦИПЛИНА</w:t>
      </w:r>
      <w:r>
        <w:rPr>
          <w:b/>
        </w:rPr>
        <w:t xml:space="preserve"> «Математика»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/>
        <w:t>Пискунов Н. С. Дифференциальное и интегральное исчисления : [в 2 т.]. Т. 1 : учеб. пособие для втузов / Н. С. Пискунов. – М., 2007. – 415 с. : ил. (и другие годы издания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iCs/>
        </w:rPr>
      </w:pPr>
      <w:r>
        <w:rPr/>
        <w:t>Бугров Я. С. Высшая математика : в 3 т.: Т. 2. Дифференциальное и интегральное исчисление : учебник для вузов / Я. С. Бугров, С. М. Никольский. – М., 2003. – 509 с. : ил. (и другие годы издания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iCs/>
        </w:rPr>
      </w:pPr>
      <w:r>
        <w:rPr>
          <w:iCs/>
        </w:rPr>
        <w:t xml:space="preserve">Беклемишев Д. В. Курс аналитической геометрии и линейной алгебры : учебник для вузов / Д. В. Беклемишев. – М., 2003. – 303 с. : ил. </w:t>
      </w:r>
      <w:r>
        <w:rPr/>
        <w:t>(и другие годы издания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iCs/>
        </w:rPr>
      </w:pPr>
      <w:r>
        <w:rPr>
          <w:iCs/>
        </w:rPr>
        <w:t>Издания кафедры высшей математики. Выложены на сайте кафедры на портале НГТУ по адресу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left="142" w:hanging="0"/>
        <w:jc w:val="both"/>
        <w:rPr/>
      </w:pPr>
      <w:r>
        <w:rPr>
          <w:iCs/>
        </w:rPr>
        <w:tab/>
        <w:t>http://ciu.nstu.ru/kaf/vm/informaciya_dlya_studentov/matematicheskaya_bibliotechka/izdaniya_kafedr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«Иностранный язык» (английский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Английский язык для инженеров : (учебник для вузов по техн. спец.) / Т.Ю. Полякова (и др.). – М., 2008. – 426 с. : ил., таб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Андрианова Л.Н. Курс английского языка для вечерних и заочных технических вузов : (учебник для вузов по техн. спец.) / Л.Н. Андрианова, Н.Ю. Багрова, Э.В. Ершова. – М., 2008. – 46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right="224" w:hanging="284"/>
        <w:jc w:val="both"/>
        <w:rPr>
          <w:b/>
          <w:b/>
          <w:lang w:val="en-US"/>
        </w:rPr>
      </w:pPr>
      <w:r>
        <w:rPr>
          <w:lang w:val="en-US"/>
        </w:rPr>
        <w:t>David Cotton, David Falvey, Simon Kent, Market Leader. Pre–Intermediate, Pearson Education Limited, 2005. – 160 c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  <w:lang w:val="en-US"/>
        </w:rPr>
        <w:t xml:space="preserve"> «</w:t>
      </w:r>
      <w:r>
        <w:rPr>
          <w:b/>
        </w:rPr>
        <w:t>Иностранный</w:t>
      </w:r>
      <w:r>
        <w:rPr>
          <w:b/>
          <w:lang w:val="en-US"/>
        </w:rPr>
        <w:t xml:space="preserve"> </w:t>
      </w:r>
      <w:r>
        <w:rPr>
          <w:b/>
        </w:rPr>
        <w:t>язык</w:t>
      </w:r>
      <w:r>
        <w:rPr>
          <w:b/>
          <w:lang w:val="en-US"/>
        </w:rPr>
        <w:t>» (немецкий)</w:t>
      </w:r>
    </w:p>
    <w:p>
      <w:pPr>
        <w:pStyle w:val="Normal"/>
        <w:numPr>
          <w:ilvl w:val="0"/>
          <w:numId w:val="6"/>
        </w:numPr>
        <w:ind w:left="426" w:right="224" w:hanging="284"/>
        <w:jc w:val="both"/>
        <w:rPr/>
      </w:pPr>
      <w:r>
        <w:rPr/>
        <w:t>Н.В. Басанова, Л.И. Ватлина, Т.Ф. Гайвоненко, Л.Е. Лысогорская, В.Я. Тимошенко, Л.В. Шупляк. Немецкий для технических вузов. – Ростов н/Д. : Феникс, 2001. – 512с.</w:t>
      </w:r>
    </w:p>
    <w:p>
      <w:pPr>
        <w:pStyle w:val="Normal"/>
        <w:numPr>
          <w:ilvl w:val="0"/>
          <w:numId w:val="6"/>
        </w:numPr>
        <w:ind w:left="426" w:right="224" w:hanging="284"/>
        <w:jc w:val="both"/>
        <w:rPr/>
      </w:pPr>
      <w:r>
        <w:rPr/>
        <w:t>Богданова Н.Н., Семенова Е.Л. Учебник немецкого языка для технических университетов и вузов. – М. : Изд-во МГТУ им. Н.Э. Баумана, 2004. – 440 с.</w:t>
      </w:r>
    </w:p>
    <w:p>
      <w:pPr>
        <w:pStyle w:val="Normal"/>
        <w:ind w:left="709" w:right="224" w:hanging="0"/>
        <w:jc w:val="center"/>
        <w:rPr/>
      </w:pPr>
      <w:r>
        <w:rPr/>
      </w:r>
    </w:p>
    <w:p>
      <w:pPr>
        <w:pStyle w:val="Normal"/>
        <w:ind w:left="709" w:right="224" w:hanging="0"/>
        <w:jc w:val="center"/>
        <w:rPr>
          <w:b/>
          <w:b/>
        </w:rPr>
      </w:pPr>
      <w:r>
        <w:rPr/>
        <w:t xml:space="preserve">ДИСЦИПЛИНА </w:t>
      </w:r>
      <w:r>
        <w:rPr>
          <w:b/>
        </w:rPr>
        <w:t>«Иностранный язык» (французский)</w:t>
      </w:r>
    </w:p>
    <w:p>
      <w:pPr>
        <w:pStyle w:val="Normal"/>
        <w:numPr>
          <w:ilvl w:val="0"/>
          <w:numId w:val="2"/>
        </w:numPr>
        <w:ind w:left="426" w:right="224" w:hanging="284"/>
        <w:jc w:val="both"/>
        <w:rPr/>
      </w:pPr>
      <w:r>
        <w:rPr/>
        <w:t>Попова И.Н., Казакова Ж.А., Ковальчук Г.М. Французский язык.</w:t>
      </w:r>
    </w:p>
    <w:p>
      <w:pPr>
        <w:pStyle w:val="Normal"/>
        <w:numPr>
          <w:ilvl w:val="0"/>
          <w:numId w:val="2"/>
        </w:numPr>
        <w:ind w:left="426" w:right="224" w:hanging="284"/>
        <w:jc w:val="both"/>
        <w:rPr/>
      </w:pPr>
      <w:r>
        <w:rPr/>
        <w:t>Коржавин А.В. Практический курс французского языка для технических вузов.</w:t>
      </w:r>
    </w:p>
    <w:p>
      <w:pPr>
        <w:pStyle w:val="Normal"/>
        <w:numPr>
          <w:ilvl w:val="0"/>
          <w:numId w:val="2"/>
        </w:numPr>
        <w:ind w:left="426" w:right="224" w:hanging="284"/>
        <w:jc w:val="both"/>
        <w:rPr/>
      </w:pPr>
      <w:r>
        <w:rPr/>
        <w:t xml:space="preserve">Голованова И., Петренко О. Деловой французский язык. </w:t>
      </w:r>
      <w:r>
        <w:rPr>
          <w:lang w:val="en-US"/>
        </w:rPr>
        <w:t>Le francais des affaires? Cest pourtant facile!</w:t>
      </w:r>
    </w:p>
    <w:p>
      <w:pPr>
        <w:pStyle w:val="Normal"/>
        <w:ind w:left="709" w:right="22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9" w:right="224" w:hanging="0"/>
        <w:jc w:val="center"/>
        <w:rPr/>
      </w:pPr>
      <w:r>
        <w:rPr/>
        <w:t xml:space="preserve">ДИСЦИПЛИНА </w:t>
      </w:r>
      <w:r>
        <w:rPr>
          <w:b/>
        </w:rPr>
        <w:t>«Иностранный язык» (русский язык как иностранный)</w:t>
      </w:r>
    </w:p>
    <w:p>
      <w:pPr>
        <w:pStyle w:val="Normal"/>
        <w:numPr>
          <w:ilvl w:val="0"/>
          <w:numId w:val="5"/>
        </w:numPr>
        <w:ind w:left="426" w:right="224" w:hanging="284"/>
        <w:jc w:val="both"/>
        <w:rPr/>
      </w:pPr>
      <w:r>
        <w:rPr/>
        <w:t>Вознесенская И. М. и др. Русское поле : учеб. комплекс по рус. яз. для иностр. учащихся. ТРКИ-II. Ч. 1 / И. М. Вознесенская, Т. И. Попова, И. А. Гончар. – М. : МИРС, 2008. – 215 с.</w:t>
      </w:r>
    </w:p>
    <w:p>
      <w:pPr>
        <w:pStyle w:val="Normal"/>
        <w:numPr>
          <w:ilvl w:val="0"/>
          <w:numId w:val="5"/>
        </w:numPr>
        <w:ind w:left="426" w:right="224" w:hanging="284"/>
        <w:jc w:val="both"/>
        <w:rPr/>
      </w:pPr>
      <w:r>
        <w:rPr/>
        <w:t>Егорова А. Ф. Сборник упражнений по русскому языку. Некоторые трудные случаи русской грамматики. Продвинутый этап / А. Ф. Егорова. – М. : Муравей-Гайд, 2001. – 111 с.</w:t>
      </w:r>
    </w:p>
    <w:p>
      <w:pPr>
        <w:pStyle w:val="Normal"/>
        <w:numPr>
          <w:ilvl w:val="0"/>
          <w:numId w:val="5"/>
        </w:numPr>
        <w:ind w:left="426" w:right="224" w:hanging="284"/>
        <w:jc w:val="both"/>
        <w:rPr/>
      </w:pPr>
      <w:r>
        <w:rPr/>
        <w:t>Ласкарёва Е. Р. Прогулки по русской лексике / Е. Р. Ласкарёва. – СПб. : Златоуст, 2010.</w:t>
      </w:r>
    </w:p>
    <w:p>
      <w:pPr>
        <w:pStyle w:val="Normal"/>
        <w:numPr>
          <w:ilvl w:val="0"/>
          <w:numId w:val="5"/>
        </w:numPr>
        <w:ind w:left="426" w:right="224" w:hanging="284"/>
        <w:jc w:val="both"/>
        <w:rPr/>
      </w:pPr>
      <w:r>
        <w:rPr/>
        <w:t>Ласкарёва Е. Р. Чистая грамматика / Е. Р. Ласкарёва. – СПб. : Златоуст, 2006. – 336 с.</w:t>
      </w:r>
    </w:p>
    <w:p>
      <w:pPr>
        <w:pStyle w:val="Normal"/>
        <w:numPr>
          <w:ilvl w:val="0"/>
          <w:numId w:val="5"/>
        </w:numPr>
        <w:ind w:left="426" w:right="224" w:hanging="284"/>
        <w:jc w:val="both"/>
        <w:rPr/>
      </w:pPr>
      <w:r>
        <w:rPr/>
        <w:t>Русский язык. Практический синтаксис : учеб. пособие по рус. яз. для иностранцев / И. С. Иванова, Л. М. Карамышева, Т. Ф. Куприянова, М. Г. Мирошникова. – М. : РЯ. Курсы, 2004. – 152 с.</w:t>
      </w:r>
    </w:p>
    <w:p>
      <w:pPr>
        <w:pStyle w:val="Normal"/>
        <w:numPr>
          <w:ilvl w:val="0"/>
          <w:numId w:val="5"/>
        </w:numPr>
        <w:ind w:left="426" w:right="224" w:hanging="284"/>
        <w:jc w:val="both"/>
        <w:rPr/>
      </w:pPr>
      <w:r>
        <w:rPr/>
        <w:t>Царёва Н. Ю. Продолжаем изучать русский язык : учеб. пособие по рус. яз. как иностр. / Н. Ю. Царёва. – М. : Дрофа, 2002. – 288 с.</w:t>
      </w:r>
    </w:p>
    <w:sectPr>
      <w:type w:val="nextPage"/>
      <w:pgSz w:orient="landscape" w:w="16838" w:h="11906"/>
      <w:pgMar w:left="567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199900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26:00Z</dcterms:created>
  <dc:creator>OPI3</dc:creator>
  <dc:description/>
  <cp:keywords/>
  <dc:language>en-US</dc:language>
  <cp:lastModifiedBy>bushakova</cp:lastModifiedBy>
  <cp:lastPrinted>2013-03-29T11:16:00Z</cp:lastPrinted>
  <dcterms:modified xsi:type="dcterms:W3CDTF">2015-06-03T08:47:00Z</dcterms:modified>
  <cp:revision>23</cp:revision>
  <dc:subject/>
  <dc:title>Структурные единицы по дисциплине</dc:title>
</cp:coreProperties>
</file>