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ЫХ ВСТУПИТЕЛЬНЫХ ИСПЫТАНИЙ В МАГИСТРАТУРУ НГ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ые понятия и определения, представление информации в ЭВ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онятия и определения, используемые в информатике (Информация, сигнал, код, символ, данны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равильно излагать понятия, используемые в информационных технология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войства и характеристики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характеризовать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ЭВ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кодирования текстовой, числовой, графической, звуков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дировать целые числа, измерять объемы код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стемы счисления, единицы измерения объема данны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переводить в различные системы счисления; подсчитывать объем данных занимаемые различными форматами представления данных, подсчитывать объем данных.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едставление числовой информации в ЭВМ и алгебра лог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 в различных системах счис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ой информации в ЭВ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е в разных форматах и записывать результат представления в двоичном представлени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представления чисел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представления численных данных в различных формат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едставлять численные данных в различных форматах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над целыми числ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способы выполнения различных арифметических операций в различном представлении чисе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ыполнять арифметические операции над целыми числами представленных в различных системах счисления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лог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таблицы истинности, логические функции, логические основы работы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логические операции; представлять логические выражения в виде формул; выполнять упрощение формул, строить логические схемы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Программировани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ет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конструкции ветвления; основные операторы ветвления; порядок выполнения операций алгоритмической структуры «ветвление»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алгоритм с ветвлением, заданный в виде схемы; выделять организацию ветвлений в алгоритме, записанном на языке высокого уровня; записывать на алгоритмическом языке алгоритм решения простой задачи с ветвление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цик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рядок выполнения операций циклической алгоритмической структуры, виды цик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выполнять циклический алгоритм, заданный в виде схемы алгоритма или программ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ринципы объектно-ориентированного программир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именять объектно-ориентированное программирование на практик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 и его свой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характеристики и свойства алгоритма, принципы алгоритмиза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характеристики алгоритма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Массивы данны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асси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понятие массива, способы представления массива в памяти ЭВ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определять параметры масси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над массив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записывать операции работы над массивам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иска в масси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операции, выполняемые над массив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читать и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операции, работающие с двумерными массивам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разбираться с чужими программами, которые работают над массивами и записанные на языках программирования верхнего уровня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u w:val="single"/>
              </w:rPr>
              <w:t>Компьютерные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ое оборуд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ое оборудование, используемое при построении телекоммуникационных сет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оборудование для построения сети связ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остроение компьютерных сетей TCP-IP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протоколы используемые в сетях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настраивать адресацию узлов сети, выбирать маску и адрес для локальной и глобальной се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огии се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виды топологии сетей, основные принципы передачи данных в сетях с разной топологи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>: правильно выбирать топологию для построения сети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ередачи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виды протоколов передачи данных используемые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меть</w:t>
            </w:r>
            <w:r>
              <w:rPr/>
              <w:t xml:space="preserve">: применять основные протоколы участвующие в передачи данных в </w:t>
            </w:r>
            <w:r>
              <w:rPr>
                <w:lang w:val="en-US"/>
              </w:rPr>
              <w:t>TCP</w:t>
            </w:r>
            <w:r>
              <w:rPr/>
              <w:t>-</w:t>
            </w:r>
            <w:r>
              <w:rPr>
                <w:lang w:val="en-US"/>
              </w:rPr>
              <w:t>IP</w:t>
            </w:r>
            <w:r>
              <w:rPr/>
              <w:t xml:space="preserve"> сетях.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ОПРЕДЕЛЕНИЯ И МЕТОДЫ РАСЧЕТА ЛИНЕЙНЫХ И НЕЛИНЕЙНЫХ ЭЛЕКТРИЧЕСКИХ ЦЕПЕЙ ПОСТОЯ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топологические параметры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хемы замещения источников питания, элементы топологии: узел, ветвь, конту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топологические параметры цепей (узел, ветвь, контур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и его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 Ома для участка цепи с пассивными элементами и для участка цепи, содержащего ЭДС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электрические цепи с использованием закона Ом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Кирхгофа и их применение для расчета электрических цеп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аконы Кирхгофа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законы Кирхгофа для расчета электрических цеп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пей постоянного тока с одним источником энерг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 виды эквивалентных преобразований пассивных элементов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рассчитывать методом эквивалентных преобразований электрические цепи при последовательном, параллельном и смешанном соединении пассивных элемен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пи постоянного тока. Баланс мощносте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понятие мощности, баланс мощностей в электрической цеп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</w:rPr>
              <w:t>:</w:t>
            </w:r>
            <w:r>
              <w:rPr/>
              <w:t xml:space="preserve">  рассчитывать мощности источников и потребителей энер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елинейных цепей постоянного то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онятие о вольт-амперной характеристике (ВАХ) нелинейных элементов, способы задания ВАХ и параметры нелинейных элемент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считывать цепи с нелинейными элементами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НАЛИЗ И РАСЧЕТ ЛИНЕЙНЫХ ЦЕПЕЙ ПЕРЕМЕННОГО Т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ставления и параметры синусоидальны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аналитическое, графическое представление и параметры синусоидальных величи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сопоставлять различные виды представления, определять действующее значение синусоидальных величин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цепи с резистивным, индуктивным и емкостным элемент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ктивные и реактивные сопротивления, фазовые сдвиг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параметры цеп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я и фазовые соотношения между токами и напряжения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етоды расчета цепей при последовательном и параллельном соединении элементов, понятие полного сопротивления, векторные диаграм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определять ток, напряжение и углы сдвига фаз в электрической цеп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, реактивная и полная мощност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изический смысл и формулы расчета мощносте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рассчитывать мощности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е свойства электрической цепи. Резонанс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словия возникновения резонанса напряжений и резонанса ток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рассчитывать электрические цепи в режиме резонанса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фильт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классификацию фильтров, типовые схемы фильтров, особенности и область применения фильтр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</w:t>
            </w:r>
            <w:r>
              <w:rPr/>
              <w:t>: определять тип и назначение фильтров, анализировать частотные характеристики фильтров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Ы ЭЛЕКТРОНИК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олупроводник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</w:t>
            </w:r>
            <w:r>
              <w:rPr/>
              <w:t>: физические основы работы и свойства р-п перехода, условные обозначение и характеристики полупроводниковых прибор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</w:t>
            </w:r>
            <w:r>
              <w:rPr/>
              <w:t>: пользоваться справочными данными на полупроводниковые приборы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ные усилительные каскад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схемы включения транзисторов (биполярных и полевых), назначение элементов усилительного каскад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зличать схемы усилителей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усилител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</w:t>
            </w:r>
            <w:r>
              <w:rPr/>
              <w:t>: типовые схемы включения операционных усилителей; основные допущения, используемые при анализе схем на операционных усилителях</w:t>
            </w:r>
            <w:r>
              <w:rPr>
                <w:b/>
                <w:i/>
              </w:rPr>
              <w:t xml:space="preserve"> уметь: </w:t>
            </w:r>
            <w:r>
              <w:rPr/>
              <w:t>различать схемы усилител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ифровой электрони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элементы цифровой электрони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значения логических переменных на выход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английский, немецкий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французский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3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5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 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Русский как иностранный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spacing w:before="120" w:after="120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Дидактическая единица 1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Дидактическая единица 18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Дидактическая единица 19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 xml:space="preserve">» 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Информатика. Базовый курс. 2-е издание/ Под ред. С.В. Симоновича. – СПб.: Питер, 2008. – 640 с.</w:t>
      </w:r>
    </w:p>
    <w:p>
      <w:pPr>
        <w:pStyle w:val="Normal"/>
        <w:numPr>
          <w:ilvl w:val="0"/>
          <w:numId w:val="4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Информатика: Учебник. – 3-е перераб. изд. / Под ред. Н.В. Макаровой. – М.: Финансы и статистика, 2007. – 768 с.</w:t>
      </w:r>
    </w:p>
    <w:p>
      <w:pPr>
        <w:pStyle w:val="Normal"/>
        <w:numPr>
          <w:ilvl w:val="0"/>
          <w:numId w:val="4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лгоритмы и структуры данных / Пер. с англ. Ткачев Ф. В. – М.: ДМК Пресс, 2010 – 272с.</w:t>
      </w:r>
    </w:p>
    <w:p>
      <w:pPr>
        <w:pStyle w:val="Normal"/>
        <w:numPr>
          <w:ilvl w:val="0"/>
          <w:numId w:val="4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Программирование: принципы и практика использования С++.: Пер. с англ. – М.: ООО «И.Д. Вильямс», 2011. – 1248 с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ЭЛЕКТРОНИКА, РАДИОТЕХНИКА И СИСТЕМЫ СВЯЗИ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spacing w:before="0" w:after="120"/>
        <w:ind w:left="720" w:right="227" w:hanging="360"/>
        <w:rPr>
          <w:sz w:val="28"/>
          <w:szCs w:val="28"/>
        </w:rPr>
      </w:pPr>
      <w:r>
        <w:rPr>
          <w:sz w:val="28"/>
          <w:szCs w:val="28"/>
        </w:rPr>
        <w:t>Попов В. П. Основы теории цепей : учебник для вузов по направлению "Радиотехника" / В. П. Попов. - М., 2007. - 574, [1] с. : ил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табеков Г. И. Теоретические основы электротехники. Линейные электрические цепи : учебное пособие / Г. И. Атабеков. - СПб. [и др.], 2010. - 591, [1] с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Атабеков Г. И. Основы теории цепей : учебник / Г. И. Атабеков. - СПб [и др.], 2009. - 424 с. : ил.</w:t>
      </w:r>
    </w:p>
    <w:p>
      <w:pPr>
        <w:pStyle w:val="Normal"/>
        <w:numPr>
          <w:ilvl w:val="0"/>
          <w:numId w:val="2"/>
        </w:numPr>
        <w:spacing w:before="0" w:after="120"/>
        <w:ind w:left="714" w:right="227" w:hanging="357"/>
        <w:rPr>
          <w:sz w:val="28"/>
          <w:szCs w:val="28"/>
        </w:rPr>
      </w:pPr>
      <w:r>
        <w:rPr>
          <w:sz w:val="28"/>
          <w:szCs w:val="28"/>
        </w:rPr>
        <w:t>Новожилов О. П. Электротехника и электроника : учебник для бакалавров / О. П. Новожилов. - М., 2012. - 652, [1] с.</w:t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английский</w:t>
      </w:r>
      <w:r>
        <w:rPr>
          <w:b/>
          <w:sz w:val="28"/>
          <w:szCs w:val="28"/>
        </w:rPr>
        <w:t>)</w:t>
      </w:r>
    </w:p>
    <w:p>
      <w:pPr>
        <w:pStyle w:val="Normal"/>
        <w:ind w:right="22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  <w:t xml:space="preserve">1. Английский язык для инженеров: (учебник для вузов по техническим специальностям) / Т.Ю. Полякова (и др.).- М., 2008. </w:t>
        <w:br/>
        <w:t>- 426 с.: ил., табл.</w:t>
      </w:r>
    </w:p>
    <w:p>
      <w:pPr>
        <w:pStyle w:val="Normal"/>
        <w:ind w:left="720" w:right="224" w:hanging="360"/>
        <w:rPr/>
      </w:pPr>
      <w:r>
        <w:rPr>
          <w:sz w:val="28"/>
          <w:szCs w:val="28"/>
        </w:rPr>
        <w:t xml:space="preserve">2. Андрианова Л.Н. Курс английского языка для вечерних и заочных технических вузов: (учебник для вузов по техническим специальностям)/ Л.Н.Андрианова, Н.Ю. Багрова, Э.В. Ершова. – М., 2008. </w:t>
      </w:r>
      <w:r>
        <w:rPr>
          <w:sz w:val="28"/>
          <w:szCs w:val="28"/>
          <w:lang w:val="en-US"/>
        </w:rPr>
        <w:t xml:space="preserve">462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224" w:hanging="36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David Cotton, David Falvey, Simon Kent, </w:t>
      </w:r>
      <w:r>
        <w:rPr>
          <w:i/>
          <w:sz w:val="28"/>
          <w:szCs w:val="28"/>
          <w:lang w:val="en-US"/>
        </w:rPr>
        <w:t xml:space="preserve">Market Leader. </w:t>
      </w:r>
      <w:r>
        <w:rPr>
          <w:sz w:val="28"/>
          <w:szCs w:val="28"/>
          <w:lang w:val="en-US"/>
        </w:rPr>
        <w:t>Pre –Intermediate</w:t>
      </w:r>
      <w:r>
        <w:rPr>
          <w:i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Pearson Education Limited, 2005, 160 c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  <w:lang w:val="en-US"/>
        </w:rPr>
        <w:t>немецкий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  <w:t xml:space="preserve">Н.В. Басанова, Л.И. Ватлина, Т.Ф. Гайвоненко, Л.Е. Лысогорская, В.Я. Тимошенко, Л.В. Шупляк: немецкий для технических вузов. – Ростов н/Д: Феникс, 2001, 512с. </w:t>
      </w:r>
    </w:p>
    <w:p>
      <w:pPr>
        <w:pStyle w:val="Normal"/>
        <w:numPr>
          <w:ilvl w:val="0"/>
          <w:numId w:val="5"/>
        </w:numPr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  <w:t>Богданова Н.Н., Семенова Е.Л. Учебник немецкого языка для технических университетов и вузов. – М: Изд-во МГТУ им. Н.Э. Баумана, 2004. 440с.</w:t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французский</w:t>
      </w:r>
      <w:r>
        <w:rPr>
          <w:b/>
          <w:sz w:val="28"/>
          <w:szCs w:val="28"/>
        </w:rPr>
        <w:t>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24" w:hanging="360"/>
        <w:rPr/>
      </w:pPr>
      <w:r>
        <w:rPr>
          <w:sz w:val="28"/>
          <w:szCs w:val="28"/>
        </w:rPr>
        <w:t>1. Попова И.Н., Казакова Ж.А., Ковальчук Г.М. Французский язык.</w:t>
      </w:r>
    </w:p>
    <w:p>
      <w:pPr>
        <w:pStyle w:val="Normal"/>
        <w:ind w:left="720" w:right="224" w:hanging="360"/>
        <w:rPr>
          <w:sz w:val="28"/>
          <w:szCs w:val="28"/>
        </w:rPr>
      </w:pPr>
      <w:r>
        <w:rPr>
          <w:sz w:val="28"/>
          <w:szCs w:val="28"/>
        </w:rPr>
        <w:t>2.Коржавин А.В. Практический курс французского языка для технических вузов</w:t>
      </w:r>
    </w:p>
    <w:p>
      <w:pPr>
        <w:pStyle w:val="Normal"/>
        <w:ind w:left="720" w:right="224" w:hanging="360"/>
        <w:rPr/>
      </w:pPr>
      <w:r>
        <w:rPr>
          <w:sz w:val="28"/>
          <w:szCs w:val="28"/>
        </w:rPr>
        <w:t xml:space="preserve">3. И. Голованова, О. Петренко. Деловой французский язык. </w:t>
      </w:r>
      <w:r>
        <w:rPr>
          <w:sz w:val="28"/>
          <w:szCs w:val="28"/>
          <w:lang w:val="en-US"/>
        </w:rPr>
        <w:t>Le francais des affaires? Cest pourtant facile!</w:t>
      </w:r>
    </w:p>
    <w:p>
      <w:pPr>
        <w:pStyle w:val="Normal"/>
        <w:ind w:right="22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</w:t>
      </w:r>
      <w:r>
        <w:rPr>
          <w:caps/>
          <w:sz w:val="28"/>
          <w:szCs w:val="28"/>
          <w:u w:val="single"/>
        </w:rPr>
        <w:t>Иностранный язык</w:t>
      </w:r>
      <w:r>
        <w:rPr>
          <w:b/>
          <w:sz w:val="28"/>
          <w:szCs w:val="28"/>
        </w:rPr>
        <w:t>» (</w:t>
      </w:r>
      <w:r>
        <w:rPr>
          <w:caps/>
          <w:sz w:val="28"/>
          <w:szCs w:val="28"/>
        </w:rPr>
        <w:t>Русский как иностранный</w:t>
      </w:r>
      <w:r>
        <w:rPr>
          <w:b/>
          <w:sz w:val="28"/>
          <w:szCs w:val="28"/>
        </w:rPr>
        <w:t>)</w:t>
      </w:r>
    </w:p>
    <w:p>
      <w:pPr>
        <w:pStyle w:val="Normal"/>
        <w:ind w:right="2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ая И. М. и др. Русское поле : учеб. комплекс по рус. яз. для иностр. учащихся. ТРКИ-II / И. М. Вознесенская, Т. И. Попова, И. А. Гончар. – М. : МИРС, 2008. – Ч. 1. – 215 с.</w:t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Егорова А. Ф. Сборник упражнений по русскому языку. Некоторые трудные случаи русской грамматики. Продвинутый  этап / А. Ф. Егорова. – М. : Муравей-Гайд, 2001. – 111 с.</w:t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скарёва Е. Р. Прогулки по русской лексике / Е. Р. Ласкарёва. – СПб. : Златоуст, 2010.</w:t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скарёва Е. Р. Чистая грамматика / Е. Р. Ласкарёва. – СПб. : Златоуст, 2006. – 336 с.</w:t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Практический синтаксис : учеб. пособие по рус. яз. для иностранцев / И. С. Иванова, Л. М. Карамышева, Т. Ф. Куприянова, М. Г. Мирошникова. – М. : РЯ. Курсы, 2004 –  152 с.</w:t>
      </w:r>
    </w:p>
    <w:p>
      <w:pPr>
        <w:pStyle w:val="Style14"/>
        <w:numPr>
          <w:ilvl w:val="0"/>
          <w:numId w:val="3"/>
        </w:numPr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firstLine="360"/>
        <w:rPr/>
      </w:pPr>
      <w:r>
        <w:rPr>
          <w:sz w:val="28"/>
          <w:szCs w:val="28"/>
        </w:rPr>
        <w:t>Заведующий кафедрой РПиРПУ, проф.</w:t>
        <w:tab/>
        <w:tab/>
        <w:tab/>
        <w:tab/>
        <w:tab/>
        <w:tab/>
        <w:tab/>
        <w:tab/>
        <w:tab/>
        <w:tab/>
        <w:tab/>
        <w:t>А.В. Киселев</w:t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4" w:firstLine="360"/>
        <w:rPr>
          <w:sz w:val="28"/>
          <w:szCs w:val="28"/>
        </w:rPr>
      </w:pPr>
      <w:r>
        <w:rPr>
          <w:sz w:val="28"/>
          <w:szCs w:val="28"/>
        </w:rPr>
        <w:t>Заведующий кафедрой ТОР, проф.</w:t>
        <w:tab/>
        <w:tab/>
        <w:tab/>
        <w:tab/>
        <w:tab/>
        <w:tab/>
        <w:tab/>
        <w:tab/>
        <w:tab/>
        <w:tab/>
        <w:tab/>
        <w:tab/>
        <w:t>А.А. Спектор</w:t>
      </w:r>
    </w:p>
    <w:p>
      <w:pPr>
        <w:pStyle w:val="Normal"/>
        <w:ind w:right="2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22:00Z</dcterms:created>
  <dc:creator>OPI3</dc:creator>
  <dc:description/>
  <cp:keywords/>
  <dc:language>en-US</dc:language>
  <cp:lastModifiedBy>Алексей Бизяев</cp:lastModifiedBy>
  <cp:lastPrinted>2013-02-28T17:31:00Z</cp:lastPrinted>
  <dcterms:modified xsi:type="dcterms:W3CDTF">2018-06-27T03:45:00Z</dcterms:modified>
  <cp:revision>22</cp:revision>
  <dc:subject/>
  <dc:title>Структурные единицы по дисциплине</dc:title>
</cp:coreProperties>
</file>