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ТЕСТА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/>
      </w:pPr>
      <w:r>
        <w:rPr>
          <w:sz w:val="28"/>
          <w:u w:val="single"/>
        </w:rPr>
        <w:t>15.04.03</w:t>
      </w:r>
      <w:r>
        <w:rPr>
          <w:sz w:val="32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икладная механи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:</w:t>
      </w:r>
      <w:r>
        <w:rPr>
          <w:b/>
          <w:sz w:val="28"/>
          <w:szCs w:val="28"/>
        </w:rPr>
        <w:t xml:space="preserve"> «СОПРОТИВЛЕНИЕ МАТЕРИ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5"/>
        <w:gridCol w:w="5905"/>
        <w:gridCol w:w="7515"/>
      </w:tblGrid>
      <w:tr>
        <w:trPr>
          <w:trHeight w:val="535" w:hRule="atLeast"/>
          <w:cantSplit w:val="true"/>
        </w:trPr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содержания дисциплины (темы)</w:t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енно-деформированное состояние в точк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яженное состояние в точке. Главные площадки и главные напряжения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напряженного состояния, главных площадок и главных напряж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главные напряжения и ориентацию главных площадок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ы напряженного состояния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напряженного состояния; напряженное состояние в точках стержня при сложном нагруж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тип напряженного состояния в точке стержня при сложном нагружении 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прочности и критерии разрушения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ческие теории проч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применять теории прочности для оценки прочности конструкций при сложном напряженном состоянии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формированное состояние в точке. Главные деформации и главные направления. Связь между деформациями и перемещениями. Закон Гука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деформированного состояния, главных деформаций и главных направлений; закон Гу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деформации через напряжения и напряжения через деформации</w:t>
            </w:r>
          </w:p>
        </w:tc>
      </w:tr>
      <w:tr>
        <w:trPr>
          <w:trHeight w:val="557" w:hRule="atLeast"/>
          <w:cantSplit w:val="true"/>
        </w:trPr>
        <w:tc>
          <w:tcPr>
            <w:tcW w:w="1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й поперечный изги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гибающий момент и поперечная сила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внутренних силовых факторов в сеч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изгибающий момент и поперечную силу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яжения при прямом поперечном изгибе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апряженное состояние при поперечном изгиб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нормальные и касательные напряжения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чет на прочность при прямом поперечном изгибе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апряженное состояние при поперечном изгибе и классические теории прочност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з условия прочности определять минимальные размеры сечения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чет на жесткость при прямом поперечном изгибе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определения перемещений и углов повор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находить перемещения и углы поворота, определять размеры балки, внешнюю нагрузку и условия закрепления по результатам расчета на жесткость</w:t>
            </w:r>
          </w:p>
        </w:tc>
      </w:tr>
      <w:tr>
        <w:trPr>
          <w:trHeight w:val="524" w:hRule="atLeast"/>
          <w:cantSplit w:val="true"/>
        </w:trPr>
        <w:tc>
          <w:tcPr>
            <w:tcW w:w="1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ойчивость сжатых стержн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ойчивое и неустойчивое упругое равновесие. Критическая сила. Критическое напряжение. Гибкость стержня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устойчивого и не устойчивого равновес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гибкость стержня, критические силу и напряжение в шарнирно опертом стержне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Формула Эйлера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Эйлера и пределы ее применения;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формулу Эйлера для определения критической силы или оптимальных размеров стержня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ияние условий закрепления балки на величину критической нагрузки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висимость критической силы и формы потери устойчивости от условий закрепления стержн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критическую силу при определенных условиях закрепления стержня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ойчивость за пределом пропорциональности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о потере устойчивости сжатого стержня за пределом пропорциональности и в упругой зо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расчеты стержней на устойчивость за пределами пропорциональности</w:t>
            </w:r>
          </w:p>
        </w:tc>
      </w:tr>
      <w:tr>
        <w:trPr>
          <w:trHeight w:val="524" w:hRule="atLeast"/>
          <w:cantSplit w:val="true"/>
        </w:trPr>
        <w:tc>
          <w:tcPr>
            <w:tcW w:w="1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отивление динамическим и периодически меняющимся во времени нагрузк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i/>
                <w:i/>
              </w:rPr>
            </w:pPr>
            <w:r>
              <w:rPr>
                <w:i/>
              </w:rPr>
              <w:t>Расчеты на прочность с учетом сил инерции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i/>
                <w:color w:val="000000"/>
                <w:u w:val="none"/>
              </w:rPr>
              <w:t>знать: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/>
              <w:t>методы расчетов на прочность с учетом сил инер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rStyle w:val="InternetLink"/>
                <w:color w:val="000000"/>
                <w:u w:val="none"/>
              </w:rPr>
              <w:t>проводить расчеты простых систем с учетом сил инерции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</w:rPr>
              <w:t>Прочность при ударных нагрузках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>
                <w:rStyle w:val="InternetLink"/>
                <w:color w:val="000000"/>
                <w:u w:val="none"/>
              </w:rPr>
              <w:t>: методы расчетов на прочность простейших систем при ударном приложении нагруз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rStyle w:val="InternetLink"/>
                <w:color w:val="000000"/>
                <w:u w:val="none"/>
              </w:rPr>
              <w:t>проводить расчеты систем при ударном нагружении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</w:rPr>
              <w:t>Расчеты на прочность при колебаниях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rStyle w:val="InternetLink"/>
                <w:color w:val="000000"/>
                <w:u w:val="none"/>
              </w:rPr>
              <w:t>методы расчетов на прочность простейших упругих систем при колебания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rStyle w:val="InternetLink"/>
                <w:color w:val="000000"/>
                <w:u w:val="none"/>
              </w:rPr>
              <w:t>определять круговую частоту собственных колебаний системы</w:t>
            </w:r>
          </w:p>
        </w:tc>
      </w:tr>
      <w:tr>
        <w:trPr>
          <w:cantSplit w:val="true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</w:rPr>
              <w:t>Расчеты на прочность при напряжениях, периодически меняющихся во времени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rStyle w:val="InternetLink"/>
                <w:color w:val="000000"/>
                <w:u w:val="none"/>
              </w:rPr>
              <w:t>понятия усталостного разрушения, предела выносливости и методы расчетов на прочность при циклических напряжени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6016"/>
        <w:gridCol w:w="7547"/>
      </w:tblGrid>
      <w:tr>
        <w:trPr>
          <w:trHeight w:val="415" w:hRule="atLeast"/>
        </w:trPr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определенного интеграл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5952"/>
        <w:gridCol w:w="7474"/>
      </w:tblGrid>
      <w:tr>
        <w:trPr>
          <w:trHeight w:val="415" w:hRule="atLeast"/>
        </w:trPr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958"/>
        <w:gridCol w:w="7489"/>
      </w:tblGrid>
      <w:tr>
        <w:trPr>
          <w:trHeight w:val="415" w:hRule="atLeast"/>
        </w:trPr>
        <w:tc>
          <w:tcPr>
            <w:tcW w:w="7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Русский язык как иностран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5981"/>
        <w:gridCol w:w="7504"/>
      </w:tblGrid>
      <w:tr>
        <w:trPr>
          <w:trHeight w:val="415" w:hRule="atLeast"/>
        </w:trPr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Сопротивление материалов</w:t>
      </w:r>
      <w:r>
        <w:rPr>
          <w:b/>
        </w:rPr>
        <w:t>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Феодосьев В.И. Сопротивление материалов : учебник для втузов. – М. : Наука, 1986. – 512 с.</w:t>
      </w:r>
      <w:r>
        <w:rPr>
          <w:iCs/>
        </w:rPr>
        <w:t xml:space="preserve"> </w:t>
      </w:r>
      <w:r>
        <w:rPr/>
        <w:t>(и 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 xml:space="preserve">Филоненко-Бородич М.М., Изюмов С.М., Олисов Б.А., Мальгинов Л.И. Курс сопротивления материалов. Ч. 1 : </w:t>
      </w:r>
      <w:r>
        <w:rPr/>
        <w:t xml:space="preserve">учебник для вузов. – </w:t>
      </w:r>
      <w:r>
        <w:rPr>
          <w:iCs/>
        </w:rPr>
        <w:t>М., 1961. – 656 с.</w:t>
      </w:r>
      <w:r>
        <w:rPr/>
        <w:t xml:space="preserve"> (и другие годы издания).</w:t>
      </w:r>
    </w:p>
    <w:p>
      <w:pPr>
        <w:pStyle w:val="Normal"/>
        <w:ind w:right="224" w:hanging="0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</w:t>
      </w:r>
      <w:r>
        <w:rPr>
          <w:b/>
          <w:u w:val="single"/>
        </w:rPr>
        <w:t>Математика</w:t>
      </w:r>
      <w:r>
        <w:rPr>
          <w:b/>
        </w:rPr>
        <w:t>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/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/>
        <w:t>Бугров Я. С. Высшая математика : в 3 т.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 xml:space="preserve">Беклемишев Д. В. Курс аналитической геометрии и линейной алгебры : учебник для вузов / Д. В. Беклемишев. – М., 2003. – 303 с. : ил. </w:t>
      </w:r>
      <w:r>
        <w:rPr/>
        <w:t>(и другие годы издани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>Издания кафедры высшей математики. Выложены на сайте кафедры на портале НГТУ по адресу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iCs/>
        </w:rPr>
      </w:pPr>
      <w:r>
        <w:rPr>
          <w:iCs/>
        </w:rPr>
        <w:tab/>
      </w:r>
      <w:hyperlink r:id="rId2">
        <w:r>
          <w:rPr>
            <w:rStyle w:val="InternetLink"/>
            <w:iCs/>
          </w:rPr>
          <w:t>http://ciu.nstu.ru/kaf/vm/informaciya_dlya_studentov/matematicheskaya_bibliotechka/izdaniya_kafedr</w:t>
        </w:r>
      </w:hyperlink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английский)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Английский язык для инженеров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>
          <w:lang w:val="en-US"/>
        </w:rPr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  <w:lang w:val="en-US"/>
        </w:rPr>
        <w:t xml:space="preserve"> «</w:t>
      </w:r>
      <w:r>
        <w:rPr>
          <w:b/>
        </w:rPr>
        <w:t>Иностранны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» (немецкий)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>
          <w:lang w:val="en-US"/>
        </w:rPr>
        <w:t xml:space="preserve">Н.В. Басанова, Л.И. Ватлина, Т.Ф. Гайвоненко, Л.Е. Лысогорская, В.Я. Тимошенко, Л.В. Шупляк. </w:t>
      </w:r>
      <w:r>
        <w:rPr/>
        <w:t>Немецкий для технических вузов. – Ростов н/Д. : Феникс, 2001. – 512 с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</w:t>
      </w:r>
      <w:r>
        <w:rPr>
          <w:lang w:val="en-US"/>
        </w:rPr>
        <w:t>, 2004. – 440 с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«Иностранный язык» (французский)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2"/>
        </w:numPr>
        <w:ind w:left="426" w:right="224" w:hanging="284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ДИСЦИПЛИНА</w:t>
      </w:r>
      <w:r>
        <w:rPr>
          <w:b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 Муравей-Гайд, 2001. – 111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u.nstu.ru/kaf/vm/informaciya_dlya_studentov/matematicheskaya_bibliotechka/izdaniya_kafed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10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41:00Z</dcterms:modified>
  <cp:revision>12</cp:revision>
  <dc:subject/>
  <dc:title>Структурные единицы по дисциплине</dc:title>
</cp:coreProperties>
</file>