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СОДЕРЖАНИЯ ВСТУПИТЕЛЬНЫХ ИСПЫТАНИЙ В МАГИСТРАТУРУ НГ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</w:rPr>
        <w:t>38.04.02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Менеджмент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оизводственный менеджмент в энергети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451"/>
        <w:gridCol w:w="9043"/>
      </w:tblGrid>
      <w:tr>
        <w:trPr>
          <w:trHeight w:val="23" w:hRule="atLeast"/>
        </w:trPr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нансы предприят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тал предприятия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состав активов предприятия; состав пассивов предприятия и источники их формирования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классифицировать активы предприятия по степени их ликвидности; классифицировать пассивы предприятия по степени срочности обязательств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на и структура капитала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понятие эффекта финансового рычага; понятие эффекта производственного рычага; принципы расчета стоимости различных источников финансирования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проводить расчет эффекта финансового рычага; определять силу воздействия операционного рычага; оценивать стоимость акционерного капитала; определять годовую доходность инвестирования в облигации для инвестора и стоимость данного источника для компании с учетом эффекта налогового щита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вление оборотным капиталом предприятия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основные подходы к управлению оборотными средствами; стратегии финансирования текущих активов предприятия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рассчитывать собственные оборотные средства предприятия; рассчитывать чистый оборотный капитал предприятия; определять финансово-эксплуатационные потребности предприятия; определять средний размер денежных средств на расчетном счете с использованием модели Баумоля; определять продолжительность операционного цикла предприятия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вление стоимостью бизнеса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понятие и виды стоимости; принципы оценки стоимости бизнеса; основные методы оценки стоимости и механизм их примен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соотносить принципы оценки стоимости бизнеса с методами оценки; рассчитывать стоимость объекта оценки методами доходного, затратного, сравнительного подходов; обосновывать значение ставки дисконтирования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>Экономическая теор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едение потребителя в рыночной экономике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теории поведения потребителя; полезность и подходы к оценке полезности; равновесие потреби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определять </w:t>
            </w:r>
            <w:r>
              <w:rPr>
                <w:rStyle w:val="1"/>
                <w:sz w:val="24"/>
                <w:szCs w:val="24"/>
              </w:rPr>
              <w:t xml:space="preserve">максимум удовлетворения общей полезности; определять точку потребительского выбора; определять </w:t>
            </w:r>
            <w:r>
              <w:rPr>
                <w:bCs/>
              </w:rPr>
              <w:t>проблемы выбора оптимального решения; альтернативные издержки (издержки отвергнутых возможностей); экономические ограничения: границы производственных возможностей; сравнительные преимущества; определять бюджетное ограничение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"/>
                <w:rFonts w:eastAsia="Calibri"/>
                <w:b w:val="false"/>
                <w:sz w:val="24"/>
                <w:szCs w:val="24"/>
              </w:rPr>
              <w:t>Производство экономических благ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color w:val="000000"/>
              </w:rPr>
              <w:t>потребности и блага; потребление и производство; виды и редкость ресурсов; что такое экономический выбор; основные проблемы любой экономической организации; что такое кривая производственных возможностей; понятие альтернативн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оимости; закон возрастающих затрат; определение факторов производства; понятия воспроизводства; общественного богатства; потребление и накопление; экономиче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; экономическая эффективно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различать потребности и блага; дать определение потреблению и производству; определять виды и редкость ресурсов; сформулировать понятие экономического выбора; анализировать основные проблемы любой экономической организации; графически построить кривую производственных возможностей; разбираться в сущности понятия альтернативная стоимость; сформулировать закон возрастающих затрат; охарактеризовать факторы производства; дать определения воспроизводства, общественного богатства, потребления и накопления, экономического роста, экономической эффективности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ыночная система. Спрос и предложение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ринципы формирования спроса и предложения. Неценовые факторы спроса и предложения. Механизмы установления равновесия на рынке. Эластичность спроса и предложения. Факторы влияющие на ценовую эластичность спроса и предложе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>рассчитывать показатели эластичности спроса и предложения; определять параметры равновесия рынка, выигрыш покупателей и продавцов по данным о предложении и спросе; объяснять принципы использования показателей эластичности спроса и предложения в планировании рыночной политики фирм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пы рыночных структур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 xml:space="preserve">виды границ рынка, показатели оценки размера фирмы на рынке, показатели концентрации и монопольной власти фирмы, виды и составляющие рыночной структуры и барьеров для входа(выхода) на рынок. понятия: рынок, монополия, естественная монополия, ценовая дискриминация, олигополия, монополистическая конкуренция, барьеры входа и выхода в отрасли; знать </w:t>
            </w:r>
            <w:r>
              <w:rPr>
                <w:color w:val="000000"/>
              </w:rPr>
              <w:t>взаимосвязь конкуренции и монополии, их экономическое знач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определять границы рынка своей фирмы, оценивать тип его структуры и рыночную силу его субъектов, разрабатывать эффективную стратегию преодоления или создания барьеров для реализации долгосрочных интересов фирмы; давать оценку эффективности различных рыночных структур; </w:t>
            </w:r>
            <w:r>
              <w:rPr>
                <w:color w:val="000000"/>
              </w:rPr>
              <w:t>выявлять отличительные особенности конкуренции и монополии; выявлять отличительные особенности конкуренции и монополии.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>Режимы энергетических систем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нергетический баланс мощности и энергии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труктуру баланса энергетической мощности и энергии; их отличия и факторы, влияющие на величину составных часте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ставлять балансы энергетической мощности и энергии при заданных параметрах нагрузки, потерях мощности в сетях и запасов энергоносителя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качества энергии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казатели качества электроэнергии, принципы регулирование частоты, активной и реактивной мощности, напряжения в энергосистем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считывать величину активной и реактивной мощности и проводить сравнительный анализ изменения параметров качества электрической энергии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и электрических станций в энергосистеме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ки нагрузки и генерирующей части энергосистем, условия выбора электрических станций для покрытия графиков, а также функции, выполняемые электростанциями в энергосистем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змещать электрические станции в графике нагрузки энергосистемы, рассчитывать мощность станции и выработку энергии в заданный период времени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требители электрической энергии и их свойств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войства потребителей как пользователей электрической энергией, их влияние на конфигурацию графика нагрузки энергосистемы, требования к надежности и качеству электроэнерг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ставлять графики нагрузки энергосистемы в соответствии с требованиями потребителей по энергопользованию. 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неджмент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ведение в понятие менеджмент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что такое менеджмент, кто такой менеджер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хнологические функции менеджмента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хнологические функции менеджмента как этапы практического внедре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остроить технологические функции менеджмента: планирование, организацию, мотивацию, контроль применительно к конкретным условиям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язующие процессы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</w:rPr>
              <w:t>:</w:t>
            </w:r>
            <w:r>
              <w:rPr/>
              <w:t xml:space="preserve"> связующие процессы технологических функций менеджмен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уметь:</w:t>
            </w:r>
            <w:r>
              <w:rPr/>
              <w:t xml:space="preserve"> сформировать связующие процессы, оценить их ценность, дать структуру и содержание коммуникаций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иль управления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>
                <w:i/>
              </w:rPr>
              <w:t xml:space="preserve"> </w:t>
            </w:r>
            <w:r>
              <w:rPr/>
              <w:t>разновидности стилей управления, причины и условия, порождающие тот или иной стиль, область применения конкретного стиля управления.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ркетинг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ведение в понятие маркетинг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термины, задачи маркетинга, концепции развития маркетинга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ческие функции маркетинга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хнологические функции маркетинга как этапы его практического примене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анализ рыночных возможностей, сегментировать рынок, провести качественную оценку сегментов рынка, выполнить позиционирование товара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работки комплекса мероприятий маркетинга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труктуру и принципы построения комплекса мероприятий маркетинга по продвижению товара на рынк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ить структуру комплекса мероприятий маркетинга, оценить цикл жизнедеятельности товара, емкость сегментов рынка, характер рекламы, уровень каналов распределения товаров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комплекса мероприятий маркетинга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ичины и факторы, влияющие на успех реализации комплекса мероприятий маркетинг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ценить динамику факторов макро и микросреды.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>Управление персоналом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Закономерности и принципы управления человеческими ресурсами. Методы управления человеческими ресурсами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>принципы управления человеческими ресурсами на предприятии; принципы построения системы управления человеческими ресурсами на предприятии; цели, функции, структуру системы управления человеческими ресурсами на предприятии; содержание основных бизнес-процессов по управлению человеческими ресурс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проводить различия между</w:t>
            </w:r>
            <w:r>
              <w:rPr>
                <w:bCs/>
              </w:rPr>
              <w:t xml:space="preserve"> принципами управления человеческими ресурсами и принципами построения системы управления человеческими ресурсами на предприятии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Кадровая политика организации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место и роль кадровой политики в общей стратегии управления предприятием; </w:t>
            </w:r>
            <w:r>
              <w:rPr>
                <w:bCs/>
              </w:rPr>
              <w:t>стратегии управления человеческими ресурсами; объекты и субъекты стратегического управления человеческими ресурсами организации; содержание основных бизнес-процессов кадровой политики по управлению человеческими ресурсами; назначение кадровой политики на предприят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 xml:space="preserve">отличать кадровую политику в организации от стратегии управления человеческими ресурсами организации 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Методы отбора персонала. Технологии оценки кандидатов при приеме на работу. Адаптация персонала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>содержание основных методов отбора персонала</w:t>
            </w:r>
            <w:r>
              <w:rPr/>
              <w:t>; технологии оценки кандидатов при приёме на работу; основные нормативные документы, регламентирующие процесс отбора кандидатов; фундаментальные принципы адаптации персонала на предприят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идентифицировать технологии оценки кандидатов при приёме на работу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Мотивация и стимулирование трудовой деятельности персонала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основные концепции мотивации и стимулирования трудовой деятельности персонала; побудительные причины заинтересованности в труде; </w:t>
            </w:r>
            <w:r>
              <w:rPr>
                <w:bCs/>
              </w:rPr>
              <w:t>содержание основных бизнес-процессов по управлению мотивацией человеческих ресурс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: </w:t>
            </w:r>
            <w:r>
              <w:rPr>
                <w:bCs/>
              </w:rPr>
              <w:t xml:space="preserve">выделять технологии «обогащения труда» из множества </w:t>
            </w:r>
            <w:r>
              <w:rPr/>
              <w:t>методов позволяющих повысить эффективность работы коллектива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ратегический менеджмент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следование окружения организации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знать состав факторов макро-, микро- и внутренней среды предприятия и основные методы исследования окружения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проводить исследование окружения с использованием </w:t>
            </w:r>
            <w:r>
              <w:rPr>
                <w:lang w:val="en-US"/>
              </w:rPr>
              <w:t>PEST</w:t>
            </w:r>
            <w:r>
              <w:rPr/>
              <w:t xml:space="preserve">-анализа, модель Портера, методов портфельного анализа, </w:t>
            </w:r>
            <w:r>
              <w:rPr>
                <w:lang w:val="en-US"/>
              </w:rPr>
              <w:t>SWOT</w:t>
            </w:r>
            <w:r>
              <w:rPr/>
              <w:t>-анализа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тегии организации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основные виды стратегий бизнеса, конкурентного преимущества, маркетинга; концепцию заинтересованных групп; понятие и виды стратегических альянс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классифицировать и разрабатывать стратегию организации; определять категорию стейкхолдеров в соответствии с моделью Митчела, Агла и Вуда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лизация стратегии организации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назначение, содержание и этапы разработки системы сбалансированных показателей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 xml:space="preserve">: разрабатывать элементы системы сбалансированных показателей организации (стратегическая корпоративная карта, стратегическая счетная карта, счетные карты подразделений, индивидуальный </w:t>
            </w:r>
            <w:r>
              <w:rPr>
                <w:lang w:val="en-US"/>
              </w:rPr>
              <w:t>KPI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ответственность бизнеса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понятие и модели социальной ответственности бизнеса; особенности социальной ответственности в американской, европейской и российской модел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выявлять особенности социальной ответственности в России по сравнению с американской и европейской моделями, </w:t>
            </w:r>
          </w:p>
          <w:p>
            <w:pPr>
              <w:pStyle w:val="Normal"/>
              <w:rPr/>
            </w:pPr>
            <w:r>
              <w:rPr/>
              <w:t>выбирать стандарт представления социальной отчетности</w:t>
            </w:r>
          </w:p>
        </w:tc>
      </w:tr>
      <w:tr>
        <w:trPr>
          <w:trHeight w:val="23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>Экономика энергетической отрасли и предприятия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опливно-энергетический комплекс России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труктуру электроэнергетики России, ее историю и тенденции развития, перспективы технического, экономического и социального развития электроэнергетики (как части топливно-энергетического комплекса) и энергетических предприятий с учетом их особенностей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ержки производства и себестоимость энергетической продукции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основы технологии производства энергии на предприятии и в отрасли; структуру затрат производства; методы проведения техническо-экономических расчетов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уметь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изводить расчет себестоимости производства, передачи и распределения электроэнергии и теплоты, а также прибыли и рентабельности энергопредприятия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нообразование в энергетике и тарифы на энергетическую продукцию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ринципы ценообразования в энергетике и методы формирования тарифов на электроэнерг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рассчитывать оплату за электрическую энергию по различным тарифам.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оптового и розничного рынков мощности и энергии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особенности, характеристики и функции объектов энергетик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считывать тарифные ставки различных видов тарифов для разных групп потребителей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430"/>
        <w:gridCol w:w="9014"/>
      </w:tblGrid>
      <w:tr>
        <w:trPr>
          <w:trHeight w:val="415" w:hRule="atLeast"/>
        </w:trPr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лексик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лексик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лексика 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и наречий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и его формы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чные формы глагол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елового письм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езюме, служебной записки, рекомендательного письм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с целью определения истинности/ложности утверждения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элементами анализа информации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элементами сопоставления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выделением главных компонентов содержания текста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469"/>
        <w:gridCol w:w="9111"/>
      </w:tblGrid>
      <w:tr>
        <w:trPr>
          <w:trHeight w:val="415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лексика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лексика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лексика 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ь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ъявительное наклонение 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агательное наклонение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елового письма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езюме, служебной записки, рекомендательного письма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с целью определения истинности/ложности утверждения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элементами анализа информации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элементами сопоставления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выделением главных компонентов содержания текста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472"/>
        <w:gridCol w:w="9108"/>
      </w:tblGrid>
      <w:tr>
        <w:trPr>
          <w:trHeight w:val="415" w:hRule="atLeast"/>
        </w:trPr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ексика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лексика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лексика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(Дефиниции)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и наречий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и его формы (активный залог)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и его формы (пассивный залог)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чные формы глагола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с целью определения истинности утверждения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элементами анализа информации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элементами аннотирования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выделением главных компонентов содержания текста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Производственный менеджмент в энергетике»</w:t>
      </w:r>
    </w:p>
    <w:p>
      <w:pPr>
        <w:pStyle w:val="61"/>
        <w:numPr>
          <w:ilvl w:val="0"/>
          <w:numId w:val="5"/>
        </w:numPr>
        <w:shd w:fill="auto" w:val="clear"/>
        <w:spacing w:lineRule="auto" w:line="240" w:before="0" w:after="0"/>
        <w:ind w:left="426" w:hanging="360"/>
        <w:rPr/>
      </w:pPr>
      <w:r>
        <w:rPr>
          <w:rStyle w:val="Style16"/>
          <w:b w:val="false"/>
          <w:sz w:val="24"/>
          <w:szCs w:val="24"/>
        </w:rPr>
        <w:t xml:space="preserve">Экономика энергетики 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учеб. пособие для вузов / Н.Д. Рогалёв, А.Г. Зубкова, И.В. Мастерова и др. ; под ред. Н.Д. Рогалёва. — 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: Изд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во МЭИ, 2005. — 288 с.</w:t>
      </w:r>
    </w:p>
    <w:p>
      <w:pPr>
        <w:pStyle w:val="61"/>
        <w:numPr>
          <w:ilvl w:val="0"/>
          <w:numId w:val="5"/>
        </w:numPr>
        <w:shd w:fill="auto" w:val="clear"/>
        <w:spacing w:lineRule="auto" w:line="240" w:before="0" w:after="0"/>
        <w:ind w:left="426" w:hanging="360"/>
        <w:rPr/>
      </w:pPr>
      <w:r>
        <w:rPr>
          <w:sz w:val="24"/>
          <w:szCs w:val="24"/>
        </w:rPr>
        <w:t xml:space="preserve">Экономика </w:t>
      </w:r>
      <w:r>
        <w:rPr>
          <w:spacing w:val="1"/>
          <w:sz w:val="24"/>
          <w:szCs w:val="24"/>
        </w:rPr>
        <w:t>э</w:t>
      </w:r>
      <w:r>
        <w:rPr>
          <w:sz w:val="24"/>
          <w:szCs w:val="24"/>
        </w:rPr>
        <w:t>нергети</w:t>
      </w:r>
      <w:r>
        <w:rPr>
          <w:spacing w:val="1"/>
          <w:sz w:val="24"/>
          <w:szCs w:val="24"/>
        </w:rPr>
        <w:t>к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: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ч</w:t>
      </w:r>
      <w:r>
        <w:rPr>
          <w:spacing w:val="-1"/>
          <w:sz w:val="24"/>
          <w:szCs w:val="24"/>
        </w:rPr>
        <w:t>е</w:t>
      </w:r>
      <w:r>
        <w:rPr>
          <w:spacing w:val="2"/>
          <w:sz w:val="24"/>
          <w:szCs w:val="24"/>
        </w:rPr>
        <w:t>б</w:t>
      </w:r>
      <w:r>
        <w:rPr>
          <w:sz w:val="24"/>
          <w:szCs w:val="24"/>
        </w:rPr>
        <w:t>. пособие / Н</w:t>
      </w:r>
      <w:r>
        <w:rPr>
          <w:spacing w:val="2"/>
          <w:sz w:val="24"/>
          <w:szCs w:val="24"/>
        </w:rPr>
        <w:t>.</w:t>
      </w:r>
      <w:r>
        <w:rPr>
          <w:sz w:val="24"/>
          <w:szCs w:val="24"/>
        </w:rPr>
        <w:t>В. Нагорн</w:t>
      </w:r>
      <w:r>
        <w:rPr>
          <w:spacing w:val="1"/>
          <w:sz w:val="24"/>
          <w:szCs w:val="24"/>
        </w:rPr>
        <w:t>а</w:t>
      </w:r>
      <w:r>
        <w:rPr>
          <w:sz w:val="24"/>
          <w:szCs w:val="24"/>
        </w:rPr>
        <w:t>я;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альневост</w:t>
      </w:r>
      <w:r>
        <w:rPr>
          <w:sz w:val="24"/>
          <w:szCs w:val="24"/>
          <w:lang w:val="ru-RU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  <w:lang w:val="ru-RU"/>
        </w:rPr>
        <w:t>г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с</w:t>
      </w:r>
      <w:r>
        <w:rPr>
          <w:spacing w:val="-2"/>
          <w:sz w:val="24"/>
          <w:szCs w:val="24"/>
          <w:lang w:val="ru-RU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</w:t>
      </w:r>
      <w:r>
        <w:rPr>
          <w:spacing w:val="-1"/>
          <w:sz w:val="24"/>
          <w:szCs w:val="24"/>
        </w:rPr>
        <w:t>х</w:t>
      </w: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ун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В</w:t>
      </w:r>
      <w:r>
        <w:rPr>
          <w:spacing w:val="1"/>
          <w:sz w:val="24"/>
          <w:szCs w:val="24"/>
        </w:rPr>
        <w:t>л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д</w:t>
      </w:r>
      <w:r>
        <w:rPr>
          <w:sz w:val="24"/>
          <w:szCs w:val="24"/>
        </w:rPr>
        <w:t>ивост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д</w:t>
      </w:r>
      <w:r>
        <w:rPr>
          <w:sz w:val="24"/>
          <w:szCs w:val="24"/>
        </w:rPr>
        <w:t>-во ДВ</w:t>
      </w:r>
      <w:r>
        <w:rPr>
          <w:spacing w:val="-2"/>
          <w:sz w:val="24"/>
          <w:szCs w:val="24"/>
        </w:rPr>
        <w:t>Г</w:t>
      </w:r>
      <w:r>
        <w:rPr>
          <w:sz w:val="24"/>
          <w:szCs w:val="24"/>
        </w:rPr>
        <w:t xml:space="preserve">ТУ, 2007. – </w:t>
      </w:r>
      <w:r>
        <w:rPr>
          <w:spacing w:val="1"/>
          <w:sz w:val="24"/>
          <w:szCs w:val="24"/>
        </w:rPr>
        <w:t>1</w:t>
      </w:r>
      <w:r>
        <w:rPr>
          <w:sz w:val="24"/>
          <w:szCs w:val="24"/>
        </w:rPr>
        <w:t>5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bCs/>
        </w:rPr>
        <w:t>Благов Ю. Е. Корпоративная социальная ответственность: эволюция концепции / Ю. Е. Благов ; Высш. шк. менеджмента СПбГУ. – СПб. : Высш. шк. менеджмента, 2010. – 272 с.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bCs/>
        </w:rPr>
        <w:t>Виханский О.С. Стратегическое управление : учебник. – 2-е изд., перераб. и доп. – М. : Гардарика, 2000. – 296 с.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bCs/>
        </w:rPr>
        <w:t>Каплан Р., Нортон Д. Сбалансированная система показателей. От стратегии к действию. – 2-е изд., испр. и доп. / Пер. с англ. – М. : ЗАО «Олимп-Бизнес», 2005. – 320 с.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bCs/>
        </w:rPr>
        <w:t>Круглова Н. Ю. Стратегический менеджмент : учебник / Н. Ю. Круглова, М. И. Круглов. – М., 2008. – 491, [1] с. – Рекомендовано МО.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bCs/>
        </w:rPr>
        <w:t>Лапыгин Ю. Н. Стратегический менеджмент : учеб. пособие / Ю. Н. Лапыгин. – М., 2009. – 234, [1] с. : ил., табл. – Рекомендовано УМО.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/>
        <w:t>Стратегический менеджмент в энергетике: принципы, цели, методы управления / Т. А. Филиппова и др. ; под ред. Т. А. Филипповой. – Новосибирск, 2005. – 420, [1] с. : ил.</w:t>
      </w:r>
    </w:p>
    <w:p>
      <w:pPr>
        <w:pStyle w:val="Normal"/>
        <w:numPr>
          <w:ilvl w:val="0"/>
          <w:numId w:val="5"/>
        </w:numPr>
        <w:autoSpaceDE w:val="false"/>
        <w:ind w:left="426" w:right="224" w:hanging="360"/>
        <w:jc w:val="both"/>
        <w:rPr/>
      </w:pPr>
      <w:r>
        <w:rPr/>
        <w:t>Томпсон А. А. Стратегический менеджмент. Искусство разработки и реализации стратегии : учебник для вузов по экон. спец. : пер. с англ. / А. А. Томпсон. – М., 1998. – 576 с.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bCs/>
        </w:rPr>
        <w:t>Гаврилова А. Н. Финансы организаций (предприятий) : [учеб. пособие для вузов по спец. «Финансы и кредит», «Бухгалтерский учет, анализ и аудит», «Мировая экономика»] / А. Н. Гаврилова, А. А. Попов. – М., 2008. – 597 с. : схем, табл. – Рекомендовано УМО.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bCs/>
        </w:rPr>
        <w:t>Арутюнов Ю. А. Финансовый менеджмент : учеб/ пособие для спец. 060460 – «Финансы и кредит» и 060800 – «Экономика и управление на предприятии» / Ю. А. Арутюнов. – М., 2007. – 310, [1] с. – Рекомендовано УМО.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bCs/>
        </w:rPr>
        <w:t>Оценка бизнеса : учебник для вузов по экон. спец. / [А. Г. Грязнова и др.] ; под ред. А. Г. Грязновой, М. А. Федотовой ; Фин. акад. при Правительстве РФ. – М., 2007. – 734 с. : ил. – Рекомендовано МО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правление персоналом организации : учебник для вузов по спец. «Управление человеческими ресурсами», «Экономика труда» / под ред. А. Я. Кибанова. – М. : ИНФРА-М, 2010. – 695 с. – Рекомендовано МО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ргунов Е. Б. Управление персоналом: исследование, оценка, обучение. – М., 2011. – 561 с. : ил., табл. – Рекомендовано МО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ксон М., Альберт М., Хедуори Ф. Основы менеджмента. – М. : Дело, 2007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удкок М., Френсис Д. Раскрепощённый менеджер. – М. : Дело, 2001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тер Ф. Друкер Рынок. Как выйти в лидеры. Практика и принципы. – М. : СП Чембер Интернейшл, 2000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теиси К. Вечный дух предпринимательства. Практическая философия бизнесмена. – М. : Московский бизнес, 2007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ханский О.С., Наумов А.И. Менеджмент. – М. : Высш. шк., 2009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лер Ф. Основы маркетинга. – М. : Дело, 2000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здрева Р. Б., Цыгичко Л. И. Маркетинг. Как победить на рынке. – М. : Финансы и статистика, 2003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Эванс Дж., Берман Б. Маркетинг. – М. : Экономика, 2003.</w:t>
      </w:r>
    </w:p>
    <w:p>
      <w:pPr>
        <w:pStyle w:val="Normal"/>
        <w:numPr>
          <w:ilvl w:val="0"/>
          <w:numId w:val="5"/>
        </w:numPr>
        <w:shd w:fill="FFFFFF" w:val="clear"/>
        <w:ind w:left="426" w:right="57" w:hanging="360"/>
        <w:jc w:val="both"/>
        <w:rPr/>
      </w:pPr>
      <w:r>
        <w:rPr/>
        <w:t>Хруцкий В.Е., Карнова И. В. Современный маркетинг. – М. : Финансы, 2004.</w:t>
      </w:r>
    </w:p>
    <w:p>
      <w:pPr>
        <w:pStyle w:val="Normal"/>
        <w:numPr>
          <w:ilvl w:val="0"/>
          <w:numId w:val="5"/>
        </w:numPr>
        <w:shd w:fill="FFFFFF" w:val="clear"/>
        <w:ind w:left="426" w:right="57" w:hanging="360"/>
        <w:jc w:val="both"/>
        <w:rPr/>
      </w:pPr>
      <w:r>
        <w:rPr>
          <w:bCs/>
        </w:rPr>
        <w:t>Филиппова Т.А. Энергетические режимы электрических станций и энергосистем : учебник.</w:t>
      </w:r>
      <w:r>
        <w:rPr/>
        <w:t xml:space="preserve"> – Новосибирск : Изд-во НГТУ, 2005. – 296 с.</w:t>
      </w:r>
    </w:p>
    <w:p>
      <w:pPr>
        <w:pStyle w:val="Normal"/>
        <w:numPr>
          <w:ilvl w:val="0"/>
          <w:numId w:val="5"/>
        </w:numPr>
        <w:shd w:fill="FFFFFF" w:val="clear"/>
        <w:ind w:left="426" w:right="57" w:hanging="360"/>
        <w:jc w:val="both"/>
        <w:rPr/>
      </w:pPr>
      <w:r>
        <w:rPr>
          <w:bCs/>
        </w:rPr>
        <w:t>Филиппова Т.А., Русина А.Г., Дронова Ю.В. Модели и методы прогнозирования электроэнергии и мощности при управлении режимами электроэнеретических систем.</w:t>
      </w:r>
      <w:r>
        <w:rPr/>
        <w:t xml:space="preserve"> – Новосибирск : Изд-во НГТУ, 2009. – 367 с.</w:t>
      </w:r>
    </w:p>
    <w:p>
      <w:pPr>
        <w:pStyle w:val="Normal"/>
        <w:numPr>
          <w:ilvl w:val="0"/>
          <w:numId w:val="5"/>
        </w:numPr>
        <w:shd w:fill="FFFFFF" w:val="clear"/>
        <w:ind w:left="426" w:right="57" w:hanging="360"/>
        <w:jc w:val="both"/>
        <w:rPr/>
      </w:pPr>
      <w:r>
        <w:rPr/>
        <w:t>Филиппова Т.А., Мисриханов М.Ш, Сидоркин Ю.М., Русина А.Г. Гидроэнергетика. – Новосибирск : Изд-во НГТУ, 2011. – 640 с.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)</w:t>
      </w:r>
    </w:p>
    <w:p>
      <w:pPr>
        <w:pStyle w:val="Normal"/>
        <w:numPr>
          <w:ilvl w:val="0"/>
          <w:numId w:val="4"/>
        </w:numPr>
        <w:shd w:fill="FFFFFF" w:val="clear"/>
        <w:ind w:left="426" w:right="57" w:hanging="284"/>
        <w:jc w:val="both"/>
        <w:rPr/>
      </w:pPr>
      <w:r>
        <w:rPr/>
        <w:t>Английский язык для инженеров 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4"/>
        </w:numPr>
        <w:shd w:fill="FFFFFF" w:val="clear"/>
        <w:ind w:left="426" w:right="57" w:hanging="284"/>
        <w:jc w:val="both"/>
        <w:rPr/>
      </w:pPr>
      <w:r>
        <w:rPr/>
        <w:t>Андрианова Л.Н. Курс английского языка для вечерних и заочных технических вузов : (учебник для вузов по техн. спец.) / Л.Н. Андрианова, Н.Ю. Багрова, Э.В. Ершова. – М., 2008. – 462 с.</w:t>
      </w:r>
    </w:p>
    <w:p>
      <w:pPr>
        <w:pStyle w:val="Normal"/>
        <w:numPr>
          <w:ilvl w:val="0"/>
          <w:numId w:val="4"/>
        </w:numPr>
        <w:shd w:fill="FFFFFF" w:val="clear"/>
        <w:ind w:left="426" w:right="57" w:hanging="284"/>
        <w:jc w:val="both"/>
        <w:rPr/>
      </w:pPr>
      <w:r>
        <w:rPr/>
        <w:t xml:space="preserve">David Cotton, David Falvey, Simon Kent, Market Leader. </w:t>
      </w:r>
      <w:r>
        <w:rPr>
          <w:lang w:val="en-US"/>
        </w:rPr>
        <w:t>Pre–Intermediate, Pearson Education Limited, 2005. – 160 c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</w:t>
      </w:r>
      <w:r>
        <w:rPr>
          <w:b/>
          <w:sz w:val="28"/>
          <w:szCs w:val="28"/>
          <w:lang w:val="en-US"/>
        </w:rPr>
        <w:t>немецкий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ind w:left="426" w:right="57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 н/Д. : Феникс, 2001. – 512 с.</w:t>
      </w:r>
    </w:p>
    <w:p>
      <w:pPr>
        <w:pStyle w:val="Normal"/>
        <w:numPr>
          <w:ilvl w:val="0"/>
          <w:numId w:val="3"/>
        </w:numPr>
        <w:shd w:fill="FFFFFF" w:val="clear"/>
        <w:ind w:left="426" w:right="57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numPr>
          <w:ilvl w:val="0"/>
          <w:numId w:val="2"/>
        </w:numPr>
        <w:shd w:fill="FFFFFF" w:val="clear"/>
        <w:ind w:left="426" w:right="57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2"/>
        </w:numPr>
        <w:shd w:fill="FFFFFF" w:val="clear"/>
        <w:ind w:left="426" w:right="57" w:hanging="284"/>
        <w:jc w:val="both"/>
        <w:rPr/>
      </w:pPr>
      <w:r>
        <w:rPr/>
        <w:t>Коржавин А.В. Практический курс французского языка для технических вузов</w:t>
      </w:r>
    </w:p>
    <w:p>
      <w:pPr>
        <w:pStyle w:val="Normal"/>
        <w:numPr>
          <w:ilvl w:val="0"/>
          <w:numId w:val="2"/>
        </w:numPr>
        <w:shd w:fill="FFFFFF" w:val="clear"/>
        <w:ind w:left="426" w:right="57" w:hanging="284"/>
        <w:jc w:val="both"/>
        <w:rPr>
          <w:lang w:val="en-US"/>
        </w:rPr>
      </w:pPr>
      <w:r>
        <w:rPr/>
        <w:t xml:space="preserve">Голованова И., Петренко 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русский язык как иностранный)</w:t>
      </w:r>
    </w:p>
    <w:p>
      <w:pPr>
        <w:pStyle w:val="Normal"/>
        <w:numPr>
          <w:ilvl w:val="0"/>
          <w:numId w:val="1"/>
        </w:numPr>
        <w:shd w:fill="FFFFFF" w:val="clear"/>
        <w:ind w:left="426" w:right="57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1"/>
        </w:numPr>
        <w:shd w:fill="FFFFFF" w:val="clear"/>
        <w:ind w:left="426" w:right="57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Normal"/>
        <w:numPr>
          <w:ilvl w:val="0"/>
          <w:numId w:val="1"/>
        </w:numPr>
        <w:shd w:fill="FFFFFF" w:val="clear"/>
        <w:ind w:left="426" w:right="57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1"/>
        </w:numPr>
        <w:shd w:fill="FFFFFF" w:val="clear"/>
        <w:ind w:left="426" w:right="57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1"/>
        </w:numPr>
        <w:shd w:fill="FFFFFF" w:val="clear"/>
        <w:ind w:left="426" w:right="57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1"/>
        </w:numPr>
        <w:shd w:fill="FFFFFF" w:val="clear"/>
        <w:ind w:left="426" w:right="57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qFormat/>
    <w:rPr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28" w:before="180" w:after="0"/>
      <w:ind w:hanging="2120"/>
      <w:jc w:val="both"/>
    </w:pPr>
    <w:rPr>
      <w:rFonts w:eastAsia="Calibri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50:00Z</dcterms:created>
  <dc:creator>user</dc:creator>
  <dc:description/>
  <cp:keywords/>
  <dc:language>en-US</dc:language>
  <cp:lastModifiedBy>bushakova</cp:lastModifiedBy>
  <dcterms:modified xsi:type="dcterms:W3CDTF">2015-06-03T08:48:00Z</dcterms:modified>
  <cp:revision>54</cp:revision>
  <dc:subject/>
  <dc:title/>
</cp:coreProperties>
</file>