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left="32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bookmarkStart w:id="0" w:name="bookmark0"/>
      <w:bookmarkStart w:id="1" w:name="bookmark0"/>
    </w:p>
    <w:p>
      <w:pPr>
        <w:pStyle w:val="21"/>
        <w:shd w:fill="auto" w:val="clear"/>
        <w:spacing w:lineRule="auto" w:line="240" w:before="0" w:after="0"/>
        <w:ind w:left="32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left="3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А ПОЛИДИСЦИПЛИНАРНОГО ВСТУПИТЕЛЬН</w:t>
      </w:r>
      <w:r>
        <w:rPr>
          <w:color w:val="000000"/>
          <w:sz w:val="28"/>
          <w:szCs w:val="28"/>
          <w:lang w:val="ru-RU"/>
        </w:rPr>
        <w:t>ОГО</w:t>
      </w:r>
      <w:r>
        <w:rPr>
          <w:color w:val="000000"/>
          <w:sz w:val="28"/>
          <w:szCs w:val="28"/>
        </w:rPr>
        <w:t xml:space="preserve"> ИСПЫТА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 В МАГИСТРАТУРУ НГТУ</w:t>
      </w:r>
      <w:bookmarkEnd w:id="1"/>
    </w:p>
    <w:p>
      <w:pPr>
        <w:pStyle w:val="41"/>
        <w:shd w:fill="auto" w:val="clear"/>
        <w:spacing w:lineRule="auto" w:line="240"/>
        <w:rPr>
          <w:sz w:val="28"/>
          <w:szCs w:val="28"/>
        </w:rPr>
      </w:pPr>
      <w:r>
        <w:rPr>
          <w:color w:val="000000"/>
          <w:sz w:val="28"/>
          <w:szCs w:val="28"/>
        </w:rPr>
        <w:t>ПО НАПРАВЛЕНИЮ</w:t>
      </w:r>
    </w:p>
    <w:p>
      <w:pPr>
        <w:pStyle w:val="11"/>
        <w:shd w:fill="auto" w:val="clear"/>
        <w:tabs>
          <w:tab w:val="clear" w:pos="708"/>
          <w:tab w:val="left" w:pos="4638" w:leader="underscore"/>
          <w:tab w:val="left" w:pos="8707" w:leader="underscor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4.04.04 </w:t>
      </w:r>
      <w:r>
        <w:rPr>
          <w:color w:val="000000"/>
          <w:sz w:val="28"/>
          <w:szCs w:val="28"/>
        </w:rPr>
        <w:t>Авиастроение</w:t>
      </w:r>
    </w:p>
    <w:p>
      <w:pPr>
        <w:pStyle w:val="5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шифр и название на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СЦИПЛИНА «Конструкция летательных аппара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7903"/>
      </w:tblGrid>
      <w:tr>
        <w:trPr>
          <w:trHeight w:val="431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исциплины</w:t>
            </w:r>
          </w:p>
        </w:tc>
        <w:tc>
          <w:tcPr>
            <w:tcW w:w="7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удент должен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именование элемента содерж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темы)</w:t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кция летательных аппар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7"/>
                <w:b w:val="false"/>
                <w:bCs w:val="false"/>
                <w:sz w:val="24"/>
                <w:szCs w:val="24"/>
                <w:lang w:eastAsia="en-US"/>
              </w:rPr>
              <w:t>Название дидактической единиц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к летательным аппаратам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ификацию летательных аппаратов по их назначению и конструктивно-силовой схеме; назначение и конструкцию отдельных агрегатов планера 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нтезировать и анализировать расчетные схемы агрегатов планера ЛА, оценивать их положительные и слабые сторо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и и конструктивно-силовые схемы планера Л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элементы планера и их конструктивные сх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бирать рациональные конструктивные схемы планера 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ыло самолета и его характеристики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функциональном назначении и устройстве крыла, о влиянии крыла на характеристики 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бирать рациональные конструктивные схемы крыла, основываясь на характеристик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значение оперения и его схемы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ройство и функции оперения 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нализировать влияние оперения на летные характеристики ЛА</w:t>
            </w:r>
          </w:p>
        </w:tc>
      </w:tr>
      <w:tr>
        <w:trPr/>
        <w:tc>
          <w:tcPr>
            <w:tcW w:w="1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грегаты летательных аппар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b w:val="false"/>
                <w:bCs w:val="false"/>
                <w:sz w:val="24"/>
                <w:szCs w:val="24"/>
                <w:lang w:eastAsia="en-US"/>
              </w:rPr>
              <w:t>Название дидактической единиц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агрегатов летательных аппаратов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и, устройство и назначение основных агрегатов 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основные конструктивные параметры, проектируемых агрегатов Л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идравлические и пневматические системы летательных аппаратов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 и устройство отдельных систем механического оборудования ЛА, основные физические принципы, положенные в их основ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лассифицировать системы бортового оборудования ЛА, определять их функциональное на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ы управления летательным аппаратом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 и общее устройство системы управления 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лассифицировать схемы систем управления ЛА, определять их функциональное на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ы жизнеобеспечения летательных аппаратов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 и общее устройство систем кондиционирования воздуха ЛА, основные физические принципы, положенные в их основ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ять основные параметры, необходимые для обеспечения жизнедеятельности экипажа ЛА</w:t>
            </w:r>
          </w:p>
        </w:tc>
      </w:tr>
      <w:tr>
        <w:trPr>
          <w:trHeight w:val="374" w:hRule="atLeast"/>
        </w:trPr>
        <w:tc>
          <w:tcPr>
            <w:tcW w:w="1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эродинамика летательных аппар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7"/>
                <w:b w:val="false"/>
                <w:bCs w:val="false"/>
                <w:sz w:val="24"/>
                <w:szCs w:val="24"/>
                <w:lang w:eastAsia="en-US"/>
              </w:rPr>
              <w:t>Название дидактической единиц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еометpические хаpактеpистики профиля, крыла и летательного аппарат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еометрические характеристики профиля, крыла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тательного аппара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ять основные безразмерные параметры через известные размерные и наоборо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эродинамические силы и моменты, их коэффициенты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ожение полной аэродинамической силы на оси связанной и скоростной систем координат и способы определения коэффициентов аэродинамических сил и мо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считывать аэродинамические нагрузки, действующие на элемен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тательного аппара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эродинамические характеристики крыла и летательного аппарат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висимости коэффициен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эpодинамических сил и моментов от угла атаки; влияние на них геометрических парамет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считывать аэродинамические нагрузки, действующие на ЛА при различных условиях поле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ханизация передней и задней кромок крыла.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начение и схемы основных типов мех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ять основные аэродинамические характеристики крыла при использовании механизации</w:t>
            </w:r>
          </w:p>
        </w:tc>
      </w:tr>
      <w:tr>
        <w:trPr/>
        <w:tc>
          <w:tcPr>
            <w:tcW w:w="1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игатели летательных аппар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b w:val="false"/>
                <w:bCs w:val="false"/>
                <w:sz w:val="24"/>
                <w:szCs w:val="24"/>
                <w:lang w:eastAsia="en-US"/>
              </w:rPr>
              <w:t>Название дидактической единиц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кация авиационных двигателей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ы классификации основных типов двигателей летательных аппара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ять тип двигателя по характерным конструктивным признака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щее устройство и принцип действия основных типов газотурбинных двигателей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, устройство и принцип действия основных элементов двигателей различных ти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нализировать рабочие процессы в функциональных элементах двигател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рмодинамические циклы газотурбинных двигателе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термодинамические процессы, происходящие в элементах двиг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ять основные показатели эффективности идеального термодинамического цикл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реактивного двигателя в качестве движител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эффективной тяги двигателя и отдельных ее составляю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ять тягу по внутренним параметрам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СЦИПЛИНА «Инфор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7903"/>
      </w:tblGrid>
      <w:tr>
        <w:trPr>
          <w:trHeight w:val="431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исциплины</w:t>
            </w:r>
          </w:p>
        </w:tc>
        <w:tc>
          <w:tcPr>
            <w:tcW w:w="7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удент должен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именование элемента содерж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темы)</w:t>
            </w:r>
          </w:p>
        </w:tc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 информатики. Состав и назначение основных элементов компью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7"/>
                <w:b w:val="false"/>
                <w:bCs w:val="false"/>
                <w:sz w:val="24"/>
                <w:szCs w:val="24"/>
                <w:lang w:eastAsia="en-US"/>
              </w:rPr>
              <w:t>Название дидактической единиц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ы и единицы количества и объема информации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диницы измерения количества и объема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объем информаци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иционные системы счислени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иционные системы счисления, запись чисел в позиционных систем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водить числа из одной системы счисления в другую,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огические основы ЭВМ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блицы истинности, определения основных логических операций, логические основы работы ЭВ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ять логические выражения в виде формул; выполнять упрощение формул, применять таблицы исти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 и назначение основных элементов персонального компьютера, их характеристики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, назначение и характеристики основных элементов персонального компьютера; </w:t>
            </w:r>
          </w:p>
        </w:tc>
      </w:tr>
      <w:tr>
        <w:trPr/>
        <w:tc>
          <w:tcPr>
            <w:tcW w:w="1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е средства реализации информационных проце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7"/>
                <w:b w:val="false"/>
                <w:bCs w:val="false"/>
                <w:sz w:val="24"/>
                <w:szCs w:val="24"/>
                <w:lang w:eastAsia="en-US"/>
              </w:rPr>
              <w:t>Название дидактической единиц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ужебное (сервисное) и системное программное обеспечение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функции служебного программного обеспечения (работа с дисками, сжатие и шифрование файл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сервисное программное обеспе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айловая структура операционной системы. Операции с файлами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файловой системы и файловой струк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операции с файлами и папк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ологии обработки текстовой информации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ввода, редактирования и форматирования текста; приемы обработки информации в таблицах; приемы создания презент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ить ввод, основные приёмы редактирования и форматирования текста, работать с электронными таблицами, создавать презент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ное программное обеспечение. Операционная систем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начение и основные функции операционных сис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раивать интерфейс пользователя операционной системы</w:t>
            </w:r>
          </w:p>
        </w:tc>
      </w:tr>
      <w:tr>
        <w:trPr>
          <w:trHeight w:val="374" w:hRule="atLeast"/>
        </w:trPr>
        <w:tc>
          <w:tcPr>
            <w:tcW w:w="1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оритмизация и программирование. Языки программирования высокого уровн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7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программирования</w:t>
            </w:r>
            <w:r>
              <w:rPr>
                <w:rStyle w:val="7"/>
                <w:bCs w:val="false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7"/>
                <w:b w:val="false"/>
                <w:bCs w:val="false"/>
                <w:sz w:val="24"/>
                <w:szCs w:val="24"/>
                <w:lang w:eastAsia="en-US"/>
              </w:rPr>
              <w:t>Название дидактической единиц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лгоритм и его свойств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алгоритма, формы записи алгорит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читать» схемы алгоритмов;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пособы записи алгоритма. Блок-схем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элементы блок-схемы алгорит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ить схему алгоритма; выполнять алгоритм, заданный в виде блок-схе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лгоритмы разветвляющейся и циклической структуры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конструкции ветвления; основные операторы ветвления; порядок выполнения операций алгоритмической структуры «ветвление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алгоритм с ветвлением, заданный в виде схемы; выделять организацию ветвлений в алгоритме, записанном на языке высокого уровня; записывать на алгоритмическом языке алгоритм решения простой задачи с ветвлени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овые алгоритмы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ы типовых операций (суммирование, произведение, работа с векторами и матрицами и т.д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типовые алгоритмы для решения задач</w:t>
            </w:r>
          </w:p>
        </w:tc>
      </w:tr>
      <w:tr>
        <w:trPr/>
        <w:tc>
          <w:tcPr>
            <w:tcW w:w="1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кальные и глобальные сети ЭВ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7"/>
                <w:b w:val="false"/>
                <w:bCs w:val="false"/>
                <w:sz w:val="24"/>
                <w:szCs w:val="24"/>
                <w:lang w:eastAsia="en-US"/>
              </w:rPr>
              <w:t>Название дидактической единиц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оненты вычислительных сетей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InternetLink"/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none"/>
              </w:rPr>
              <w:t>знать: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 основные физические компоненты вычислительных систем: сетевая карта, кабель, коммутатор ("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en-US"/>
              </w:rPr>
              <w:t>switch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"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ципы построения сетей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сетевые топологии, основные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логические элементы построения сети (рабочая станция, сервер, шлюз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рвисы интернет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сервисы интернета (почт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базы данных, социальные сети, службы обмена сообщениями и т.д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ства использования сетевых сервисов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рограммные средства для работы в интернете (почтовый клиент, браузе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кать необходимую информацию, пользоваться электронной почто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ностранный яз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ийский, немецкий язы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6372"/>
        <w:gridCol w:w="7715"/>
      </w:tblGrid>
      <w:tr>
        <w:trPr>
          <w:trHeight w:val="718" w:hRule="atLeast"/>
        </w:trPr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spacing w:lineRule="auto" w:line="240" w:before="0" w:after="0"/>
              <w:ind w:right="224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удент долж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7"/>
                <w:b w:val="false"/>
                <w:bCs w:val="false"/>
                <w:sz w:val="24"/>
                <w:szCs w:val="24"/>
                <w:lang w:eastAsia="en-US"/>
              </w:rPr>
              <w:t>Название дидактической единицы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адемическая лексика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ую академическую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овая лексика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ую деловую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ую деловую лексику в заданном контексте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фессиональная лексика 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ть общетехническую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ообразование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способы слово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7"/>
                <w:b w:val="false"/>
                <w:bCs w:val="false"/>
                <w:sz w:val="24"/>
                <w:szCs w:val="24"/>
                <w:lang w:eastAsia="en-US"/>
              </w:rPr>
              <w:t>Название дидактической единицы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имения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разряды местои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епени сравнения прилагательных и наречий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 степеней сравнения прилагательных и нареч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использовать в заданном контексте формы степеней сравнения прилагательных и наречий</w:t>
            </w:r>
          </w:p>
        </w:tc>
      </w:tr>
      <w:tr>
        <w:trPr>
          <w:trHeight w:val="84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гол и его формы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овременные формы глагола в активном и пассивном зало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использовать видовременные формы глагола в активном и пассивном залоге в заданном контексте</w:t>
            </w:r>
          </w:p>
        </w:tc>
      </w:tr>
      <w:tr>
        <w:trPr>
          <w:trHeight w:val="54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личные формы глагола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личные формы глагола: инфинитив, герундий, при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использовать неличные формы глагола в заданном контексте</w:t>
            </w:r>
          </w:p>
        </w:tc>
      </w:tr>
      <w:tr>
        <w:trPr>
          <w:trHeight w:val="54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дальные глаголы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альные глаголы и основные правила их употреб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использовать модальные глаголы в заданном контексте</w:t>
            </w:r>
          </w:p>
        </w:tc>
      </w:tr>
      <w:tr>
        <w:trPr>
          <w:trHeight w:val="540" w:hRule="atLeast"/>
        </w:trPr>
        <w:tc>
          <w:tcPr>
            <w:tcW w:w="14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7"/>
                <w:b w:val="false"/>
                <w:bCs w:val="false"/>
                <w:sz w:val="24"/>
                <w:szCs w:val="24"/>
                <w:lang w:eastAsia="en-US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формление делового письма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ь последовательность информации в резюме, служебной записке, рекомендательном письме</w:t>
            </w:r>
          </w:p>
        </w:tc>
      </w:tr>
      <w:tr>
        <w:trPr>
          <w:trHeight w:val="512" w:hRule="atLeast"/>
        </w:trPr>
        <w:tc>
          <w:tcPr>
            <w:tcW w:w="14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7"/>
                <w:b w:val="false"/>
                <w:bCs w:val="false"/>
                <w:sz w:val="24"/>
                <w:szCs w:val="24"/>
                <w:lang w:eastAsia="en-US"/>
              </w:rPr>
              <w:t>Название дидактической единицы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наличие запрашиваемой информаци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ающее чтение с элементами анализа информации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ающее чтение с элементами сопоставления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чь из текста полную и точную информацию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ить полученную из текста информацию</w:t>
            </w:r>
          </w:p>
        </w:tc>
      </w:tr>
    </w:tbl>
    <w:p>
      <w:pPr>
        <w:pStyle w:val="Normal"/>
        <w:spacing w:lineRule="auto" w:line="240" w:before="0" w:after="0"/>
        <w:ind w:right="2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НОСТРАННЫЙ ЯЗ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уз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6388"/>
        <w:gridCol w:w="7714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удент долж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7"/>
                <w:b w:val="false"/>
                <w:bCs w:val="false"/>
                <w:sz w:val="24"/>
                <w:szCs w:val="24"/>
                <w:lang w:eastAsia="en-US"/>
              </w:rPr>
              <w:t>Название дидактической единицы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адемическая лексика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ую академическую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лексика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ую деловую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общую деловую лексику в заданном контексте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лексика 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ть общетехническую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способы слово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7"/>
                <w:b w:val="false"/>
                <w:bCs w:val="false"/>
                <w:sz w:val="24"/>
                <w:szCs w:val="24"/>
                <w:lang w:eastAsia="en-US"/>
              </w:rPr>
              <w:t>Название дидактической единицы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имения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разряды местои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ртикль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артик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использовать артикли в заданном контексте</w:t>
            </w:r>
          </w:p>
        </w:tc>
      </w:tr>
      <w:tr>
        <w:trPr>
          <w:trHeight w:val="8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ъявительное наклонение 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овременные формы глагола в активном и пассивном залоге изъявительного накло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использовать видовременные формы глагола в активном и пассивном залоге изъявительного наклонения в заданном контексте</w:t>
            </w:r>
          </w:p>
        </w:tc>
      </w:tr>
      <w:tr>
        <w:trPr>
          <w:trHeight w:val="5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лагательное наклонение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ы и функции сослагательного накло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использовать сослагатель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ловное наклонение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 и функции условного наклонения и основные правила его употреб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использовать услов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4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7"/>
                <w:b w:val="false"/>
                <w:bCs w:val="false"/>
                <w:sz w:val="24"/>
                <w:szCs w:val="24"/>
                <w:lang w:eastAsia="en-US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формление делового письма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ить последовательность информации в резюме, служебной записке, рекомендательном письме </w:t>
            </w:r>
          </w:p>
        </w:tc>
      </w:tr>
      <w:tr>
        <w:trPr>
          <w:trHeight w:val="512" w:hRule="atLeast"/>
        </w:trPr>
        <w:tc>
          <w:tcPr>
            <w:tcW w:w="14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7"/>
                <w:b w:val="false"/>
                <w:bCs w:val="false"/>
                <w:sz w:val="24"/>
                <w:szCs w:val="24"/>
                <w:lang w:eastAsia="en-US"/>
              </w:rPr>
              <w:t>Название дидактической единицы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наличие запрашиваемой информации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ающее чтение с элементами анализа информации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ающее чтение с элементами сопоставления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чь из текста полную и точную информацию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ить полученную из текста информацию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ЦИПЛИНА «Иностранный яз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как иностран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07"/>
        <w:gridCol w:w="7715"/>
      </w:tblGrid>
      <w:tr>
        <w:trPr>
          <w:trHeight w:val="415" w:hRule="atLeast"/>
        </w:trPr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удент долж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7"/>
                <w:b w:val="false"/>
                <w:bCs w:val="false"/>
                <w:sz w:val="24"/>
                <w:szCs w:val="24"/>
                <w:lang w:eastAsia="en-US"/>
              </w:rPr>
              <w:t>Название дидактической единицы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ая лексика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учебную лексику в заданном контекст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овая лексика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овую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деловую лексику в заданном контекст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фессиональная лексика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фессиональную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рмины (Дефиниции)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я термин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сить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4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7"/>
                <w:b w:val="false"/>
                <w:bCs w:val="false"/>
                <w:sz w:val="24"/>
                <w:szCs w:val="24"/>
                <w:lang w:eastAsia="en-US"/>
              </w:rPr>
              <w:t>Название дидактической единицы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ообразование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способы слово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имения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группы местоим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вать и использовать различные группы местоимений в заданном контексте</w:t>
            </w:r>
          </w:p>
        </w:tc>
      </w:tr>
      <w:tr>
        <w:trPr>
          <w:trHeight w:val="8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епени сравнения прилагательных и наречий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 степеней сравнения прилагательных и нареч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вать и использовать формы степеней сравнения прилагательных и наречий в заданном контексте</w:t>
            </w:r>
          </w:p>
        </w:tc>
      </w:tr>
      <w:tr>
        <w:trPr>
          <w:trHeight w:val="8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я существительное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егорию множественного числа имени существ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>
          <w:trHeight w:val="70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гол и его формы (активный залог)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ообразовательные модели глаголов и их фун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67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гол и его формы (пассивный залог)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ообразовательные модели глаголов и их фун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>
          <w:trHeight w:val="81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личные формы глагола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 и функции неличных форм глаго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дальные глаголы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>
          <w:trHeight w:val="512" w:hRule="atLeast"/>
        </w:trPr>
        <w:tc>
          <w:tcPr>
            <w:tcW w:w="14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11</w:t>
            </w:r>
          </w:p>
          <w:p>
            <w:pPr>
              <w:pStyle w:val="Normal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7"/>
                <w:b w:val="false"/>
                <w:bCs w:val="false"/>
                <w:sz w:val="24"/>
                <w:szCs w:val="24"/>
                <w:lang w:eastAsia="en-US"/>
              </w:rPr>
              <w:t>Название дидактической единицы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получаемую информацию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ающее чтение с элементами анализа информации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получаемую информацию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ающее чтение с элементами аннотирования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бщать получаемую информацию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главные компоненты содержания текс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2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базовых учебников</w:t>
      </w:r>
    </w:p>
    <w:p>
      <w:pPr>
        <w:pStyle w:val="Normal"/>
        <w:spacing w:lineRule="auto" w:line="240" w:before="0" w:after="0"/>
        <w:ind w:right="22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2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СЦИПЛИНА</w:t>
      </w:r>
      <w:r>
        <w:rPr>
          <w:rFonts w:cs="Times New Roman" w:ascii="Times New Roman" w:hAnsi="Times New Roman"/>
          <w:b/>
          <w:sz w:val="24"/>
          <w:szCs w:val="24"/>
        </w:rPr>
        <w:t xml:space="preserve"> «Конструкция и проектирование летательных аппаратов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эродинамика летательных аппаратов / Под ред. Г.А. Колесникова. – М. : Машиностроение, 1994. – 544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эрогидромеханика / Под ред. А.М. Мхитаряна. – М. : Машиностроение, 1984. – 352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хитарян А.М. Аэродинамика. – М. : Машиностроение, 1976. – 446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ия и расчет воздушно-реактивных двигателей / Под ред. С.М. Шляхтенко. – М. : Машиностроение, 1987. – 568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/>
      </w:pPr>
      <w:bookmarkStart w:id="2" w:name="_Ref291679660"/>
      <w:r>
        <w:rPr>
          <w:rFonts w:cs="Times New Roman" w:ascii="Times New Roman" w:hAnsi="Times New Roman"/>
          <w:sz w:val="24"/>
          <w:szCs w:val="24"/>
        </w:rPr>
        <w:t>Житомирский Г.И. Конструкция самолетов : учебник для авиац. спец. вузов. – 3-е изд., перераб. и доп. – М. : Машиностроение, 2005. – 406 с.</w:t>
      </w:r>
      <w:bookmarkEnd w:id="2"/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/>
      </w:pPr>
      <w:bookmarkStart w:id="3" w:name="_Ref291682004"/>
      <w:r>
        <w:rPr>
          <w:rFonts w:cs="Times New Roman" w:ascii="Times New Roman" w:hAnsi="Times New Roman"/>
          <w:sz w:val="24"/>
          <w:szCs w:val="24"/>
        </w:rPr>
        <w:t>Шульжено М.Н. Конструкция самолетов. – 3-е изд., перераб. и доп. – М. : Машинстроение, 1971. – 416 с.</w:t>
      </w:r>
      <w:bookmarkEnd w:id="3"/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/>
      </w:pPr>
      <w:bookmarkStart w:id="4" w:name="_Ref293439720"/>
      <w:r>
        <w:rPr>
          <w:rFonts w:cs="Times New Roman" w:ascii="Times New Roman" w:hAnsi="Times New Roman"/>
          <w:sz w:val="24"/>
          <w:szCs w:val="24"/>
        </w:rPr>
        <w:t>Воронин Г.И. Системы кондиционирования воздуха на летательных аппаратах. – М. : Машинстроение, 1973. – 444 с.</w:t>
      </w:r>
      <w:bookmarkEnd w:id="4"/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5" w:name="_Ref293474598"/>
      <w:r>
        <w:rPr>
          <w:rFonts w:cs="Times New Roman" w:ascii="Times New Roman" w:hAnsi="Times New Roman"/>
          <w:sz w:val="24"/>
          <w:szCs w:val="24"/>
        </w:rPr>
        <w:t>Матвиенко А.М., Бекасов В.И. Системы оборудования летательных аппаратов, – М. : Машиностроение, 1986. – 368 с.</w:t>
      </w:r>
      <w:bookmarkEnd w:id="5"/>
    </w:p>
    <w:p>
      <w:pPr>
        <w:pStyle w:val="Normal"/>
        <w:spacing w:lineRule="auto" w:line="240" w:before="0" w:after="0"/>
        <w:ind w:right="22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2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</w:t>
      </w:r>
      <w:r>
        <w:rPr>
          <w:rFonts w:cs="Times New Roman" w:ascii="Times New Roman" w:hAnsi="Times New Roman"/>
          <w:b/>
          <w:sz w:val="24"/>
          <w:szCs w:val="24"/>
        </w:rPr>
        <w:t xml:space="preserve"> «Информатика»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сова О. К. и др. Информатика : учебник / Новосиб. гос. техн. ун-т. – Новосибирск : Изд-во НГТУ, 2012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right="22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. Базовый курс / Под ред. С.В. Симоновича. – СПб. : Питер, 200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СЦИПЛИНА</w:t>
      </w:r>
      <w:r>
        <w:rPr>
          <w:rFonts w:cs="Times New Roman" w:ascii="Times New Roman" w:hAnsi="Times New Roman"/>
          <w:b/>
          <w:sz w:val="24"/>
          <w:szCs w:val="24"/>
        </w:rPr>
        <w:t xml:space="preserve"> «Иностранный язык» (английский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22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глийский язык для инженеров : (учебник для вузов по техн. спец.) / Т.Ю. Полякова (и др.). – М., 2008. – 426 с. : ил., таб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22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дрианова Л.Н. Курс английского языка для вечерних и заочных технических вузов: (учебник для вузов по техн. спец.) / Л.Н. Андрианова, Н.Ю. Багрова, Э.В. Ершова. – М., 2008. – 462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22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vid Cotton, David Falvey, Simon Kent, Market Leader. </w:t>
      </w:r>
      <w:r>
        <w:rPr>
          <w:rFonts w:cs="Times New Roman" w:ascii="Times New Roman" w:hAnsi="Times New Roman"/>
          <w:sz w:val="24"/>
          <w:szCs w:val="24"/>
          <w:lang w:val="en-US"/>
        </w:rPr>
        <w:t>Pre–Intermediate, Pearson Education Limited, 2005. – 160 c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СЦИПЛИ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Иностранны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язы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» (немецкий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right="22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Н.В. Басанова, Л.И. Ватлина, Т.Ф. Гайвоненко, Л.Е. Лысогорская, В.Я. Тимошенко, Л.В. Шупляк. </w:t>
      </w:r>
      <w:r>
        <w:rPr>
          <w:rFonts w:cs="Times New Roman" w:ascii="Times New Roman" w:hAnsi="Times New Roman"/>
          <w:sz w:val="24"/>
          <w:szCs w:val="24"/>
        </w:rPr>
        <w:t>Немецкий для технических вузов. – Ростов н/Д. : Феникс, 2001. – 512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right="22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гданова Н.Н., Семенова Е.Л. Учебник немецкого языка для технических университетов и вузов. – М. : Изд-во МГТУ им. Н.Э. Баумана</w:t>
      </w:r>
      <w:r>
        <w:rPr>
          <w:rFonts w:cs="Times New Roman" w:ascii="Times New Roman" w:hAnsi="Times New Roman"/>
          <w:sz w:val="24"/>
          <w:szCs w:val="24"/>
          <w:lang w:val="en-US"/>
        </w:rPr>
        <w:t>, 2004. – 440 с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СЦИПЛИНА</w:t>
      </w:r>
      <w:r>
        <w:rPr>
          <w:rFonts w:cs="Times New Roman" w:ascii="Times New Roman" w:hAnsi="Times New Roman"/>
          <w:b/>
          <w:sz w:val="24"/>
          <w:szCs w:val="24"/>
        </w:rPr>
        <w:t xml:space="preserve"> «Иностранный язык» (французский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right="22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а И.Н., Казакова Ж.А., Ковальчук Г.М. Французский язык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right="22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жавин А.В. Практический курс французского языка для технических вуз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right="22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лованова И., Петренко О. Деловой французский язык. </w:t>
      </w:r>
      <w:r>
        <w:rPr>
          <w:rFonts w:cs="Times New Roman" w:ascii="Times New Roman" w:hAnsi="Times New Roman"/>
          <w:sz w:val="24"/>
          <w:szCs w:val="24"/>
          <w:lang w:val="en-US"/>
        </w:rPr>
        <w:t>Le francais des affaires? Cest pourtant facile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2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</w:t>
      </w:r>
      <w:r>
        <w:rPr>
          <w:rFonts w:cs="Times New Roman" w:ascii="Times New Roman" w:hAnsi="Times New Roman"/>
          <w:b/>
          <w:sz w:val="24"/>
          <w:szCs w:val="24"/>
        </w:rPr>
        <w:t xml:space="preserve"> «Иностранный язык» (русский язык как иностранный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right="22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несенская И. М. и др. Русское поле : учеб. комплекс по рус. яз. для иностр. учащихся. ТРКИ-II. Ч. 1 / И. М. Вознесенская, Т. И. Попова, И. А. Гончар. – М. : МИРС, 2008. – 215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right="22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горова А. Ф. Сборник упражнений по русскому языку. Некоторые трудные случаи русской грамматики. Продвинутый этап / А. Ф. Егорова. – М. : Муравей-Гайд, 2001. – 111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right="22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карёва Е. Р. Прогулки по русской лексике / Е. Р. Ласкарёва. – СПб. : Златоуст, 2010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right="22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карёва Е. Р. Чистая грамматика / Е. Р. Ласкарёва. – СПб. : Златоуст, 2006. – 336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right="22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ий язык. Практический синтаксис : учеб. пособие по рус. яз. для иностранцев / И. С. Иванова, Л. М. Карамышева, Т. Ф. Куприянова, М. Г. Мирошникова. – М. : РЯ. Курсы, 2004. – 152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right="22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ёва Н. Ю. Продолжаем изучать русский язык : учеб. пособие по рус. яз. как иностр. / Н. Ю. Царёва. – М. : Дрофа, 2002. – 288 с.</w:t>
      </w:r>
    </w:p>
    <w:sectPr>
      <w:type w:val="nextPage"/>
      <w:pgSz w:orient="landscape" w:w="16838" w:h="11906"/>
      <w:pgMar w:left="851" w:right="962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Times New Roman" w:hAnsi="Times New Roman" w:cs="Times New Roman"/>
      <w:spacing w:val="-2"/>
      <w:sz w:val="20"/>
      <w:szCs w:val="20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spacing w:val="-2"/>
      <w:sz w:val="20"/>
      <w:szCs w:val="20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spacing w:val="2"/>
      <w:sz w:val="19"/>
      <w:szCs w:val="19"/>
      <w:shd w:fill="FFFFFF" w:val="clear"/>
    </w:rPr>
  </w:style>
  <w:style w:type="character" w:styleId="10pt">
    <w:name w:val="Заголовок №1 + Интервал 0 pt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i/>
      <w:iCs/>
      <w:spacing w:val="-3"/>
      <w:sz w:val="15"/>
      <w:szCs w:val="15"/>
      <w:shd w:fill="FFFFFF" w:val="clear"/>
    </w:rPr>
  </w:style>
  <w:style w:type="character" w:styleId="7">
    <w:name w:val="Основной текст + 7"/>
    <w:qFormat/>
    <w:rPr>
      <w:rFonts w:ascii="Times New Roman" w:hAnsi="Times New Roman" w:cs="Times New Roman"/>
      <w:b/>
      <w:bCs/>
      <w:i/>
      <w:iCs/>
      <w:color w:val="000000"/>
      <w:spacing w:val="-3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InternetLink">
    <w:name w:val="Hyperlink"/>
    <w:rPr>
      <w:rFonts w:cs="Times New Roman"/>
      <w:color w:val="1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377" w:before="240" w:after="0"/>
      <w:jc w:val="center"/>
      <w:outlineLvl w:val="1"/>
    </w:pPr>
    <w:rPr>
      <w:rFonts w:ascii="Times New Roman" w:hAnsi="Times New Roman" w:eastAsia="Calibri" w:cs="Times New Roman"/>
      <w:spacing w:val="-2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77" w:before="0" w:after="0"/>
      <w:jc w:val="center"/>
    </w:pPr>
    <w:rPr>
      <w:rFonts w:ascii="Times New Roman" w:hAnsi="Times New Roman" w:eastAsia="Calibri" w:cs="Times New Roman"/>
      <w:spacing w:val="-2"/>
      <w:sz w:val="20"/>
      <w:szCs w:val="20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77" w:before="0" w:after="0"/>
      <w:jc w:val="both"/>
      <w:outlineLvl w:val="0"/>
    </w:pPr>
    <w:rPr>
      <w:rFonts w:ascii="Times New Roman" w:hAnsi="Times New Roman" w:eastAsia="Calibri" w:cs="Times New Roman"/>
      <w:spacing w:val="2"/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360"/>
      <w:jc w:val="both"/>
    </w:pPr>
    <w:rPr>
      <w:rFonts w:ascii="Times New Roman" w:hAnsi="Times New Roman" w:eastAsia="Calibri" w:cs="Times New Roman"/>
      <w:b/>
      <w:bCs/>
      <w:i/>
      <w:iCs/>
      <w:spacing w:val="-3"/>
      <w:sz w:val="15"/>
      <w:szCs w:val="15"/>
      <w:lang w:val="en-US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3:01:00Z</dcterms:created>
  <dc:creator>user</dc:creator>
  <dc:description/>
  <cp:keywords/>
  <dc:language>en-US</dc:language>
  <cp:lastModifiedBy>bushakova</cp:lastModifiedBy>
  <dcterms:modified xsi:type="dcterms:W3CDTF">2015-06-03T08:42:00Z</dcterms:modified>
  <cp:revision>87</cp:revision>
  <dc:subject/>
  <dc:title>«Утверждаю»</dc:title>
</cp:coreProperties>
</file>