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jc w:val="right"/>
        <w:outlineLvl w:val="0"/>
        <w:rPr/>
      </w:pPr>
      <w:r>
        <w:rPr/>
        <w:t>«Утверждаю»</w:t>
      </w:r>
    </w:p>
    <w:p>
      <w:pPr>
        <w:pStyle w:val="Normal"/>
        <w:numPr>
          <w:ilvl w:val="0"/>
          <w:numId w:val="0"/>
        </w:numPr>
        <w:ind w:left="284" w:hanging="0"/>
        <w:jc w:val="right"/>
        <w:outlineLvl w:val="0"/>
        <w:rPr/>
      </w:pPr>
      <w:r>
        <w:rPr/>
        <w:t>Декан факультета летательных аппаратов</w:t>
      </w:r>
    </w:p>
    <w:p>
      <w:pPr>
        <w:pStyle w:val="Normal"/>
        <w:numPr>
          <w:ilvl w:val="0"/>
          <w:numId w:val="0"/>
        </w:numPr>
        <w:ind w:left="284" w:hanging="0"/>
        <w:jc w:val="right"/>
        <w:outlineLvl w:val="0"/>
        <w:rPr/>
      </w:pPr>
      <w:r>
        <w:rPr>
          <w:color w:val="000000"/>
        </w:rPr>
        <w:t xml:space="preserve">профессор, д.т.н. С.Д. Саленко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right"/>
        <w:outlineLvl w:val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69580</wp:posOffset>
                </wp:positionH>
                <wp:positionV relativeFrom="paragraph">
                  <wp:posOffset>200025</wp:posOffset>
                </wp:positionV>
                <wp:extent cx="1885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5.4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br/>
        <w:t>“___ ”______________201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aps/>
          <w:sz w:val="28"/>
          <w:szCs w:val="28"/>
        </w:rPr>
        <w:t>Структура полидисциплинарных вступительных испытаний в магистратуру НГ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 направлени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20.04.01</w:t>
      </w:r>
      <w:r>
        <w:rPr>
          <w:sz w:val="28"/>
        </w:rPr>
        <w:t xml:space="preserve"> 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>Техносферная безопасно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дисциплина «Химия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817"/>
        <w:gridCol w:w="8581"/>
      </w:tblGrid>
      <w:tr>
        <w:trPr>
          <w:trHeight w:val="415" w:hRule="atLeast"/>
        </w:trPr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8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«Общая и неорганическая химия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оение атома и периодическая система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ложения теории строения атома (ядра и состояния электронов), формулировку периодического закон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исывать строение атомов элементов и объяснять периодичность изменения их свойст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имическая связь и строение вещества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ложения теории химической связи, виды и механизмы её 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виды связей и объяснять пространственное строение вещест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ы неорганических соединений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классификацию и общие химические свойства основных классов неорганических соедин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ставлять химические уравнения, описывающие свойства оксидов, кислот, оснований, сол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собы выражения состава растворов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пособы выражения состава раствор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числять состав и количества индивидуальных веществ в растворах</w:t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«Аналитическая химия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чественный химический анализ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ы качественного химического анализ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ставлять уравнения качественных реакций и указывать признаки их протека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енный химический анализ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ы количественных методов анализ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числять содержание веществ по результатам анализ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етоды разделения и концентрирования веществ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инципы и методы разделения и концентрирования веществ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исывать понятия, параметры и условия разделения и концентрирования вещест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Физико-химические и физические методы анализа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ы физико-химических и физических методов анализ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исывать сущность метода, характеризовать область его применения</w:t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«</w:t>
            </w:r>
            <w:r>
              <w:rPr>
                <w:b/>
              </w:rPr>
              <w:t>Органическая химия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 строения органических соединений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ы теории строения органических соедин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исывать свойства органических соединений на основе теории их строения, взаимного влияния атомов и реакционной способност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глеводороды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троение, номенклатуру, свойства, способы получения и применения углеводород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ставлять названия и химические уравнения реакций углеводород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ирты, фенолы и карбонильные соединения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троение, номенклатуру, свойства, способы получения и применения спиртов, фенолов и карбонильных соедин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ставлять названия и химические уравнения реакций спиртов, фенолов и карбонильных соединен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ханизмы реакций органических соединений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четыре основные химические реакции органических соедин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ставлять уравнения химических реакций на основе их механизма</w:t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дактическая единица 4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«Коллоидная и физическая химия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имическая кинетика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ложения теории кинетики химических процессов, а также влияние температуры и катализатора на скорость химических реакц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скорость химических реакций, их механизм и молекулярность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имическая термодинамика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ложения химической термодинамик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типы термодинамических процессов, классифицировать термодинамические системы и давать им краткую характеристик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сперсные системы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войства и методы получения дисперсных систе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классифицировать дисперсные системы и характеризовать их свойства</w:t>
            </w:r>
          </w:p>
        </w:tc>
      </w:tr>
      <w:tr>
        <w:trPr>
          <w:trHeight w:val="26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лоидные растворы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ложения теории строения коллоидных раствор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ставлять схемы и определять качественные и количественные характеристики коллоидных растворов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А «рациональное природопользование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820"/>
        <w:gridCol w:w="8660"/>
      </w:tblGrid>
      <w:tr>
        <w:trPr>
          <w:trHeight w:val="415" w:hRule="atLeast"/>
        </w:trPr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8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дактическая единица 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лобальные экологические проблемы»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лобальное изменение климата («Парниковый эффект»)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уть «парникового эффекта»; естественные и антропогенные источники парниковых газов; последствия «парникового эффекта» для биосферы и человек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роблема истощения озонового слоя («Озоновые дыры»)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ущность понятия «озоновая дыра»; причины разрушения озонового слоя; последствия для биоты и человека</w:t>
            </w:r>
          </w:p>
        </w:tc>
      </w:tr>
      <w:tr>
        <w:trPr>
          <w:trHeight w:val="50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блема кислотных осадков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>
                <w:color w:val="000000"/>
              </w:rPr>
              <w:t xml:space="preserve">суть проблемы кислотных осадков; </w:t>
            </w:r>
            <w:r>
              <w:rPr/>
              <w:t>факторы, вызывающие кислотные осадки; последствия для окружающей среды и человека</w:t>
            </w:r>
          </w:p>
        </w:tc>
      </w:tr>
      <w:tr>
        <w:trPr>
          <w:trHeight w:val="5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блемы народонаселения и продовольствия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>
                <w:color w:val="000000"/>
              </w:rPr>
              <w:t xml:space="preserve">суть понятия «демографический взрыв»; </w:t>
            </w:r>
            <w:r>
              <w:rPr/>
              <w:t>факторы, влияющие на демографию населения; причины продовольственной проблемы; последствия для населения Земли; пути решения этих проблем на национальном и мировом уровне</w:t>
            </w:r>
          </w:p>
        </w:tc>
      </w:tr>
      <w:tr>
        <w:trPr>
          <w:trHeight w:val="540" w:hRule="atLeast"/>
        </w:trPr>
        <w:tc>
          <w:tcPr>
            <w:tcW w:w="1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дактическая единица </w:t>
            </w: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«Антропогенное воздействие на окружающую среду»</w:t>
            </w:r>
          </w:p>
        </w:tc>
      </w:tr>
      <w:tr>
        <w:trPr>
          <w:trHeight w:val="5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тропогенное воздействие на атмосферу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источники и формы загрязнения атмосферы; последствия антропогенного загрязнения атмосферы для биосфер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ценивать степень антропогенного воздействия на атмосферу</w:t>
            </w:r>
          </w:p>
        </w:tc>
      </w:tr>
      <w:tr>
        <w:trPr>
          <w:trHeight w:val="5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тропогенное воздействие на гидросферу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источники и формы загрязнения гидросферы; последствия антропогенного воздействия для биосферы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ценивать степень антропогенного воздействия на гидросферу</w:t>
            </w:r>
          </w:p>
        </w:tc>
      </w:tr>
      <w:tr>
        <w:trPr>
          <w:trHeight w:val="5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тропогенное воздействие на литосферу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виды антропогенного воздействий на почву и ландшафт; последствия воздействия на почву (деградация, эрозия и др.); виды отходов и их классификацию, опасность для окружающей среды и челове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ценивать степень антропогенного воздействия на литосферу</w:t>
            </w:r>
          </w:p>
        </w:tc>
      </w:tr>
      <w:tr>
        <w:trPr>
          <w:trHeight w:val="5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ое загрязнение окружающей среды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естественные и искусственные источники физического (электромагнитного, радиоактивного, шумового и др.) загрязнения окружающей среды, последствия для окружающей среды и челове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ценивать степень антропогенного воздействия физических факторов на объекты окружающей среды</w:t>
            </w:r>
          </w:p>
        </w:tc>
      </w:tr>
      <w:tr>
        <w:trPr>
          <w:trHeight w:val="540" w:hRule="atLeast"/>
        </w:trPr>
        <w:tc>
          <w:tcPr>
            <w:tcW w:w="1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дактическая единица </w:t>
            </w:r>
            <w:r>
              <w:rPr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«Основы природопользования»</w:t>
            </w:r>
          </w:p>
        </w:tc>
      </w:tr>
      <w:tr>
        <w:trPr>
          <w:trHeight w:val="5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дународное сотрудничество в области охраны окружающей среды и устойчивого развития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онятие термина «</w:t>
            </w:r>
            <w:r>
              <w:rPr>
                <w:color w:val="000000"/>
              </w:rPr>
              <w:t>устойчивое развитие»; основные принципы, задачи и формы международного сотрудничества в области охраны окружающей среды</w:t>
            </w:r>
          </w:p>
        </w:tc>
      </w:tr>
      <w:tr>
        <w:trPr>
          <w:trHeight w:val="5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ссификация природных ресурсов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color w:val="000000"/>
              </w:rPr>
              <w:t>классификацию природных ресурсов по принципам исчерпаемости, заменимости, хозяйственному назначению, происхождению; виды природопользования</w:t>
            </w:r>
          </w:p>
        </w:tc>
      </w:tr>
      <w:tr>
        <w:trPr>
          <w:trHeight w:val="5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родно-ресурсная база природопользования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аиболее важные для экономики России виды природных ресурсов, их запасы (ресурсы) и динамику потребления; виды кадастров природных ресурсов, принципы их формирования; экологические принципы рационального природополь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ыявлять природные и экологические факторы экономического развития с отраслевых и территориальных позиций</w:t>
            </w:r>
          </w:p>
        </w:tc>
      </w:tr>
      <w:tr>
        <w:trPr>
          <w:trHeight w:val="5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Особо охраняемые природные территории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классификацию особо охраняемых природных территорий в РФ в зависимости от режима охраны и статуса; суть подразделения природных территорий на категории особой охраны; особенности правового режи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7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дисциплина «инженерная эколог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873"/>
        <w:gridCol w:w="8744"/>
      </w:tblGrid>
      <w:tr>
        <w:trPr>
          <w:trHeight w:val="533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8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:</w:t>
            </w:r>
          </w:p>
        </w:tc>
      </w:tr>
      <w:tr>
        <w:trPr>
          <w:trHeight w:val="46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«Геоэкология»</w:t>
            </w:r>
          </w:p>
        </w:tc>
      </w:tr>
      <w:tr>
        <w:trPr>
          <w:trHeight w:val="50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став и строение атмосферы. Климатология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состав атмосферного воздуха, строение атмосферы, пространственно-временное распределение метеорологических величин на земном шаре (давления, температуры, влажности); процессы преобразования солнечной радиации в атмосфере, тепловой и водный режимы; основные климатообразующие факторы, системы классификации климатов</w:t>
            </w:r>
          </w:p>
        </w:tc>
      </w:tr>
      <w:tr>
        <w:trPr>
          <w:trHeight w:val="53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 и строение гидросферы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изические и химические свойства воды, структуру гидросферы; строение водных экосистем; особенности формирования водных запасов и ресурсов</w:t>
            </w:r>
          </w:p>
        </w:tc>
      </w:tr>
      <w:tr>
        <w:trPr>
          <w:trHeight w:val="54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 и строение литосферы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теории происхождения и особенности внутреннего строения Земли; геохронологическую шкалу; главные породообразующие минералы и горные породы; эндогенные и экзогенные геологические процессы, основные положения теории тектоники литосферных плит</w:t>
            </w:r>
          </w:p>
        </w:tc>
      </w:tr>
      <w:tr>
        <w:trPr>
          <w:trHeight w:val="54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иосфера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структуру и границы биосферы; экологические факторы среды; популяционные законы; структуру, продуктивность, динамику экосистем</w:t>
            </w:r>
          </w:p>
        </w:tc>
      </w:tr>
      <w:tr>
        <w:trPr>
          <w:trHeight w:val="581" w:hRule="atLeast"/>
        </w:trPr>
        <w:tc>
          <w:tcPr>
            <w:tcW w:w="1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щита окружающей среды»</w:t>
            </w:r>
          </w:p>
        </w:tc>
      </w:tr>
      <w:tr>
        <w:trPr>
          <w:trHeight w:val="2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ологические нормативы и стандарты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виды и назначение экологических нормативов и стандарт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существлять поиск и анализ необходимой в профессиональной деятельности нормативно-технической документации</w:t>
            </w:r>
          </w:p>
        </w:tc>
      </w:tr>
      <w:tr>
        <w:trPr>
          <w:trHeight w:val="6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ниторинг окружающей среды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</w:rPr>
              <w:t xml:space="preserve">знать: </w:t>
            </w:r>
            <w:r>
              <w:rPr>
                <w:color w:val="000000"/>
              </w:rPr>
              <w:t>цели, задачи, виды, уровни, объекты и методы экологического мониторин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уметь:</w:t>
            </w:r>
            <w:r>
              <w:rPr>
                <w:color w:val="000000"/>
              </w:rPr>
              <w:t xml:space="preserve"> осуществлять выбор методов контроля состояния окружающей среды</w:t>
            </w:r>
          </w:p>
        </w:tc>
      </w:tr>
      <w:tr>
        <w:trPr>
          <w:trHeight w:val="6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мышленность. Экологические аспекты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>
                <w:bCs/>
              </w:rPr>
              <w:t>общие закономерности производственных процессов; стратегии разработки и методологию принятия решений по созданию малоотходных и ресурсосберегающих технолог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уметь:</w:t>
            </w:r>
            <w:r>
              <w:rPr>
                <w:bCs/>
              </w:rPr>
              <w:t xml:space="preserve"> учитывать требования экологической безопасности при проектировании и эксплуатации производственных объектов</w:t>
            </w:r>
          </w:p>
        </w:tc>
      </w:tr>
      <w:tr>
        <w:trPr>
          <w:trHeight w:val="6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ссы и аппараты защиты атмосферного воздуха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виды экозащитной техники и технологий – параметры физико-химических процессов очистки, конструкции и принцип действия основных аппарат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</w:t>
            </w:r>
            <w:r>
              <w:rPr>
                <w:bCs/>
              </w:rPr>
              <w:t>выбирать эффективные методы для защиты атмосферного воздуха от вредных выбросов</w:t>
            </w:r>
          </w:p>
        </w:tc>
      </w:tr>
      <w:tr>
        <w:trPr>
          <w:trHeight w:val="2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ссы и аппараты защиты водной среды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виды экозащитной техники и технологий – параметры физико-химических процессов очистки, конструкции и принцип действия основных аппара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</w:t>
            </w:r>
            <w:r>
              <w:rPr>
                <w:bCs/>
              </w:rPr>
              <w:t>выбирать эффективные методы для защиты водных объектов от вредных сбросов</w:t>
            </w:r>
          </w:p>
        </w:tc>
      </w:tr>
      <w:tr>
        <w:trPr>
          <w:trHeight w:val="6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среды обитания от загрязнения твердыми отходами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сновные виды экозащитной техники и технологий – параметры физико-химических процессов переработки отходов, конструкции и принцип действия основных аппара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</w:t>
            </w:r>
            <w:r>
              <w:rPr>
                <w:bCs/>
              </w:rPr>
              <w:t>выбирать эффективные методы для защиты окружающей среды от загрязнения твердыми отходами</w:t>
            </w:r>
          </w:p>
        </w:tc>
      </w:tr>
      <w:tr>
        <w:trPr>
          <w:trHeight w:val="6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е задания по процессам и аппаратам защиты окружающей среды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</w:t>
            </w:r>
            <w:r>
              <w:rPr>
                <w:bCs/>
              </w:rPr>
              <w:t>рассчитывать параметры физико-химических процессов очистки промышленных выбросов в атмосферу, стоков в гидросферу, переработки твердых отходов</w:t>
            </w:r>
          </w:p>
        </w:tc>
      </w:tr>
    </w:tbl>
    <w:p>
      <w:pPr>
        <w:pStyle w:val="Normal"/>
        <w:ind w:right="224" w:hanging="0"/>
        <w:rPr/>
      </w:pPr>
      <w:r>
        <w:rPr/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7" w:hanging="0"/>
        <w:jc w:val="center"/>
        <w:rPr/>
      </w:pPr>
      <w:r>
        <w:rPr>
          <w:caps/>
        </w:rPr>
        <w:t xml:space="preserve">дисциплина </w:t>
      </w:r>
      <w:r>
        <w:rPr>
          <w:b/>
          <w:caps/>
        </w:rPr>
        <w:t>«Химия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3"/>
        <w:jc w:val="both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Ахметов Н.С. Общая и неорганическая химия : учебник для хим.-технолог. вузов. – М. : Высш. шк., 2003. – 743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3"/>
        <w:jc w:val="both"/>
        <w:textAlignment w:val="baseline"/>
        <w:rPr/>
      </w:pPr>
      <w:r>
        <w:rPr>
          <w:rFonts w:eastAsia="+mn-ea"/>
          <w:kern w:val="2"/>
        </w:rPr>
        <w:t>Батаева Е.В. Задачи и упражнения по общей химии : учеб. пособие [по нехим. спец.] / Е.В. Батаева, А.А. Буданова ; под ред. С.Ф. Дунава ; Моск. гос. ун-т им. М. В. Ломоносова, хим. фак. – М. : Академия, 2010. – 155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3"/>
        <w:jc w:val="both"/>
        <w:textAlignment w:val="baseline"/>
        <w:rPr/>
      </w:pPr>
      <w:r>
        <w:rPr>
          <w:rFonts w:eastAsia="+mn-ea"/>
          <w:kern w:val="2"/>
        </w:rPr>
        <w:t>Вершинин В.И. Аналитическая химия : учебник / В.И. Вершинин, И.В. Власова, И.А. Никифорова. – М. : Академия, 2011. – 442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3"/>
        <w:jc w:val="both"/>
        <w:textAlignment w:val="baseline"/>
        <w:rPr/>
      </w:pPr>
      <w:r>
        <w:rPr>
          <w:rFonts w:eastAsia="+mn-ea"/>
          <w:kern w:val="2"/>
        </w:rPr>
        <w:t>Гуров А.А. Химия : учебник для вузов /А.А. Гуров, Ф.З. Бадаев, Л.П. Овчаренко, В.Н. Шаповал. – М. : Изд-во МГТУ им. Н.Э Баумана, 2007 – 784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3"/>
        <w:jc w:val="both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Дей К., Селбин Д. Теоретическая неорганическая химия : пер. с англ. / Под общ. ред. К.В. Астахова. – М. : Химия, 1971. – 432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3"/>
        <w:jc w:val="both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Карапетьянц М.Х. Общая и неорганическая химия : учебник для вузов / М.Х. Карапетьянц, С.И. Дракин. – М. : Химия, 1994. – 592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3"/>
        <w:jc w:val="both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Кругляков П.М. Физическая и коллоидная химия. – М. : Высш. шк., 2007. – 317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3"/>
        <w:jc w:val="both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Белик В.В., Киенская К.И. Физическая и коллоидная химия : учебник. – М. : Academia, 2007. – 286 c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3"/>
        <w:jc w:val="both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Жуков Б.Д. Коллоидная химия : учебник. – Новосибирск : Изд-во НГТУ, 2008. – 379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Сумм Б.Д. Основы коллоидной химии : учеб. пособие. – М. : Изд. центр «Академия», 2007 – 240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textAlignment w:val="baseline"/>
        <w:rPr/>
      </w:pPr>
      <w:r>
        <w:rPr>
          <w:rFonts w:eastAsia="+mn-ea"/>
          <w:kern w:val="2"/>
        </w:rPr>
        <w:t>Реутов О.А. Органическая химия : в 4 ч. / О.А. Реутов, А.Л. Курц, К.П. Бутин ; Моск. гос. ун-т им. М. В. Ломоносова. – 3-е изд. – М. : БИНОМ : Лаб. знаний, 2011. – 566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Угай Я.А. Общая и неорганическая химия. – М. : Academia, 2007. – 238 c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Фролов Ю.Г. Курс коллоидной химии. Поверхностные явления и дисперсные системы : учебник для вузов. – М. : Химия, 1982. – 399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Хаханина Т.И. Неорганическая химия : учеб. пособие / Т.И. Хаханина, Н.Г. Никитина, В.И. Гребенькова. – М. : Юрайт, 2010. – 287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textAlignment w:val="baseline"/>
        <w:rPr/>
      </w:pPr>
      <w:r>
        <w:rPr>
          <w:rFonts w:eastAsia="+mn-ea"/>
          <w:kern w:val="2"/>
        </w:rPr>
        <w:t>Щукин Е.Д. Коллоидная химия : учебник для бакалавров / Е.Д. Щукин, А.В. Перцов, Е.А. Амелина. – 6-е изд. – М. : Юрайт, 2012. – 443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Коровин Н.В. Общая химия : учебник для вузов по техн. направлениям и спец. / Н.В. Коровин. – М., 2008. – 556 с. – Рекомендовано МО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eastAsia="+mn-ea"/>
          <w:kern w:val="2"/>
        </w:rPr>
      </w:pPr>
      <w:r>
        <w:rPr>
          <w:rFonts w:eastAsia="+mn-ea"/>
          <w:kern w:val="2"/>
        </w:rPr>
        <w:t>Глинка Н.Л. Общая химия : учеб. пособие для вузов. – М. : Интеграл-Пресс, 2002. – 727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textAlignment w:val="baseline"/>
        <w:rPr/>
      </w:pPr>
      <w:r>
        <w:rPr>
          <w:rFonts w:eastAsia="+mn-ea"/>
          <w:kern w:val="2"/>
        </w:rPr>
        <w:t>Цитович И. К. Курс аналитической химии : учебник / И. К. Цитович. – СПб., 2007. – 494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textAlignment w:val="baseline"/>
        <w:rPr/>
      </w:pPr>
      <w:r>
        <w:rPr>
          <w:rFonts w:eastAsia="+mn-ea"/>
          <w:kern w:val="2"/>
        </w:rPr>
        <w:t>Кунце У. Основы качественного и количественного анализа / Пер. с нем. А. В. Гармаша. – М., 1997. – 424 с.</w:t>
      </w:r>
    </w:p>
    <w:p>
      <w:pPr>
        <w:pStyle w:val="Normal"/>
        <w:ind w:right="224" w:hanging="0"/>
        <w:jc w:val="center"/>
        <w:rPr>
          <w:rFonts w:eastAsia="+mn-ea"/>
          <w:caps/>
          <w:kern w:val="2"/>
        </w:rPr>
      </w:pPr>
      <w:r>
        <w:rPr>
          <w:rFonts w:eastAsia="+mn-ea"/>
          <w:caps/>
          <w:kern w:val="2"/>
        </w:rPr>
      </w:r>
    </w:p>
    <w:p>
      <w:pPr>
        <w:pStyle w:val="Normal"/>
        <w:ind w:right="227" w:hanging="0"/>
        <w:jc w:val="center"/>
        <w:rPr>
          <w:caps/>
        </w:rPr>
      </w:pPr>
      <w:r>
        <w:rPr>
          <w:caps/>
        </w:rPr>
        <w:t>ДИСЦИПЛИНА</w:t>
      </w:r>
      <w:r>
        <w:rPr>
          <w:b/>
          <w:caps/>
        </w:rPr>
        <w:t xml:space="preserve"> «рациональное природопользование»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/>
        <w:t>Чернова Н.М., Былова А.М. Общая экология. – М. : Дрофа, 2007. – 416 с.</w:t>
      </w:r>
    </w:p>
    <w:p>
      <w:pPr>
        <w:pStyle w:val="Normal"/>
        <w:numPr>
          <w:ilvl w:val="0"/>
          <w:numId w:val="4"/>
        </w:numPr>
        <w:ind w:left="426" w:right="224" w:hanging="426"/>
        <w:jc w:val="both"/>
        <w:rPr>
          <w:caps/>
        </w:rPr>
      </w:pPr>
      <w:r>
        <w:rPr/>
        <w:t>Николайкин Н.И. Экология : учебник для вузов / Н.И. Николайкин, Н.Е. Николайкина, О.П. Мелехова. – М., 2005. – 622 с.</w:t>
      </w:r>
    </w:p>
    <w:p>
      <w:pPr>
        <w:pStyle w:val="Normal"/>
        <w:numPr>
          <w:ilvl w:val="0"/>
          <w:numId w:val="4"/>
        </w:numPr>
        <w:ind w:left="426" w:right="224" w:hanging="426"/>
        <w:jc w:val="both"/>
        <w:rPr>
          <w:caps/>
        </w:rPr>
      </w:pPr>
      <w:r>
        <w:rPr/>
        <w:t>Емельянов А.Г. Основы природопользования : учебник / А.Г. Емельянов. – М., 2009. – 295 с.</w:t>
      </w:r>
    </w:p>
    <w:p>
      <w:pPr>
        <w:pStyle w:val="Normal"/>
        <w:numPr>
          <w:ilvl w:val="0"/>
          <w:numId w:val="4"/>
        </w:numPr>
        <w:ind w:left="426" w:right="224" w:hanging="426"/>
        <w:jc w:val="both"/>
        <w:rPr>
          <w:caps/>
        </w:rPr>
      </w:pPr>
      <w:r>
        <w:rPr/>
        <w:t>Заломнова О.Н. Природопользование : учебное пособие / О.Н. Заломнова, Ю.Л. Ткаченко. – М., 2007. – 143 с.</w:t>
      </w:r>
    </w:p>
    <w:p>
      <w:pPr>
        <w:pStyle w:val="Normal"/>
        <w:numPr>
          <w:ilvl w:val="0"/>
          <w:numId w:val="4"/>
        </w:numPr>
        <w:ind w:left="426" w:right="224" w:hanging="426"/>
        <w:jc w:val="both"/>
        <w:rPr>
          <w:caps/>
        </w:rPr>
      </w:pPr>
      <w:r>
        <w:rPr/>
        <w:t>Константинов В.М. Экологические основы природопользования : учебное пособие для среднего профессионального образования / В.М. Константинов, Ю.Б. Челидзе. – М., 2007. – 207 с.</w:t>
      </w:r>
    </w:p>
    <w:p>
      <w:pPr>
        <w:pStyle w:val="Normal"/>
        <w:numPr>
          <w:ilvl w:val="0"/>
          <w:numId w:val="4"/>
        </w:numPr>
        <w:ind w:left="426" w:right="224" w:hanging="426"/>
        <w:jc w:val="both"/>
        <w:rPr>
          <w:caps/>
        </w:rPr>
      </w:pPr>
      <w:r>
        <w:rPr/>
        <w:t>Природопользование : учебник для вузов / рук. авт. коллектива Э.А. Арустамов. – М., 2005. – 310 с.</w:t>
      </w:r>
    </w:p>
    <w:p>
      <w:pPr>
        <w:pStyle w:val="Normal"/>
        <w:numPr>
          <w:ilvl w:val="0"/>
          <w:numId w:val="4"/>
        </w:numPr>
        <w:ind w:left="426" w:right="224" w:hanging="426"/>
        <w:jc w:val="both"/>
        <w:rPr>
          <w:caps/>
        </w:rPr>
      </w:pPr>
      <w:r>
        <w:rPr/>
        <w:t xml:space="preserve">Ларичкин В.В. Основы экологических знаний : учебное пособие / В.В. Ларичкин, Н.И. Ларичкина ; Новосиб. гос. техн. ун-т. – Новосибирск, 2008. – 107 с. – Режим доступа: </w:t>
      </w:r>
      <w:hyperlink r:id="rId2">
        <w:r>
          <w:rPr>
            <w:rStyle w:val="InternetLink"/>
            <w:color w:val="000000"/>
            <w:u w:val="none"/>
          </w:rPr>
          <w:t>http://elibrary.nstu.ru/source?bib_id=vtls000077653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ind w:left="426" w:right="224" w:hanging="426"/>
        <w:jc w:val="both"/>
        <w:rPr>
          <w:caps/>
        </w:rPr>
      </w:pPr>
      <w:r>
        <w:rPr>
          <w:iCs/>
        </w:rPr>
        <w:t>Бродский А.К. Общая экол</w:t>
      </w:r>
      <w:r>
        <w:rPr>
          <w:iCs/>
          <w:lang w:val="en-US"/>
        </w:rPr>
        <w:t>o</w:t>
      </w:r>
      <w:r>
        <w:rPr>
          <w:iCs/>
        </w:rPr>
        <w:t>гия : учебник для вузов по направлению 020200 «Биология», 020800 «Экология и природопользование», по спец. 020803 «Биоэкология» / А.К. Бродский. – М., 2006. – 253 с. – Рекомендовано УМО.</w:t>
      </w:r>
    </w:p>
    <w:p>
      <w:pPr>
        <w:pStyle w:val="Normal"/>
        <w:ind w:right="227" w:hanging="0"/>
        <w:rPr>
          <w:caps/>
        </w:rPr>
      </w:pPr>
      <w:r>
        <w:rPr>
          <w:caps/>
        </w:rPr>
      </w:r>
    </w:p>
    <w:p>
      <w:pPr>
        <w:pStyle w:val="Normal"/>
        <w:ind w:right="227" w:hanging="0"/>
        <w:jc w:val="center"/>
        <w:rPr/>
      </w:pPr>
      <w:r>
        <w:rPr>
          <w:caps/>
        </w:rPr>
        <w:t xml:space="preserve">дисциплина </w:t>
      </w:r>
      <w:r>
        <w:rPr>
          <w:b/>
          <w:caps/>
        </w:rPr>
        <w:t>«инженерная Экология»</w:t>
      </w:r>
    </w:p>
    <w:p>
      <w:pPr>
        <w:pStyle w:val="Normal"/>
        <w:numPr>
          <w:ilvl w:val="0"/>
          <w:numId w:val="2"/>
        </w:numPr>
        <w:ind w:left="426" w:right="224" w:hanging="426"/>
        <w:jc w:val="both"/>
        <w:rPr>
          <w:caps/>
        </w:rPr>
      </w:pPr>
      <w:r>
        <w:rPr>
          <w:iCs/>
        </w:rPr>
        <w:t>Одум Ю.П. Экология : в 2 т. Т. 1 / Ю. Одум ; пер. с англ. Ю.М. Фролова ; под ред. В. Е. Соколова. – М., 1986. – 328 с. : ил., табл.</w:t>
      </w:r>
    </w:p>
    <w:p>
      <w:pPr>
        <w:pStyle w:val="TextBody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Cs/>
        </w:rPr>
        <w:t>Гридэл Т.Е. Промышленная экология</w:t>
      </w:r>
      <w:r>
        <w:rPr>
          <w:iCs/>
          <w:lang w:val="ru-RU"/>
        </w:rPr>
        <w:t xml:space="preserve"> </w:t>
      </w:r>
      <w:r>
        <w:rPr>
          <w:iCs/>
        </w:rPr>
        <w:t>: учеб</w:t>
      </w:r>
      <w:r>
        <w:rPr>
          <w:iCs/>
          <w:lang w:val="ru-RU"/>
        </w:rPr>
        <w:t>.</w:t>
      </w:r>
      <w:r>
        <w:rPr>
          <w:iCs/>
        </w:rPr>
        <w:t xml:space="preserve"> пособие для вузов / Т.Е. Гридэл, Б.Р. Алленби ; пер. с англ. под ред. Э.В. Гирусова. </w:t>
      </w:r>
      <w:r>
        <w:rPr>
          <w:iCs/>
          <w:lang w:val="ru-RU"/>
        </w:rPr>
        <w:t>–</w:t>
      </w:r>
      <w:r>
        <w:rPr>
          <w:iCs/>
        </w:rPr>
        <w:t xml:space="preserve"> М., 2004. </w:t>
      </w:r>
      <w:r>
        <w:rPr>
          <w:iCs/>
          <w:lang w:val="ru-RU"/>
        </w:rPr>
        <w:t>–</w:t>
      </w:r>
      <w:r>
        <w:rPr>
          <w:iCs/>
        </w:rPr>
        <w:t xml:space="preserve"> 513</w:t>
      </w:r>
      <w:r>
        <w:rPr>
          <w:iCs/>
          <w:lang w:val="ru-RU"/>
        </w:rPr>
        <w:t> </w:t>
      </w:r>
      <w:r>
        <w:rPr>
          <w:iCs/>
        </w:rPr>
        <w:t xml:space="preserve">с. </w:t>
      </w:r>
      <w:r>
        <w:rPr>
          <w:iCs/>
          <w:lang w:val="ru-RU"/>
        </w:rPr>
        <w:t>–</w:t>
      </w:r>
      <w:r>
        <w:rPr>
          <w:iCs/>
        </w:rPr>
        <w:t xml:space="preserve"> Рекомендовано УМО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Cs/>
        </w:rPr>
        <w:t>Техника и технология защиты воздушной среды : учеб. пособие для вузов по направлениям подготовки и спец. в области техники и технологии / В. В. Юшин и др. – М., 2008. – 398 с. – Рекомендовано МО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Cs/>
        </w:rPr>
        <w:t>Вальдберг А.Ю. Технология пылеулавливания / А.Ю. Вальдберг, Л.М. Исянов, Э.Я. Тарат. – Л., 1985. – 191 с.</w:t>
      </w:r>
    </w:p>
    <w:p>
      <w:pPr>
        <w:pStyle w:val="TextBody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iCs/>
        </w:rPr>
        <w:t>Ветошкин А.Г. Процессы и аппараты защиты окружающей среды : учеб</w:t>
      </w:r>
      <w:r>
        <w:rPr>
          <w:iCs/>
          <w:lang w:val="ru-RU"/>
        </w:rPr>
        <w:t>.</w:t>
      </w:r>
      <w:r>
        <w:rPr>
          <w:iCs/>
        </w:rPr>
        <w:t xml:space="preserve"> пособие для вузов / А.Г. Ветошкин. </w:t>
      </w:r>
      <w:r>
        <w:rPr>
          <w:iCs/>
          <w:lang w:val="ru-RU"/>
        </w:rPr>
        <w:t>–</w:t>
      </w:r>
      <w:r>
        <w:rPr>
          <w:iCs/>
        </w:rPr>
        <w:t xml:space="preserve"> М., 2008. </w:t>
      </w:r>
      <w:r>
        <w:rPr>
          <w:iCs/>
          <w:lang w:val="ru-RU"/>
        </w:rPr>
        <w:t>–</w:t>
      </w:r>
      <w:r>
        <w:rPr>
          <w:iCs/>
        </w:rPr>
        <w:t xml:space="preserve"> 638</w:t>
      </w:r>
      <w:r>
        <w:rPr>
          <w:iCs/>
          <w:lang w:val="ru-RU"/>
        </w:rPr>
        <w:t xml:space="preserve"> </w:t>
      </w:r>
      <w:r>
        <w:rPr>
          <w:iCs/>
        </w:rPr>
        <w:t xml:space="preserve">с. </w:t>
      </w:r>
      <w:r>
        <w:rPr>
          <w:iCs/>
          <w:lang w:val="ru-RU"/>
        </w:rPr>
        <w:t>–</w:t>
      </w:r>
      <w:r>
        <w:rPr>
          <w:iCs/>
        </w:rPr>
        <w:t xml:space="preserve"> Рекомендовано МО.</w:t>
      </w:r>
    </w:p>
    <w:p>
      <w:pPr>
        <w:pStyle w:val="Normal"/>
        <w:numPr>
          <w:ilvl w:val="0"/>
          <w:numId w:val="2"/>
        </w:numPr>
        <w:ind w:left="426" w:right="224" w:hanging="426"/>
        <w:jc w:val="both"/>
        <w:rPr>
          <w:iCs/>
        </w:rPr>
      </w:pPr>
      <w:r>
        <w:rPr>
          <w:iCs/>
        </w:rPr>
        <w:t>Бродский А.К. Общая экол</w:t>
      </w:r>
      <w:r>
        <w:rPr>
          <w:iCs/>
          <w:lang w:val="en-US"/>
        </w:rPr>
        <w:t>o</w:t>
      </w:r>
      <w:r>
        <w:rPr>
          <w:iCs/>
        </w:rPr>
        <w:t>гия : учебник для вузов по направлению 020200 «Биология», 020800 «Экология и природопользование», по спец. 020803 «Биоэкология» / А.К. Бродский. – М., 2006. – 253 с. – Рекомендовано УМО.</w:t>
      </w:r>
    </w:p>
    <w:p>
      <w:pPr>
        <w:pStyle w:val="Normal"/>
        <w:numPr>
          <w:ilvl w:val="0"/>
          <w:numId w:val="2"/>
        </w:numPr>
        <w:ind w:left="426" w:right="224" w:hanging="426"/>
        <w:jc w:val="both"/>
        <w:rPr/>
      </w:pPr>
      <w:r>
        <w:rPr/>
        <w:t>Николайкин Н.И. Экология : учебник для вузов. – М. : Дрофа, 2005. – 622 с. –</w:t>
      </w:r>
      <w:r>
        <w:rPr>
          <w:iCs/>
        </w:rPr>
        <w:t xml:space="preserve"> Рекомендовано МО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eastAsia="TimesNewRoman;MS Mincho"/>
        </w:rPr>
      </w:pPr>
      <w:r>
        <w:rPr>
          <w:rFonts w:eastAsia="TimesNewRoman;MS Mincho"/>
        </w:rPr>
        <w:t>Садовникова Л.К. Экология и охрана окружающей среды при химическом загрязнении : учеб. пособие / Л.К. Садовникова, Д.С. Орлов, И.Н. Лозановская. – 4-е изд., стер. – М. : Высш. шк., 2008. – 334 с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eastAsia="TimesNewRoman;MS Mincho"/>
        </w:rPr>
      </w:pPr>
      <w:r>
        <w:rPr>
          <w:rFonts w:eastAsia="TimesNewRoman;MS Mincho"/>
        </w:rPr>
        <w:t>Охрана окружающей среды : учебник для техн. спец. вузов / С.В. Белов, Ф.А. Барбинов, А.Ф. Козьяков и др. ; под ред. С.В. Белова. – 2-е изд., испр. и доп. – М. : Высш. шк., 1991. – 319 с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eastAsia="TimesNewRoman;MS Mincho"/>
        </w:rPr>
      </w:pPr>
      <w:r>
        <w:rPr>
          <w:rFonts w:eastAsia="TimesNewRoman;MS Mincho"/>
        </w:rPr>
        <w:t>Экологический мониторинг окружающей среды : учеб. пособие для вузов : в 2 т. / Ю.А. Комиссаров, Л.С. Гордеев, Ю.Д. Эдельштейн, Д.П. Вент; под ред. П.Д. Саркисова. – М. : Химия, 2005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eastAsia="TimesNewRoman;MS Mincho"/>
        </w:rPr>
        <w:t>Короновский Н.В. Геоэкология : учебное пособие для вузов по направлению "Экология и природопользование" / Н.В. Короновский, Г.В. Брянцева, Н.А. Ясаманов. – М., 2011. – 375 с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eastAsia="TimesNewRoman;MS Mincho"/>
        </w:rPr>
        <w:t>Кислов А.В. Климатология : учебник / А.В. Кислов. – Москва, 2014. – 221 с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eastAsia="TimesNewRoman;MS Mincho"/>
        </w:rPr>
      </w:pPr>
      <w:r>
        <w:rPr>
          <w:rFonts w:eastAsia="TimesNewRoman;MS Mincho"/>
        </w:rPr>
        <w:t>Виноградов Ю.Б. Современные проблемы гидрологии : учебное пособие для вузов / Ю.Б. Виноградов, Т.А. Виноградова. – М., 2008. – 318 с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eastAsia="TimesNewRoman;MS Mincho"/>
        </w:rPr>
      </w:pPr>
      <w:r>
        <w:rPr>
          <w:rFonts w:eastAsia="TimesNewRoman;MS Mincho"/>
        </w:rPr>
        <w:t>Наумов Г.Б. Геохимия биосферы : учебное пособие для вузов по геологическим и экологическим специальностям / Г.Б. Наумов. – М., 2010. – 379 с.</w:t>
      </w:r>
    </w:p>
    <w:p>
      <w:pPr>
        <w:pStyle w:val="Normal"/>
        <w:jc w:val="center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autoSpaceDE w:val="false"/>
        <w:ind w:left="426" w:hanging="0"/>
        <w:jc w:val="both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autoSpaceDE w:val="false"/>
        <w:ind w:left="426" w:hanging="0"/>
        <w:jc w:val="both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autoSpaceDE w:val="false"/>
        <w:ind w:left="426" w:hanging="0"/>
        <w:jc w:val="both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ind w:left="567" w:right="224" w:hanging="0"/>
        <w:rPr/>
      </w:pPr>
      <w:r>
        <w:rPr>
          <w:sz w:val="28"/>
          <w:szCs w:val="28"/>
        </w:rPr>
        <w:t xml:space="preserve">Заведующий кафедрой Инженерных проблем экологии      </w:t>
      </w:r>
      <w:r>
        <w:rPr>
          <w:sz w:val="28"/>
          <w:szCs w:val="28"/>
          <w:u w:val="single"/>
        </w:rPr>
        <w:t xml:space="preserve">                                                    </w:t>
      </w:r>
      <w:r>
        <w:rPr>
          <w:sz w:val="28"/>
          <w:szCs w:val="28"/>
        </w:rPr>
        <w:t xml:space="preserve">   проф. В.В. Ларичкин </w:t>
      </w:r>
    </w:p>
    <w:p>
      <w:pPr>
        <w:pStyle w:val="Normal"/>
        <w:autoSpaceDE w:val="false"/>
        <w:ind w:left="426" w:hanging="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nstu.ru/source?bib_id=vtls00007765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26:00Z</dcterms:created>
  <dc:creator>OPI3</dc:creator>
  <dc:description/>
  <cp:keywords/>
  <dc:language>en-US</dc:language>
  <cp:lastModifiedBy>nemuschenko</cp:lastModifiedBy>
  <cp:lastPrinted>2019-05-21T17:56:00Z</cp:lastPrinted>
  <dcterms:modified xsi:type="dcterms:W3CDTF">2019-05-29T09:54:00Z</dcterms:modified>
  <cp:revision>73</cp:revision>
  <dc:subject/>
  <dc:title>Структурные единицы по дисциплине</dc:title>
</cp:coreProperties>
</file>