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ОЛИДИСЦИПЛИНАРНОГО ВСТУПИТЕЛЬНОГО ИСПЫТАНИЯ В МАГИСТРАТУРУ НГТУ</w:t>
      </w:r>
    </w:p>
    <w:p>
      <w:pPr>
        <w:pStyle w:val="Normal"/>
        <w:jc w:val="center"/>
        <w:rPr/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28.04.01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Нанотехнология и микросистемная тех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ИНФОРМАТИКА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4929"/>
        <w:gridCol w:w="7478"/>
      </w:tblGrid>
      <w:tr>
        <w:trPr>
          <w:trHeight w:val="415" w:hRule="atLeast"/>
        </w:trPr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before="120" w:after="120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сновные понятия и определения, представление информации в ЭВ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определе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нятия и определения, используемые в информатике (Информация, сигнал, код, символ, данные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излагать понятия, используемые в информационных технологиях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информаци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войства и характеристики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характеризовать информацию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в ЭВМ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принципы кодирования текстовой, числовой, графической, звуковой информации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кодировать целые числа, измерять объемы кодов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данных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истемы счисления, единицы измерения объема данны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ереводить в различные системы счисления; подсчитывать объем данных занимаемые различными форматами представления данных, подсчитывать объем данных.</w:t>
            </w:r>
          </w:p>
        </w:tc>
      </w:tr>
      <w:tr>
        <w:trPr/>
        <w:tc>
          <w:tcPr>
            <w:tcW w:w="1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u w:val="single"/>
              </w:rPr>
              <w:t>Представление числовой информации в ЭВМ и алгебра логики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целых чисел в различных системах счисле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способы представления численной информации в ЭВ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едставлять численные данные в разных форматах и записывать результат представления в двоичном представлении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ы представления чисел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способы представления численных данных в различных формата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едставлять численные данных в различных форматах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операции над целыми числам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способы выполнения различных арифметических операций в различном представлении чисел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выполнять арифметические операции над целыми числами представленных в различных системах счисления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логик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таблицы истинности, логические функции, логические основы работы ЭВ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именять логические операции; представлять логические выражения в виде формул; выполнять упрощение формул, строить логические схемы</w:t>
            </w:r>
          </w:p>
        </w:tc>
      </w:tr>
      <w:tr>
        <w:trPr/>
        <w:tc>
          <w:tcPr>
            <w:tcW w:w="1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u w:val="single"/>
              </w:rPr>
              <w:t>Программирование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ы ветвле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конструкции ветвления; основные операторы ветвления; порядок выполнения операций алгоритмической структуры «ветвление»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:</w:t>
            </w:r>
            <w:r>
              <w:rPr/>
              <w:t xml:space="preserve"> выполнять алгоритм с ветвлением, заданный в виде схемы; выделять организацию ветвлений в алгоритме, записанном на языке высокого уровня; записывать на алгоритмическом языке алгоритм решения простой задачи с ветвлением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ы цикл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рядок выполнения операций циклической алгоритмической структуры, виды цикл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циклический алгоритм, заданный в виде схемы алгоритма или программы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о-ориентированное программировани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принципы объектно-ориентированного программир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именять объектно-ориентированное программирование на практике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алгоритма и его свойств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характеристики и свойства алгоритма, принципы алгоритмизац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определять характеристики алгоритма</w:t>
            </w:r>
          </w:p>
        </w:tc>
      </w:tr>
      <w:tr>
        <w:trPr/>
        <w:tc>
          <w:tcPr>
            <w:tcW w:w="1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u w:val="single"/>
              </w:rPr>
              <w:t>Массивы данных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ассив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понятие массива, способы представления массива в памяти ЭВ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определять параметры массива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над массивам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ые операции, выполняемые над массив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записывать операции работы над массивами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поиска в массив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ые операции, выполняемые над массив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читать и разбираться с чужими программами, которые работают над массивами и записанные на языках программирования верхнего уровня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мерные массив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основные операции, работающие с двумерными массивам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разбираться с чужими программами, которые работают над массивами и записанные на языках программирования верхнего уровня</w:t>
            </w:r>
          </w:p>
        </w:tc>
      </w:tr>
      <w:tr>
        <w:trPr/>
        <w:tc>
          <w:tcPr>
            <w:tcW w:w="1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u w:val="single"/>
              </w:rPr>
              <w:t>Компьютерные сети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коммуникационное оборудовани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ое оборудование, используемое при построении телекоммуникационных сет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авильно выбирать оборудование для построения сети связи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построение компьютерных сетей TCP-IP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основные протоколы используемые в сетях </w:t>
            </w:r>
            <w:r>
              <w:rPr>
                <w:lang w:val="en-US"/>
              </w:rPr>
              <w:t>TCP</w:t>
            </w:r>
            <w:r>
              <w:rPr/>
              <w:t>-</w:t>
            </w:r>
            <w:r>
              <w:rPr>
                <w:lang w:val="en-US"/>
              </w:rPr>
              <w:t>IP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настраивать адресацию узлов сети, выбирать маску и адрес для локальной и глобальной сети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логии сете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ые виды топологии сетей, основные принципы передачи данных в сетях с разной топологи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авильно выбирать топологию для построения сети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передачи данных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основные виды протоколов передачи данных используемые в </w:t>
            </w:r>
            <w:r>
              <w:rPr>
                <w:lang w:val="en-US"/>
              </w:rPr>
              <w:t>TCP</w:t>
            </w:r>
            <w:r>
              <w:rPr/>
              <w:t>-</w:t>
            </w:r>
            <w:r>
              <w:rPr>
                <w:lang w:val="en-US"/>
              </w:rPr>
              <w:t>IP</w:t>
            </w:r>
            <w:r>
              <w:rPr/>
              <w:t xml:space="preserve"> сетя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 xml:space="preserve">: применять основные протоколы участвующие в передачи данных в </w:t>
            </w:r>
            <w:r>
              <w:rPr>
                <w:lang w:val="en-US"/>
              </w:rPr>
              <w:t>TCP</w:t>
            </w:r>
            <w:r>
              <w:rPr/>
              <w:t>-</w:t>
            </w:r>
            <w:r>
              <w:rPr>
                <w:lang w:val="en-US"/>
              </w:rPr>
              <w:t>IP</w:t>
            </w:r>
            <w:r>
              <w:rPr/>
              <w:t xml:space="preserve"> сетях.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ЭЛЕКТРОНИКА, РАДИОТЕХНИКА И СИСТЕМЫ СВЯЗИ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4929"/>
        <w:gridCol w:w="7478"/>
      </w:tblGrid>
      <w:tr>
        <w:trPr>
          <w:trHeight w:val="415" w:hRule="atLeast"/>
        </w:trPr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before="120" w:after="120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ЫЕ ОПРЕДЕЛЕНИЯ И МЕТОДЫ РАСЧЕТА ЛИНЕЙНЫХ И НЕЛИНЕЙНЫХ ЭЛЕКТРИЧЕСКИХ ЦЕПЕЙ ПОСТОЯННОГО ТО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пределения и топологические параметры электрических цепе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хемы замещения источников питания, элементы топологии: узел, ветвь, контур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топологические параметры цепей (узел, ветвь, контур)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и его применение для расчета электрических цепе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акон Ома для участка цепи с пассивными элементами и для участка цепи, содержащего ЭДС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ывать электрические цепи с использованием закона Ома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Кирхгофа и их применение для расчета электрических цепе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аконы Кирхгофа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законы Кирхгофа для расчета электрических цепей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цепей постоянного тока с одним источником энерги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 виды эквивалентных преобразований пассивных элементов цепи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ывать методом эквивалентных преобразований электрические цепи при последовательном, параллельном и смешанном соединении пассивных элементов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цепи постоянного тока. Баланс мощносте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понятие мощности, баланс мощностей в электрической цепи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</w:rPr>
              <w:t>:</w:t>
            </w:r>
            <w:r>
              <w:rPr/>
              <w:t xml:space="preserve">  рассчитывать мощности источников и потребителей энергии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нелинейных цепей постоянного ток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о вольт-амперной характеристике (ВАХ) нелинейных элементов, способы задания ВАХ и параметры нелинейных элемент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считывать цепи с нелинейными элементами</w:t>
            </w:r>
          </w:p>
        </w:tc>
      </w:tr>
      <w:tr>
        <w:trPr/>
        <w:tc>
          <w:tcPr>
            <w:tcW w:w="1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НАЛИЗ И РАСЧЕТ ЛИНЕЙНЫХ ЦЕПЕЙ ПЕРЕМЕННОГО ТО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едставления и параметры синусоидальных велич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>: аналитическое, графическое представление и параметры синусоидальных величин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сопоставлять различные виды представления, определять действующее значение синусоидальных величин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цепи с резистивным, индуктивным и емкостным элементам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ктивные и реактивные сопротивления, фазовые сдвиг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рассчитывать параметры цепи</w:t>
            </w:r>
          </w:p>
        </w:tc>
      </w:tr>
      <w:tr>
        <w:trPr>
          <w:trHeight w:val="84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я и фазовые соотношения между токами и напряжениям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етоды расчета цепей при последовательном и параллельном соединении элементов, понятие полного сопротивления, векторные диаграмм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определять ток, напряжение и углы сдвига фаз в электрической цепи</w:t>
            </w:r>
          </w:p>
        </w:tc>
      </w:tr>
      <w:tr>
        <w:trPr>
          <w:trHeight w:val="54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, реактивная и полная мощност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изический смысл и формулы расчета мощносте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рассчитывать мощности</w:t>
            </w:r>
          </w:p>
        </w:tc>
      </w:tr>
      <w:tr>
        <w:trPr>
          <w:trHeight w:val="54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ные свойства электрической цепи. Резонанс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словия возникновения резонанса напряжений и резонанса ток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>: рассчитывать электрические цепи в режиме резонанса</w:t>
            </w:r>
          </w:p>
        </w:tc>
      </w:tr>
      <w:tr>
        <w:trPr>
          <w:trHeight w:val="54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фильтр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классификацию фильтров, типовые схемы фильтров, особенности и область применения фильтр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>: определять тип и назначение фильтров, анализировать частотные характеристики фильтров</w:t>
            </w:r>
          </w:p>
        </w:tc>
      </w:tr>
      <w:tr>
        <w:trPr>
          <w:trHeight w:val="540" w:hRule="atLeast"/>
        </w:trPr>
        <w:tc>
          <w:tcPr>
            <w:tcW w:w="1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СНОВЫ ЭЛЕКТРОНИК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олупроводниковой электроник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>: физические основы работы и свойства р-п перехода, условные обозначение и характеристики полупроводниковых прибор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пользоваться справочными данными на полупроводниковые приборы</w:t>
            </w:r>
          </w:p>
        </w:tc>
      </w:tr>
      <w:tr>
        <w:trPr>
          <w:trHeight w:val="67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ные усилительные каскад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схемы включения транзисторов (биполярных и полевых), назначение элементов усилительного каскад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зличать схемы усилителей</w:t>
            </w:r>
          </w:p>
        </w:tc>
      </w:tr>
      <w:tr>
        <w:trPr>
          <w:trHeight w:val="81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усилител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>: типовые схемы включения операционных усилителей; основные допущения, используемые при анализе схем на операционных усилителях</w:t>
            </w:r>
            <w:r>
              <w:rPr>
                <w:b/>
                <w:i/>
              </w:rPr>
              <w:t xml:space="preserve"> уметь: </w:t>
            </w:r>
            <w:r>
              <w:rPr/>
              <w:t>различать схемы усилителей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цифровой электроник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элементы цифровой электроник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значения логических переменных на выход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АНГЛИЙСКИЙ, НЕМЕЦ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589"/>
        <w:gridCol w:w="7280"/>
      </w:tblGrid>
      <w:tr>
        <w:trPr>
          <w:trHeight w:val="415" w:hRule="atLeast"/>
        </w:trPr>
        <w:tc>
          <w:tcPr>
            <w:tcW w:w="8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45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французс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591"/>
        <w:gridCol w:w="7184"/>
      </w:tblGrid>
      <w:tr>
        <w:trPr>
          <w:trHeight w:val="415" w:hRule="atLeast"/>
        </w:trPr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русский язык как иностран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594"/>
        <w:gridCol w:w="7184"/>
      </w:tblGrid>
      <w:tr>
        <w:trPr>
          <w:trHeight w:val="415" w:hRule="atLeast"/>
        </w:trPr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7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4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базовых учеб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СЦИПЛИНА «ИНФОРМАТИКА» 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/>
        <w:t>Информатика. Базовый курс. 2-е издание/ Под ред. С.В. Симоновича. – СПб.: Питер, 2008. – 640 с.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/>
        <w:t>Информатика: Учебник. – 3-е перераб. изд. / Под ред. Н.В. Макаровой. – М.: Финансы и статистика, 2007. – 768 с.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/>
        <w:t>Алгоритмы и структуры данных / Пер. с англ. Ткачев Ф. В. – М.: ДМК Пресс, 2010 – 272с.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/>
        <w:t>Программирование: принципы и практика использования С++.: Пер. с англ. – М.: ООО «И.Д. Вильямс», 2011. – 1248 с.</w:t>
      </w:r>
    </w:p>
    <w:p>
      <w:pPr>
        <w:pStyle w:val="Normal"/>
        <w:ind w:left="720" w:right="224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СЦИПЛИНА «ЭЛЕКТРОНИКА, РАДИОТЕХНИКА И СИСТЕМЫ СВЯЗИ» 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Попов В. П. Основы теории цепей : учебник для вузов по направлению "Радиотехника" / В. П. Попов. - М., 2007. - 574, [1] с. : ил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Атабеков Г. И. Теоретические основы электротехники. Линейные электрические цепи : учебное пособие / Г. И. Атабеков. - СПб. [и др.], 2010. - 591, [1] с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Атабеков Г. И. Основы теории цепей : учебник / Г. И. Атабеков. - СПб [и др.], 2009. - 424 с. : ил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Новожилов О. П. Электротехника и электроника : учебник для бакалавров / О. П. Новожилов. - М., 2012. - 652, [1] с.</w:t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 «ИНОСТРАННЫЙ ЯЗЫ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ИЙСКИЙ ЯЗЫК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/>
        <w:t>Английский язык для инженеров : (учебник для вузов по техн. спец.) / Т.Ю. Полякова (и др.). – М., 2008. – 426 с. : ил., табл.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/>
        <w:t>Андрианова Л.Н. Курс английского языка для вечерних и заочных технических вузов : (учебник для вузов по техн. спец.) / Л.Н. Андрианова, Н.Ю. Багрова, Э.В. Ершова. – М., 2008. – 462 с.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/>
        <w:t xml:space="preserve">David Cotton, David Falvey, Simon Kent, Market Leader. </w:t>
      </w:r>
      <w:r>
        <w:rPr>
          <w:lang w:val="en-US"/>
        </w:rPr>
        <w:t>Pre–Intermediate, Pearson Education Limited, 2005. – 160 c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ЫК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Н.В. Басанова, Л.И. Ватлина, Т.Ф. Гайвоненко, Л.Е. Лысогорская, В.Я. Тимошенко, Л.В. Шупляк. Немецкий для технических вузов. – Ростов н/Д. : Феникс, 2001. – 512 с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Богданова Н.Н., Семенова Е.Л. Учебник немецкого языка для технических университетов и вузов. – М. : Изд-во МГТУ им. Н.Э. Баумана, 2004. – 440 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РАНЦУЗСКИЙ ЯЗЫК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Коржавин А.В. Практический курс французского языка для технических вузов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И. Голованова, О. Петренко. Деловой французский язык. Le francais des affaires? Cest pourtant facile!</w:t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>
          <w:b/>
          <w:b/>
        </w:rPr>
      </w:pPr>
      <w:r>
        <w:rPr>
          <w:b/>
        </w:rPr>
        <w:t>РУССКИЙ ЯЗЫК КАК ИНОСТРАННЫЙ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Егорова А. Ф. Сборник упражнений по русскому языку. Некоторые трудные случаи русской грамматики. Продвинутый этап / А. Ф. Егорова. – М. : Муравей-Гайд, 2001. – 111 с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Русский язык. Практический синтаксис : учеб. пособие по рус. яз. для иностранцев / И. С. Иванова, Л. М. Карамышева, Т. Ф. Куприянова, М. Г. Мирошникова. – М. : РЯ. Курсы, 2004 – 152 с.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Arial" w:hAnsi="Arial" w:eastAsia="Times New Roman" w:cs="Arial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199900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50" w:after="150"/>
      <w:jc w:val="both"/>
    </w:pPr>
    <w:rPr/>
  </w:style>
  <w:style w:type="paragraph" w:styleId="Title2">
    <w:name w:val="title2"/>
    <w:basedOn w:val="Normal"/>
    <w:qFormat/>
    <w:pPr>
      <w:spacing w:before="150" w:after="150"/>
      <w:jc w:val="both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40:00Z</dcterms:created>
  <dc:creator>LA</dc:creator>
  <dc:description/>
  <cp:keywords/>
  <dc:language>en-US</dc:language>
  <cp:lastModifiedBy>Алексей Бизяев</cp:lastModifiedBy>
  <cp:lastPrinted>2013-05-13T14:51:00Z</cp:lastPrinted>
  <dcterms:modified xsi:type="dcterms:W3CDTF">2018-06-27T03:57:00Z</dcterms:modified>
  <cp:revision>88</cp:revision>
  <dc:subject/>
  <dc:title>Приложение 1</dc:title>
</cp:coreProperties>
</file>