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ССКИ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вгений Евгеньеви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СЛЕДОВАНИЕ ЭФФЕКТИВНОСТИ ПРИМЕНЕНИЯ НА ТЭС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БЛОКОВ С КОТЛАМИ ЦИРКУЛИРУЮЩЕГО КИПЯЩЕГО СЛО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5.14.01 – энергетические системы и комплекс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ёной степе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– 200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Работа выполнена в государственном образовательном учреждении высшего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фессионального образования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«Новосибирский государственный технический университ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  <w:tab/>
        <w:t>доктор технических наук, профессор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Ноздренко Геннадий Васильевич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оппоненты:</w:t>
        <w:tab/>
        <w:t>доктор технических наук, профессор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Фишов Александр Георгиевич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ктор технических наук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омилов Виталий Георгиевич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6" w:hanging="2116"/>
        <w:jc w:val="both"/>
        <w:rPr>
          <w:sz w:val="28"/>
          <w:szCs w:val="28"/>
        </w:rPr>
      </w:pPr>
      <w:r>
        <w:rPr>
          <w:sz w:val="28"/>
          <w:szCs w:val="28"/>
        </w:rPr>
        <w:t>Ведущая организация:</w:t>
        <w:tab/>
        <w:tab/>
        <w:tab/>
        <w:t xml:space="preserve">Институт систем энергетики им. </w:t>
      </w:r>
    </w:p>
    <w:p>
      <w:pPr>
        <w:pStyle w:val="Normal"/>
        <w:spacing w:lineRule="auto" w:line="360"/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А.Мелентьева СО РАН, г.  Иркутск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диссертации состоится «18» мая 2007 года в 12 часов 00 минут на заседании диссертационного совета Д 212.173.02 при Новосибирском государственном техническом университете по адресу: 630092, г. Новосибирск,                    пр. К. Маркса, 20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диссертацией можно ознакомиться в библиотеке Новосибирского государственного технического университ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__» апреля 200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ёный секретар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 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кандидат технических наук, доцент</w:t>
        <w:tab/>
        <w:t>Шаров Ю.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блемы</w:t>
      </w:r>
    </w:p>
    <w:p>
      <w:pPr>
        <w:pStyle w:val="Heading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состояние отечественной энергетики требует масштабных инвестиционных проектов с целью наращивания энергетических мощностей. При этом долговременная концепция развития отечественной энергетики, формируется как угольная, а уголь рассматривается как стратегическое топли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й программы предусматривает строительство современных электростанций, в том числе на базе угольных энергоблоков с циркулирующим кипящим слоем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>Основными преимуществами технологии ЦКС являются возможности: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эффективного сжигания низкокалорийных, высокозольных топлив, а также топлив с малым выходом летучих;</w:t>
      </w:r>
    </w:p>
    <w:p>
      <w:pPr>
        <w:pStyle w:val="Normal1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эффективного (более 90%) связывания оксидов серы путем подачи известняка в топку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>- совместного сжигания топлив различного качества и состава в одном и том же котле, упрощенная схема подготовки топлива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обеспечения низких выбросов оксидов азота на уровне 200-300 мг/н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без дополнительных мероприятий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уменьшения котельной ячейки, обусловленного отсутствием средств серо- и азотоочистки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относительно быстрого изменения нагрузки, глубокой разгрузки котла.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>В настоящий момент, котлы с ЦКС являются отработанной технологией. В то же время, ЦКС-котлы более дороги по сравнению с традиционными факельными, и для высококачественных углей не всегда имеют однозначное преимуще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смотря на успешный опыт эксплуатации котлов с ЦКС в мировой энергетике, комплексного технико-экономического исследования ЦКС-технологии в составе энергоблоков ТЭС не проведено. Вместе с тем такое исследование </w:t>
      </w:r>
      <w:r>
        <w:rPr>
          <w:b/>
          <w:sz w:val="28"/>
          <w:szCs w:val="28"/>
        </w:rPr>
        <w:t>актуально,</w:t>
      </w:r>
      <w:r>
        <w:rPr>
          <w:sz w:val="28"/>
          <w:szCs w:val="28"/>
        </w:rPr>
        <w:t xml:space="preserve"> так как позволит учесть многофакторное влияние термодинамических, технических, конструктивно-компоновочных, топливных, структурных и др. ограничений и сформулировать практические рекомендации при проектировании ЦКС-энергоблоков любых типов и мощ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иссертации является исследование эффективности применения на ТЭС энергоблоков с котлами циркулирующего кипящего 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учная новизна</w:t>
      </w:r>
      <w:r>
        <w:rPr>
          <w:sz w:val="28"/>
          <w:szCs w:val="28"/>
        </w:rPr>
        <w:t xml:space="preserve"> работы состоит в том, что в ней впервые получены и выносятся на защиту следующие наиболее важные результаты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ешения задачи сопоставления эффективности ЦКС-энергоблоков с традиционными ТЭЦ на основе комплексной технико-экономической оптимизации и установления зависимостей между расходно-термодинамическими параметрами и технико-экономической эффективностью ЦКС-энергоблок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комплексной технико-экономической оптимизации энергоблоков ТЭС с ЦКС-котлами, их математическая модель и новые результаты по наивыгоднейшим сочетаниям термодинамических, расходных, технико-экономических параметров и показателей с учетом влияния системных факторов, марок угля, типов и мощностей энергоблок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рактические рекомендации по выбору параметров, схем, марок угля и областей применения энергоблоков с ЦКС-котлами на тепловых электростанциях при учете системн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методология системных исследований в энергетике, математическое и компьютерное моделирование ТЭС, методы эксергетического анализа и технико-экономической оптимизации в условиях неопределённости исход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ая значимость и использование результатов работы.</w:t>
      </w:r>
      <w:r>
        <w:rPr>
          <w:sz w:val="28"/>
          <w:szCs w:val="28"/>
        </w:rPr>
        <w:t xml:space="preserve"> Разработанная методика, математическая модель, алгоритмы и программа расчета позволяют получать оптимальные схемно-параметрические решения по ЦКС-энергоблокам в составе ТЭС. Разработанные практические рекомендации по выбору параметров, схем, марок угля и областей эффективного применения технологии ЦКС для энергоблоков ТЭС могут служить базой для обоснования рациональных решений на стадиях разработки и проектирования, а также при реконструкции ТЭС.</w:t>
      </w:r>
    </w:p>
    <w:p>
      <w:pPr>
        <w:pStyle w:val="3"/>
        <w:rPr>
          <w:szCs w:val="28"/>
        </w:rPr>
      </w:pPr>
      <w:r>
        <w:rPr>
          <w:szCs w:val="28"/>
        </w:rPr>
        <w:t xml:space="preserve">Результаты работы </w:t>
      </w:r>
      <w:r>
        <w:rPr>
          <w:b/>
          <w:szCs w:val="28"/>
        </w:rPr>
        <w:t>использованы</w:t>
      </w:r>
      <w:r>
        <w:rPr/>
        <w:t xml:space="preserve"> в </w:t>
      </w:r>
      <w:r>
        <w:rPr>
          <w:szCs w:val="28"/>
        </w:rPr>
        <w:t>работах ЗАО «СибКОТЭС» при разработке технико-коммерческих предложений, ОАО «Новосибирскэнерго» и ОАО «Русал Ачинск» при оценке экономической эффективности строительства и выборе технологии сжигания, с учетом топливной базы предприятий, в учебном процессе кафедры ТЭС НГТУ – по специальности  140101 – «Тепловые электрические станции» (при дипломном проектировании).</w:t>
      </w:r>
    </w:p>
    <w:p>
      <w:pPr>
        <w:pStyle w:val="3"/>
        <w:rPr/>
      </w:pPr>
      <w:r>
        <w:rPr/>
        <w:t>Основные положения диссертации вошли в состав отчета по работе, выполненной НГТУ в рамках государственного контракта №02.438.11.7027 от 06.03.2006 г. (шифр 2006-РИ-16.0/003/016) «Научно-организационное, методическое и техническое обеспечение организации и поддержки научно-образовательных центров в области природоохранных технологий переработки и утилизации техногенных образований и отходов и осуществление на основе комплексного использования материально-технических и кадровых возможностей совместных исследований и разработ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стоверность результатов</w:t>
      </w:r>
      <w:r>
        <w:rPr>
          <w:sz w:val="28"/>
          <w:szCs w:val="28"/>
        </w:rPr>
        <w:t xml:space="preserve"> и выводов диссертационной работы подтверждается использованием апробированных методик, в основе которых лежат фундаментальные положения законов термодинамики и эксергетического анализа, применением вероятностного подхода и сопоставлением рассчитанных и фактических параметров и показателей функционирования ЦКС-котлов и энергоблоков ТЭ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Основные результаты работы докладывались и обсуждались на: конференции молодых ученых (г. Новосибирск, НГТУ, 2004, 2005, 2006), на научных семинарах каф. ТЭС НГТУ, «Сибтехэнерго», «СибКОТЭС», (г. Новосибирск, 2006…2007 гг.), на пятой Российской научно-техническая конференция "Энергосбережение в городском хозяйстве, энергетике, промышленности" (г. Ульяновск, 20-21 апреля 2006 г., УлГТУ), 6-й Всероссийской конференции "Горение твердого топлива" (г. Новосибирск, 8-10 ноября 2006г., ИТ СО РАН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Личный вклад</w:t>
      </w:r>
      <w:r>
        <w:rPr>
          <w:sz w:val="28"/>
          <w:szCs w:val="28"/>
        </w:rPr>
        <w:t xml:space="preserve"> заключается в разработке методик исследования, проведении комплексных оптимизационных расчетов, анализе результатов, выработке практических рекоменд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кации</w:t>
      </w:r>
      <w:r>
        <w:rPr>
          <w:sz w:val="28"/>
          <w:szCs w:val="28"/>
        </w:rPr>
        <w:t>. Основные положения и результаты диссертации опубликованы в 8 печатных изданиях: из них одна научная статья в рецензируемом издании, входящим в перечень рекомендованных изданий ВАК, две статьи в материалах всероссийских конференций, пять статей в сборниках научных тр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и объём работы</w:t>
      </w:r>
      <w:r>
        <w:rPr>
          <w:sz w:val="28"/>
          <w:szCs w:val="28"/>
        </w:rPr>
        <w:t>. Диссертация состоит из введения, четырёх глав, заключения, списка литературы и приложения. Основной текст изложен на 127 страницах, содержит 33 рисунка, 7 таблиц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</w:t>
      </w:r>
      <w:r>
        <w:rPr>
          <w:b/>
          <w:sz w:val="28"/>
          <w:szCs w:val="28"/>
        </w:rPr>
        <w:t xml:space="preserve"> введении</w:t>
      </w:r>
      <w:r>
        <w:rPr>
          <w:sz w:val="28"/>
          <w:szCs w:val="28"/>
        </w:rPr>
        <w:t xml:space="preserve"> дана краткая характеристика диссер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ервой главе</w:t>
      </w:r>
      <w:r>
        <w:rPr>
          <w:sz w:val="28"/>
          <w:szCs w:val="28"/>
        </w:rPr>
        <w:t xml:space="preserve"> обоснована актуальность проблемы. Изложены принципиальные особенности ЦКС-технологии. Показано, что до настоящего времени не проведено обобщающего исследования, которое позволит комплексно оценить достоинства и недостатки данной технологии. Отмечено, что наибольший вклад в развитие теоретических основ исследования эффективности ЦКС-технологии внесли Баскаков А.П., Рябов Г.А., Базу П., Надыров И.И.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оведенного анализа были сформулированы цели и задачи исслед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</w:t>
      </w:r>
      <w:r>
        <w:rPr>
          <w:b/>
          <w:sz w:val="28"/>
          <w:szCs w:val="28"/>
        </w:rPr>
        <w:t xml:space="preserve"> второй главе</w:t>
      </w:r>
      <w:r>
        <w:rPr>
          <w:sz w:val="28"/>
          <w:szCs w:val="28"/>
        </w:rPr>
        <w:t xml:space="preserve"> изложена методика комплексного исследования энергоблоков с ЦКС-котлами в составе ТЭС. Изложены основные положения подхода к технико-экономической оптимизации, целями которой является определение наивыгоднейшего сочетания термодинамических параметров и профиля ЦКС-энергоблока с учетом всех видов ограничений. При этом в качестве внутренних ограничений выступают начальные параметры энергоблока, режимные факторы технологических процессов, конструктивные особенности оборудования (в первую очередь котлов) и т.п., внешними ограничениями являются условия приведения расчетных вариантов к сопоставимому виду, которые учитывают влияние экологических, социальных, инфраструктурных факторов, включение энергоблока в энергосистему, его готовность к несению нагрузки, работа в условиях несортовых поставок топлива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работанная модель комплексного технико-экономического исследования, в которой заложены принципы эксергетической методологии и теории агрегативных систем, по существу является дальнейшим развитием активно прорабатываемого в НГТУ в последние годы направления комплексных исследований энергетических установок, которое прослеживается в работах Ноздренко Г.В., Щинникова П.А., Овчинникова Ю.В., Томилова В.Г., Бородихина И.В., Григорьевой О.К.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эффективной математической модели ЦКС-энергоблока применяется методики агрегатирования и декомпозиции. Агрегатирование – уменьшение размерности схемы путем замены группы одинаковых параллельно работающих и равномерно загруженных элементов на один элемент расчетной схемы. Суть декомпозиции - в разделении схемы энергоблока на несколько частей, связи между которыми немногочисленны и построении для каждой части своей математической модели с последующей увязкой математических моделей между соб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полагающей является эксергетическая методология, в которую значимый вклад внесли работы Эванса Р., Трайбуса М., Андрющенко А.И., Бродянского В.М. и др. Эксергетическая методология использует эксергетический потенциал (величину максимально возможной работы разных энергоносителей, которая характеризует термохимические и термодинамические процессы превращения энергии, заканчивающиеся при наступлении термодинамического равновесия системы) для анализов процессов превращения энергии на различных участках энергоблока. Эксергетический потенциал позволяет оценить работоспособность энергоносителей в любой части энергоблока и на основе эксергетических балансов определить показатели термодинамической эффективности, как отдельных частей, так и в целом энергоблока. Настоящая диссертация опирается на эти работы и является естественным их развитием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89960</wp:posOffset>
            </wp:positionH>
            <wp:positionV relativeFrom="paragraph">
              <wp:posOffset>276225</wp:posOffset>
            </wp:positionV>
            <wp:extent cx="1213485" cy="1897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078" t="-11" r="-7" b="38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915" w:dyaOrig="10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4pt;margin-top:19.05pt;width:306.8pt;height:243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04456083" r:id="rId3"/>
        </w:object>
      </w:r>
      <w:r>
        <w:rPr>
          <w:sz w:val="28"/>
          <w:szCs w:val="28"/>
        </w:rPr>
        <w:t>Энергоблок представляется в виде шести взаимосвязанных функционирующих частей (рис. 1).</w:t>
      </w:r>
      <w:r>
        <mc:AlternateContent>
          <mc:Choice Requires="wps">
            <w:drawing>
              <wp:anchor behindDoc="0" distT="53975" distB="53975" distL="180340" distR="180340" simplePos="0" locked="0" layoutInCell="0" allowOverlap="1" relativeHeight="2">
                <wp:simplePos x="0" y="0"/>
                <wp:positionH relativeFrom="page">
                  <wp:posOffset>803275</wp:posOffset>
                </wp:positionH>
                <wp:positionV relativeFrom="page">
                  <wp:posOffset>1574165</wp:posOffset>
                </wp:positionV>
                <wp:extent cx="4424680" cy="3434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680" cy="343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true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ис. 1. </w:t>
                            </w:r>
                            <w:r>
                              <w:rPr/>
                              <w:t xml:space="preserve">Принципиальная структурно - функциональная схема энергоблока с ЦКС- котлоагрегатом: 0 – характеризует поставки топлива; 1...6 – функционирующие части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 - потребители электро- и теплоэксергии;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/>
                              <w:t xml:space="preserve"> -множители Лагранжа; </w:t>
                            </w:r>
                            <w:r>
                              <w:rPr>
                                <w:i/>
                              </w:rPr>
                              <w:t>Е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/>
                              <w:t xml:space="preserve"> – потоки эксерг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4pt;height:270.45pt;mso-wrap-distance-left:14.2pt;mso-wrap-distance-right:14.2pt;mso-wrap-distance-top:4.25pt;mso-wrap-distance-bottom:4.25pt;margin-top:123.95pt;mso-position-vertical-relative:page;margin-left:63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eepNext w:val="true"/>
                        <w:widowControl/>
                        <w:autoSpaceDE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Рис. 1. </w:t>
                      </w:r>
                      <w:r>
                        <w:rPr/>
                        <w:t xml:space="preserve">Принципиальная структурно - функциональная схема энергоблока с ЦКС- котлоагрегатом: 0 – характеризует поставки топлива; 1...6 – функционирующие части,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</w:rPr>
                        <w:t>Е</w:t>
                      </w:r>
                      <w:r>
                        <w:rPr>
                          <w:vertAlign w:val="subscript"/>
                        </w:rPr>
                        <w:t>т</w:t>
                      </w:r>
                      <w:r>
                        <w:rPr/>
                        <w:t xml:space="preserve"> - потребители электро- и теплоэксергии;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/>
                        <w:t xml:space="preserve"> -множители Лагранжа; </w:t>
                      </w:r>
                      <w:r>
                        <w:rPr>
                          <w:i/>
                        </w:rPr>
                        <w:t>Е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ij</w:t>
                      </w:r>
                      <w:r>
                        <w:rPr/>
                        <w:t xml:space="preserve"> – потоки эксерг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часть включает в себя парогенерирующее оборудование с техническими системами: топливоподачей и топливоподготовкой, котлом, тяго-дутьевой установкой, золошлакоудалением, отвода и очистки дымовых газов и др. Вторая – ЧВД турбины. Третья – ЧСНД паровой турбины. Четвертая часть объединяет электрическое оборудование. Пятая – система технического водоснабжения и регенеративного подогрева питательной воды. Шестая часть – оборудование системы отпуска тепл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ая схема представляет собой совокупность математических моделей элементов (и их групп) реально функционирующего энергоблока, связи между которыми устанавливаются на основе метода Лагран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Лагранжа записывается в виде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3660" w:dyaOrig="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0pt;height:37.55pt" filled="f" o:ole="">
            <v:imagedata r:id="rId6" o:title=""/>
          </v:shape>
          <o:OLEObject Type="Embed" ProgID="" ShapeID="ole_rId5" DrawAspect="Content" ObjectID="_532579166" r:id="rId5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9pt" filled="f" o:ole="">
            <v:imagedata r:id="rId8" o:title=""/>
          </v:shape>
          <o:OLEObject Type="Embed" ProgID="" ShapeID="ole_rId7" DrawAspect="Content" ObjectID="_269028547" r:id="rId7"/>
        </w:object>
      </w:r>
      <w:r>
        <w:rPr>
          <w:sz w:val="28"/>
          <w:szCs w:val="28"/>
        </w:rPr>
        <w:t xml:space="preserve"> – затраты в создание и функционирование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-ой части;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множители Лагранжа; </w:t>
      </w:r>
      <w:r>
        <w:rPr>
          <w:sz w:val="28"/>
          <w:szCs w:val="28"/>
        </w:rPr>
        <w:object w:dxaOrig="3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3pt;height:17.9pt" filled="f" o:ole="">
            <v:imagedata r:id="rId10" o:title=""/>
          </v:shape>
          <o:OLEObject Type="Embed" ProgID="" ShapeID="ole_rId9" DrawAspect="Content" ObjectID="_885076077" r:id="rId9"/>
        </w:object>
      </w:r>
      <w:r>
        <w:rPr>
          <w:sz w:val="28"/>
          <w:szCs w:val="28"/>
        </w:rPr>
        <w:t xml:space="preserve">– множество, компонентами которого служат все входные переменные всех функционирующих частей энерготехнологического блока; </w:t>
      </w:r>
      <w:r>
        <w:rPr>
          <w:sz w:val="28"/>
          <w:szCs w:val="28"/>
        </w:rPr>
        <w:object w:dxaOrig="4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3pt;height:17.9pt" filled="f" o:ole="">
            <v:imagedata r:id="rId12" o:title=""/>
          </v:shape>
          <o:OLEObject Type="Embed" ProgID="" ShapeID="ole_rId11" DrawAspect="Content" ObjectID="_578301861" r:id="rId11"/>
        </w:object>
      </w:r>
      <w:r>
        <w:rPr>
          <w:sz w:val="28"/>
          <w:szCs w:val="28"/>
        </w:rPr>
        <w:t xml:space="preserve"> – множество, компонентами которого служат все выходные переменные всех функционирующих частей энергоблока, а эксергетическая эффективность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й функционирующей части определяется как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3100" w:dyaOrig="1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7.15pt;height:71.1pt" filled="f" o:ole="">
            <v:imagedata r:id="rId14" o:title=""/>
          </v:shape>
          <o:OLEObject Type="Embed" ProgID="" ShapeID="ole_rId13" DrawAspect="Content" ObjectID="_741386066" r:id="rId13"/>
        </w:object>
      </w:r>
      <w:r>
        <w:rPr>
          <w:sz w:val="28"/>
          <w:szCs w:val="28"/>
        </w:rPr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связей представляются в вид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464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7.1pt;height:34pt" filled="f" o:ole="">
            <v:imagedata r:id="rId16" o:title=""/>
          </v:shape>
          <o:OLEObject Type="Embed" ProgID="" ShapeID="ole_rId15" DrawAspect="Content" ObjectID="_1676454638" r:id="rId15"/>
        </w:object>
      </w:r>
      <w:r>
        <w:rPr>
          <w:sz w:val="28"/>
          <w:szCs w:val="28"/>
        </w:rPr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ые затраты (на единицу эксергетической производительности)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ля каждой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функционирующей части находятся из условия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1900" w:dyaOrig="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6.2pt;height:39.95pt" filled="f" o:ole="">
            <v:imagedata r:id="rId18" o:title=""/>
          </v:shape>
          <o:OLEObject Type="Embed" ProgID="" ShapeID="ole_rId17" DrawAspect="Content" ObjectID="_411423271" r:id="rId17"/>
        </w:object>
      </w:r>
      <w:r>
        <w:rPr>
          <w:sz w:val="28"/>
          <w:szCs w:val="28"/>
        </w:rPr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4880" w:dyaOrig="8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0.1pt;height:40.1pt" filled="f" o:ole="">
            <v:imagedata r:id="rId20" o:title=""/>
          </v:shape>
          <o:OLEObject Type="Embed" ProgID="" ShapeID="ole_rId19" DrawAspect="Content" ObjectID="_387211553" r:id="rId19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рассматриваемых вариантов выполняются с взаимной увязкой тепловые и балансовые расчеты котлов, турбин, систем регенерации и подогрева сетевой воды. Выполняется определение капиталовложений в основное оборудование: турбоагрегат, котел, вспомогательные системы (топливоподача, пылеприготовление, тягодутьевое оборудование, системы очистки и эвакуации золы и шлака)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инятой методологией, расчетная система также включает в себя процедуры определения основных расходно-термодинамических параметров энергоблока. Расчет тепловой схемы производится итерационно по отношению к расходу топлива на энергоблок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Капиталовложения в агрегаты, технические системы, в функционирующие части и в целом в энергоблок</w:t>
      </w:r>
    </w:p>
    <w:p>
      <w:pPr>
        <w:pStyle w:val="Normal"/>
        <w:tabs>
          <w:tab w:val="clear" w:pos="709"/>
          <w:tab w:val="center" w:pos="4535" w:leader="none"/>
          <w:tab w:val="right" w:pos="9071" w:leader="none"/>
        </w:tabs>
        <w:spacing w:lineRule="auto" w:line="360"/>
        <w:ind w:firstLine="340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6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9.4pt;height:32.55pt" filled="f" o:ole="">
            <v:imagedata r:id="rId22" o:title=""/>
          </v:shape>
          <o:OLEObject Type="Embed" ProgID="" ShapeID="ole_rId21" DrawAspect="Content" ObjectID="_11584416" r:id="rId21"/>
        </w:object>
      </w:r>
      <w:r>
        <w:rPr>
          <w:sz w:val="28"/>
          <w:szCs w:val="28"/>
        </w:rPr>
        <w:t xml:space="preserve">, </w:t>
        <w:tab/>
        <w:t>(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40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22pt" filled="f" o:ole="">
            <v:imagedata r:id="rId24" o:title=""/>
          </v:shape>
          <o:OLEObject Type="Embed" ProgID="" ShapeID="ole_rId23" DrawAspect="Content" ObjectID="_804764910" r:id="rId23"/>
        </w:object>
      </w:r>
      <w:r>
        <w:rPr>
          <w:sz w:val="28"/>
          <w:szCs w:val="28"/>
        </w:rPr>
        <w:t xml:space="preserve"> – базовое значение капиталовложений; 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 – коэффициенты приведения по параметрам и показателям, учитывающие конструктивные особенности, особенности функционирования и компоновки;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 – относительные параметры, определяющие отклонения капиталовложений от базового значения;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 – показатели степенной зависимост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 xml:space="preserve">Базовые значения </w:t>
      </w:r>
      <w:r>
        <w:rPr>
          <w:sz w:val="28"/>
          <w:szCs w:val="28"/>
        </w:rPr>
        <w:object w:dxaOrig="40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22pt" filled="f" o:ole="">
            <v:imagedata r:id="rId26" o:title=""/>
          </v:shape>
          <o:OLEObject Type="Embed" ProgID="" ShapeID="ole_rId25" DrawAspect="Content" ObjectID="_796767762" r:id="rId25"/>
        </w:object>
      </w:r>
      <w:r>
        <w:rPr>
          <w:sz w:val="28"/>
          <w:szCs w:val="28"/>
        </w:rPr>
        <w:t xml:space="preserve"> включают расходы на создание, доставку оборудования на место строительства, монтаж, техническое освоение, а также пропорционально отнесенные затраты на строительство главного корпуса, подготовку территории, возведение временных зданий и сооружений, проектно-изыскательские работы, объекты подсобного назначения. Математическое ожидание капиталовложений при распределении случайных величин </w:t>
      </w:r>
      <w:r>
        <w:rPr>
          <w:sz w:val="28"/>
          <w:szCs w:val="28"/>
        </w:rPr>
        <w:object w:dxaOrig="4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22pt" filled="f" o:ole="">
            <v:imagedata r:id="rId28" o:title=""/>
          </v:shape>
          <o:OLEObject Type="Embed" ProgID="" ShapeID="ole_rId27" DrawAspect="Content" ObjectID="_1900495732" r:id="rId27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 по законам распределен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34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19pt" filled="f" o:ole="">
            <v:imagedata r:id="rId30" o:title=""/>
          </v:shape>
          <o:OLEObject Type="Embed" ProgID="" ShapeID="ole_rId29" DrawAspect="Content" ObjectID="_274056952" r:id="rId29"/>
        </w:objec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>) в интервале (</w:t>
      </w:r>
      <w:r>
        <w:rPr>
          <w:sz w:val="28"/>
          <w:szCs w:val="28"/>
        </w:rPr>
        <w:object w:dxaOrig="44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pt;height:22pt" filled="f" o:ole="">
            <v:imagedata r:id="rId32" o:title=""/>
          </v:shape>
          <o:OLEObject Type="Embed" ProgID="" ShapeID="ole_rId31" DrawAspect="Content" ObjectID="_747330632" r:id="rId31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48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22pt" filled="f" o:ole="">
            <v:imagedata r:id="rId34" o:title=""/>
          </v:shape>
          <o:OLEObject Type="Embed" ProgID="" ShapeID="ole_rId33" DrawAspect="Content" ObjectID="_936310637" r:id="rId33"/>
        </w:objec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center" w:pos="4535" w:leader="none"/>
          <w:tab w:val="right" w:pos="9071" w:leader="none"/>
        </w:tabs>
        <w:spacing w:lineRule="auto" w:line="360"/>
        <w:ind w:firstLine="340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080" w:dyaOrig="2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3.35pt;height:115.4pt" filled="f" o:ole="">
            <v:imagedata r:id="rId36" o:title=""/>
          </v:shape>
          <o:OLEObject Type="Embed" ProgID="" ShapeID="ole_rId35" DrawAspect="Content" ObjectID="_554630711" r:id="rId35"/>
        </w:object>
      </w:r>
      <w:r>
        <w:rPr>
          <w:sz w:val="28"/>
          <w:szCs w:val="28"/>
        </w:rPr>
        <w:tab/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оказателя технико-экономической эффективности ЦКС-энергоблока принято вероятностное значение удельного дисконтированного интегрального дохода 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39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1.95pt;height:24.95pt" filled="f" o:ole="">
            <v:imagedata r:id="rId38" o:title=""/>
          </v:shape>
          <o:OLEObject Type="Embed" ProgID="" ShapeID="ole_rId37" DrawAspect="Content" ObjectID="_1418069255" r:id="rId37"/>
        </w:object>
      </w:r>
      <w:r>
        <w:rPr>
          <w:sz w:val="28"/>
          <w:szCs w:val="28"/>
        </w:rPr>
        <w:t>,</w:t>
        <w:tab/>
        <w:t>(7)</w:t>
      </w:r>
    </w:p>
    <w:p>
      <w:pPr>
        <w:pStyle w:val="TextBody"/>
        <w:rPr/>
      </w:pPr>
      <w:r>
        <w:rPr/>
        <w:t xml:space="preserve">где </w:t>
      </w:r>
      <w:r>
        <w:rPr>
          <w:i/>
          <w:iCs/>
        </w:rPr>
        <w:object w:dxaOrig="88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21pt" filled="f" o:ole="">
            <v:imagedata r:id="rId40" o:title=""/>
          </v:shape>
          <o:OLEObject Type="Embed" ProgID="" ShapeID="ole_rId39" DrawAspect="Content" ObjectID="_490663730" r:id="rId39"/>
        </w:objec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</w:t>
      </w:r>
      <w:r>
        <w:rPr>
          <w:i/>
          <w:iCs/>
          <w:sz w:val="32"/>
          <w:szCs w:val="32"/>
          <w:vertAlign w:val="subscript"/>
          <w:lang w:val="en-US"/>
        </w:rPr>
        <w:t>η</w:t>
      </w:r>
      <w:r>
        <w:rPr/>
        <w:t xml:space="preserve"> – математическое ожидание и дисперсия </w:t>
      </w:r>
      <w:r>
        <w:rPr/>
        <w:object w:dxaOrig="38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19pt" filled="f" o:ole="">
            <v:imagedata r:id="rId42" o:title=""/>
          </v:shape>
          <o:OLEObject Type="Embed" ProgID="" ShapeID="ole_rId41" DrawAspect="Content" ObjectID="_1691860037" r:id="rId41"/>
        </w:object>
      </w:r>
      <w:r>
        <w:rPr/>
        <w:t xml:space="preserve">; </w:t>
      </w:r>
      <w:r>
        <w:rPr>
          <w:i/>
          <w:iCs/>
          <w:lang w:val="en-US"/>
        </w:rPr>
        <w:t>v</w:t>
      </w:r>
      <w:r>
        <w:rPr>
          <w:lang w:val="en-US" w:eastAsia="en-US"/>
        </w:rPr>
        <w:t xml:space="preserve"> –</w:t>
      </w:r>
      <w:r>
        <w:rPr/>
        <w:t xml:space="preserve"> коэффициент, характеризующий расчетный уровень достоверности определения </w:t>
      </w:r>
      <w:r>
        <w:rPr/>
        <w:object w:dxaOrig="38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9pt" filled="f" o:ole="">
            <v:imagedata r:id="rId44" o:title=""/>
          </v:shape>
          <o:OLEObject Type="Embed" ProgID="" ShapeID="ole_rId43" DrawAspect="Content" ObjectID="_1260482529" r:id="rId43"/>
        </w:object>
      </w:r>
      <w:r>
        <w:rPr>
          <w:lang w:val="en-US" w:eastAsia="en-US"/>
        </w:rPr>
        <w:t xml:space="preserve">, 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0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5pt;height:33pt" filled="f" o:ole="">
            <v:imagedata r:id="rId46" o:title=""/>
          </v:shape>
          <o:OLEObject Type="Embed" ProgID="" ShapeID="ole_rId45" DrawAspect="Content" ObjectID="_222413828" r:id="rId45"/>
        </w:object>
      </w:r>
      <w:r>
        <w:rPr>
          <w:sz w:val="28"/>
          <w:szCs w:val="28"/>
        </w:rPr>
        <w:t>,</w:t>
        <w:tab/>
        <w:t>(8)</w:t>
      </w:r>
    </w:p>
    <w:p>
      <w:pPr>
        <w:pStyle w:val="TextBody"/>
        <w:rPr/>
      </w:pPr>
      <w:r>
        <w:rPr/>
        <w:t>где Ц</w:t>
      </w:r>
      <w:r>
        <w:rPr>
          <w:i/>
          <w:iCs/>
          <w:vertAlign w:val="subscript"/>
          <w:lang w:val="en-US"/>
        </w:rPr>
        <w:t>N</w:t>
      </w:r>
      <w:r>
        <w:rPr/>
        <w:t>, Ц</w:t>
      </w:r>
      <w:r>
        <w:rPr>
          <w:i/>
          <w:iCs/>
          <w:vertAlign w:val="subscript"/>
          <w:lang w:val="en-US"/>
        </w:rPr>
        <w:t>E</w:t>
      </w:r>
      <w:r>
        <w:rPr/>
        <w:t xml:space="preserve"> – плата за отпущенную электроэнергию (</w:t>
      </w:r>
      <w:r>
        <w:rPr>
          <w:i/>
          <w:iCs/>
          <w:lang w:val="en-US"/>
        </w:rPr>
        <w:t>N</w:t>
      </w:r>
      <w:r>
        <w:rPr/>
        <w:t>) и теплоэксергию (</w:t>
      </w:r>
      <w:r>
        <w:rPr>
          <w:i/>
          <w:iCs/>
        </w:rPr>
        <w:t>Е</w:t>
      </w:r>
      <w:r>
        <w:rPr>
          <w:vertAlign w:val="subscript"/>
          <w:lang w:val="en-US"/>
        </w:rPr>
        <w:t>T</w:t>
      </w:r>
      <w:r>
        <w:rPr/>
        <w:t xml:space="preserve">) в данном </w:t>
      </w:r>
      <w:r>
        <w:rPr>
          <w:rFonts w:eastAsia="Symbol" w:cs="Symbol" w:ascii="Symbol" w:hAnsi="Symbol"/>
          <w:i/>
          <w:iCs/>
        </w:rPr>
        <w:t></w:t>
      </w:r>
      <w:r>
        <w:rPr/>
        <w:t>-м году;  интегральные затраты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160" w:dyaOrig="9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58pt;height:49pt" filled="f" o:ole="">
            <v:imagedata r:id="rId48" o:title=""/>
          </v:shape>
          <o:OLEObject Type="Embed" ProgID="" ShapeID="ole_rId47" DrawAspect="Content" ObjectID="_2080251626" r:id="rId47"/>
        </w:object>
      </w:r>
      <w:r>
        <w:rPr>
          <w:sz w:val="28"/>
          <w:szCs w:val="28"/>
        </w:rPr>
        <w:t>,</w:t>
        <w:tab/>
        <w:t>(9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стоимость топлива</w:t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К</w:t>
      </w:r>
      <w:r>
        <w:rPr>
          <w:iCs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капиталовложения в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е оборудование; </w:t>
      </w:r>
      <w:r>
        <w:rPr>
          <w:i/>
          <w:sz w:val="28"/>
          <w:szCs w:val="28"/>
        </w:rPr>
        <w:t xml:space="preserve">Е – </w:t>
      </w:r>
      <w:r>
        <w:rPr>
          <w:sz w:val="28"/>
          <w:szCs w:val="28"/>
        </w:rPr>
        <w:t>ставка дисконта; 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расчетный срок службы основного оборудования; </w:t>
      </w:r>
      <w:r>
        <w:rPr>
          <w:sz w:val="28"/>
          <w:szCs w:val="28"/>
        </w:rPr>
        <w:object w:dxaOrig="700" w:dyaOrig="4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23pt" filled="f" o:ole="">
            <v:imagedata r:id="rId50" o:title=""/>
          </v:shape>
          <o:OLEObject Type="Embed" ProgID="" ShapeID="ole_rId49" DrawAspect="Content" ObjectID="_1535861158" r:id="rId49"/>
        </w:object>
      </w:r>
      <w:r>
        <w:rPr>
          <w:sz w:val="28"/>
          <w:szCs w:val="28"/>
        </w:rPr>
        <w:t>– затраты в замещаемые энергоблок и котельную, в обеспечение заданной надежности энергоснабжения с учетом графика нагрузки, коэффициента готовности и режимных особенностей, в системы сокращения вредных выбросов, в экологическую инфраструктуру, в энергоснабжение дальних потребителей, в производственную и социально-бытовую инфраструктуры, на содержание штатного, ремонтного и эксплутационного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тационно-вычислительный комплекс представлен в виде:</w:t>
      </w:r>
    </w:p>
    <w:p>
      <w:pPr>
        <w:pStyle w:val="Normal"/>
        <w:tabs>
          <w:tab w:val="clear" w:pos="709"/>
          <w:tab w:val="center" w:pos="4535" w:leader="none"/>
          <w:tab w:val="right" w:pos="9071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160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4.15pt;height:41.3pt" filled="f" o:ole="">
            <v:imagedata r:id="rId52" o:title=""/>
          </v:shape>
          <o:OLEObject Type="Embed" ProgID="" ShapeID="ole_rId51" DrawAspect="Content" ObjectID="_2019962802" r:id="rId51"/>
        </w:object>
      </w:r>
      <w:r>
        <w:rPr>
          <w:sz w:val="28"/>
          <w:szCs w:val="28"/>
        </w:rPr>
        <w:t>,</w:t>
        <w:tab/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180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9pt;height:23pt" filled="f" o:ole="">
            <v:imagedata r:id="rId54" o:title=""/>
          </v:shape>
          <o:OLEObject Type="Embed" ProgID="" ShapeID="ole_rId53" DrawAspect="Content" ObjectID="_2050099986" r:id="rId53"/>
        </w:object>
      </w:r>
      <w:r>
        <w:rPr>
          <w:sz w:val="28"/>
          <w:szCs w:val="28"/>
        </w:rPr>
        <w:t xml:space="preserve"> – формализованное представление вычислительного комплекса; </w:t>
      </w:r>
      <w:r>
        <w:rPr>
          <w:sz w:val="28"/>
          <w:szCs w:val="28"/>
        </w:rPr>
        <w:object w:dxaOrig="800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21pt" filled="f" o:ole="">
            <v:imagedata r:id="rId56" o:title=""/>
          </v:shape>
          <o:OLEObject Type="Embed" ProgID="" ShapeID="ole_rId55" DrawAspect="Content" ObjectID="_1002023815" r:id="rId55"/>
        </w:object>
      </w:r>
      <w:r>
        <w:rPr>
          <w:sz w:val="28"/>
          <w:szCs w:val="28"/>
        </w:rPr>
        <w:t xml:space="preserve"> – вероятностный логико-числовой оператор функциональных отношений;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множество логико-числовых операторов;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Г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– информационная структура; Г – множество энергоблоков;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множество логических управляющих параметров;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ножество внешних связей и исходных данных с известными законами распределения случайных компон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третьей главе</w:t>
      </w:r>
      <w:r>
        <w:rPr>
          <w:sz w:val="28"/>
          <w:szCs w:val="28"/>
        </w:rPr>
        <w:t xml:space="preserve"> проводятся комплексные оптимизационные исследования ЦКС-энергоблоков. Рассчитываются термодинамические и расходные параметры с учетом влияния таких системных факторов, как мощность энергокомпаний, фоновая концентрация промышленного ареала, разуплотнение графика электрической нагрузки. Оптимизируемыми параметрами приняты начальные параметры пара (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температура и давление промперегрева (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>), температура питательной воды (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>), коэффициент теплофикации (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>), давление в конденсаторе (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). На оптимизируемые параметры наложены ограничения в виде неравенств, соответствующие технически достижимому диапазону, а также учитывающие направление развития современного энергомашиностроени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онные исследования проводились для теплофикационных и конденсационных энергоблоков мощностью 50...500 МВт, с учетом ограничений по паропроизводительности котлоагрегатов с ЦКС, технически проработанных и готовых к внедрению в настоящий момент. Расчеты велись для шести характерных типов углей: бурые угли, кузнецкие угли марок «Г», «Д», кузнецкие угли второй группы окисленности, тощие кузнецкие угли марок «Т», «СС», антрациты, высокозольные и высоковлажные шламы, отсевы. На рис. 2, 3, 4 представлены для примера некоторые результаты исследований по определению оптимальных термодинамических параметров для ЦКС – энергобло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3820</wp:posOffset>
                </wp:positionH>
                <wp:positionV relativeFrom="paragraph">
                  <wp:posOffset>2820670</wp:posOffset>
                </wp:positionV>
                <wp:extent cx="883285" cy="364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п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28.7pt;mso-wrap-distance-left:9.05pt;mso-wrap-distance-right:9.05pt;mso-wrap-distance-top:0pt;mso-wrap-distance-bottom:0pt;margin-top:222.1pt;mso-position-vertical-relative:text;margin-left:-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пп,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9070</wp:posOffset>
                </wp:positionH>
                <wp:positionV relativeFrom="paragraph">
                  <wp:posOffset>4756150</wp:posOffset>
                </wp:positionV>
                <wp:extent cx="883285" cy="364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0,</w:t>
                            </w:r>
                            <w:r>
                              <w:rPr/>
                              <w:t>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28.7pt;mso-wrap-distance-left:9.05pt;mso-wrap-distance-right:9.05pt;mso-wrap-distance-top:0pt;mso-wrap-distance-bottom:0pt;margin-top:374.5pt;mso-position-vertical-relative:text;margin-left:-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vertAlign w:val="subscript"/>
                        </w:rPr>
                        <w:t>0,</w:t>
                      </w:r>
                      <w:r>
                        <w:rPr/>
                        <w:t>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4674"/>
      </w:tblGrid>
      <w:tr>
        <w:trPr>
          <w:trHeight w:val="5746" w:hRule="atLeast"/>
        </w:trPr>
        <w:tc>
          <w:tcPr>
            <w:tcW w:w="5158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6195</wp:posOffset>
                      </wp:positionV>
                      <wp:extent cx="327025" cy="1689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15pt;margin-top:2.85pt;width:25.7pt;height:13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-120650</wp:posOffset>
                  </wp:positionH>
                  <wp:positionV relativeFrom="paragraph">
                    <wp:posOffset>10795</wp:posOffset>
                  </wp:positionV>
                  <wp:extent cx="3397885" cy="37719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885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09220</wp:posOffset>
                      </wp:positionV>
                      <wp:extent cx="400050" cy="1524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3.45pt;margin-top:8.6pt;width:31.4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67310</wp:posOffset>
                      </wp:positionV>
                      <wp:extent cx="403860" cy="1981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6pt;margin-top:5.3pt;width:31.75pt;height:15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125470</wp:posOffset>
                      </wp:positionH>
                      <wp:positionV relativeFrom="paragraph">
                        <wp:posOffset>8890</wp:posOffset>
                      </wp:positionV>
                      <wp:extent cx="883285" cy="3644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п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0.7pt;mso-position-vertical-relative:text;margin-left:24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п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9"/>
                <w:tab w:val="left" w:pos="3119" w:leader="none"/>
              </w:tabs>
              <w:spacing w:before="60" w:after="0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4135</wp:posOffset>
                      </wp:positionV>
                      <wp:extent cx="381635" cy="11430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3.05pt;margin-top:5.05pt;width:30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3083560</wp:posOffset>
                  </wp:positionH>
                  <wp:positionV relativeFrom="paragraph">
                    <wp:posOffset>-297815</wp:posOffset>
                  </wp:positionV>
                  <wp:extent cx="3089275" cy="36576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275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8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1634490</wp:posOffset>
                      </wp:positionV>
                      <wp:extent cx="465455" cy="15240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7.55pt;margin-top:128.7pt;width:36.6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774700</wp:posOffset>
                      </wp:positionV>
                      <wp:extent cx="465455" cy="15240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5.55pt;margin-top:61pt;width:36.6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3124200</wp:posOffset>
                      </wp:positionV>
                      <wp:extent cx="525780" cy="1866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2.5pt;margin-top:246pt;width:41.35pt;height:14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188970</wp:posOffset>
                      </wp:positionH>
                      <wp:positionV relativeFrom="paragraph">
                        <wp:posOffset>765810</wp:posOffset>
                      </wp:positionV>
                      <wp:extent cx="346710" cy="1524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1.1pt;margin-top:60.3pt;width:27.2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1609090</wp:posOffset>
                      </wp:positionV>
                      <wp:extent cx="463550" cy="15113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3.1pt;margin-top:126.7pt;width:36.45pt;height:11.8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2395855</wp:posOffset>
                      </wp:positionV>
                      <wp:extent cx="346710" cy="1524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9.85pt;margin-top:188.65pt;width:27.2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48970</wp:posOffset>
                      </wp:positionV>
                      <wp:extent cx="883285" cy="36449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в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51.1pt;mso-position-vertical-relative:text;margin-left:-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в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404110</wp:posOffset>
                      </wp:positionV>
                      <wp:extent cx="358140" cy="16002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12.6pt;mso-wrap-distance-left:9.05pt;mso-wrap-distance-right:9.05pt;mso-wrap-distance-top:0pt;mso-wrap-distance-bottom:0pt;margin-top:189.3pt;mso-position-vertical-relative:text;margin-left: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2321560</wp:posOffset>
                      </wp:positionV>
                      <wp:extent cx="883285" cy="36449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182.8pt;mso-position-vertical-relative:text;margin-left:-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0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3093720</wp:posOffset>
                      </wp:positionV>
                      <wp:extent cx="883285" cy="27051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е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1.3pt;mso-wrap-distance-left:9.05pt;mso-wrap-distance-right:9.05pt;mso-wrap-distance-top:0pt;mso-wrap-distance-bottom:0pt;margin-top:243.6pt;mso-position-vertical-relative:text;margin-left:1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 xml:space="preserve">, </w:t>
                            </w:r>
                            <w:r>
                              <w:rPr/>
                              <w:t>М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462915</wp:posOffset>
                      </wp:positionV>
                      <wp:extent cx="883285" cy="36449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36.45pt;mso-position-vertical-relative:text;margin-left:19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 xml:space="preserve">, </w:t>
                            </w:r>
                            <w:r>
                              <w:rPr/>
                              <w:t>М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098165</wp:posOffset>
                      </wp:positionH>
                      <wp:positionV relativeFrom="paragraph">
                        <wp:posOffset>655320</wp:posOffset>
                      </wp:positionV>
                      <wp:extent cx="883285" cy="36449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в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51.6pt;mso-position-vertical-relative:text;margin-left:24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в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1554480</wp:posOffset>
                      </wp:positionV>
                      <wp:extent cx="883285" cy="36449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,</w:t>
                                  </w:r>
                                  <w:r>
                                    <w:rPr/>
                                    <w:t>МП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122.4pt;mso-position-vertical-relative:text;margin-left:2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0,</w:t>
                            </w:r>
                            <w:r>
                              <w:rPr/>
                              <w:t>М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128645</wp:posOffset>
                      </wp:positionH>
                      <wp:positionV relativeFrom="paragraph">
                        <wp:posOffset>2298700</wp:posOffset>
                      </wp:positionV>
                      <wp:extent cx="883285" cy="36449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181pt;mso-position-vertical-relative:text;margin-left:2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0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3416300</wp:posOffset>
                      </wp:positionV>
                      <wp:extent cx="525780" cy="1866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82.65pt;margin-top:269pt;width:41.35pt;height:14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165985</wp:posOffset>
                      </wp:positionH>
                      <wp:positionV relativeFrom="paragraph">
                        <wp:posOffset>3388995</wp:posOffset>
                      </wp:positionV>
                      <wp:extent cx="883285" cy="30162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е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3.75pt;mso-wrap-distance-left:9.05pt;mso-wrap-distance-right:9.05pt;mso-wrap-distance-top:0pt;mso-wrap-distance-bottom:0pt;margin-top:266.85pt;mso-position-vertical-relative:text;margin-left:17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 xml:space="preserve">, </w:t>
                            </w:r>
                            <w:r>
                              <w:rPr/>
                              <w:t>М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atLeast"/>
        </w:trPr>
        <w:tc>
          <w:tcPr>
            <w:tcW w:w="5158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lineRule="auto" w:line="240" w:before="60" w:after="0"/>
              <w:rPr/>
            </w:pPr>
            <w:r>
              <w:rPr>
                <w:i/>
                <w:sz w:val="24"/>
                <w:szCs w:val="24"/>
              </w:rPr>
              <w:t>Рис. 2.</w:t>
            </w:r>
            <w:r>
              <w:rPr>
                <w:sz w:val="24"/>
                <w:szCs w:val="24"/>
              </w:rPr>
              <w:t xml:space="preserve"> Оптимальные начальные параметры пара для энергоблоков типа «Т»: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температура острого пара; </w:t>
            </w: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давление острого пара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в</w:t>
            </w:r>
            <w:r>
              <w:rPr>
                <w:sz w:val="24"/>
                <w:szCs w:val="24"/>
              </w:rPr>
              <w:t xml:space="preserve"> – температура питательной воды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п</w:t>
            </w:r>
            <w:r>
              <w:rPr>
                <w:sz w:val="24"/>
                <w:szCs w:val="24"/>
              </w:rPr>
              <w:t xml:space="preserve"> – температура промперегрева</w:t>
            </w:r>
          </w:p>
        </w:tc>
        <w:tc>
          <w:tcPr>
            <w:tcW w:w="467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lineRule="auto" w:line="240" w:before="6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66750</wp:posOffset>
                      </wp:positionH>
                      <wp:positionV relativeFrom="paragraph">
                        <wp:posOffset>882015</wp:posOffset>
                      </wp:positionV>
                      <wp:extent cx="499110" cy="14859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52.5pt;margin-top:69.45pt;width:39.25pt;height:11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4"/>
                <w:szCs w:val="24"/>
              </w:rPr>
              <w:t>Рис. 3.</w:t>
            </w:r>
            <w:r>
              <w:rPr>
                <w:sz w:val="24"/>
                <w:szCs w:val="24"/>
              </w:rPr>
              <w:t xml:space="preserve"> Оптимальные начальные параметры пара для энергоблоков типа «К»: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температура острого пара; </w:t>
            </w: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давление острого пара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в</w:t>
            </w:r>
            <w:r>
              <w:rPr>
                <w:sz w:val="24"/>
                <w:szCs w:val="24"/>
              </w:rPr>
              <w:t xml:space="preserve"> – температура питательной воды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п</w:t>
            </w:r>
            <w:r>
              <w:rPr>
                <w:sz w:val="24"/>
                <w:szCs w:val="24"/>
              </w:rPr>
              <w:t xml:space="preserve"> – температура промперегрева</w:t>
            </w:r>
          </w:p>
        </w:tc>
      </w:tr>
      <w:tr>
        <w:trPr>
          <w:trHeight w:val="677" w:hRule="atLeast"/>
        </w:trPr>
        <w:tc>
          <w:tcPr>
            <w:tcW w:w="9832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before="6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6135370" cy="469265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4020" t="82552" r="6140" b="7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537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tabs>
          <w:tab w:val="clear" w:pos="709"/>
          <w:tab w:val="left" w:pos="3119" w:leader="none"/>
        </w:tabs>
        <w:rPr/>
      </w:pPr>
      <w:r>
        <w:rPr/>
        <w:t>Обозначения марок углей по тексту идентичны приведенным на рис. 2, 3.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Из представленных зависимостей видно, что начальные параметры отличаются от традиционно принятых, что обусловлено комплексным учетом стоимостных, надежностных, экологических показателей. Скачкообразное изменение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 соответствует переходу к энергоблокам с промперегревом. Для теплофикационных энергоблоков без промперегрева оптимальное начальное давление 10...12 МПа; при введении промперегрева оптимален переход на сверхкритические параметры для всех энергоблоков. Оптимальная температура острого пара и промперегрева для теплофикационных установок варьируется в зависимости от мощности энергоблока и стоимости угля. Чем дороже уголь, тем выше температура и экономичность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>Для конденсационных энергоблоков с заданным (базовым) режимом работы оптимальным является начальное давление 28…30 МПа при температуре острого пара 530…550</w:t>
      </w:r>
      <w:r>
        <w:rPr>
          <w:rFonts w:eastAsia="Symbol" w:cs="Symbol" w:ascii="Symbol" w:hAnsi="Symbol"/>
        </w:rPr>
        <w:t></w:t>
      </w:r>
      <w:r>
        <w:rPr/>
        <w:t xml:space="preserve">С для большинства марок углей, что обусловлено влиянием надежных показателей энергоблока и необходимостью снижения влажности на последних ступенях турбины при повышении температуры промперегретого пар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99795</wp:posOffset>
                </wp:positionH>
                <wp:positionV relativeFrom="paragraph">
                  <wp:posOffset>-217805</wp:posOffset>
                </wp:positionV>
                <wp:extent cx="3630930" cy="3681095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368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8"/>
                            </w:tblGrid>
                            <w:tr>
                              <w:trPr>
                                <w:trHeight w:val="4489" w:hRule="atLeast"/>
                              </w:trPr>
                              <w:tc>
                                <w:tcPr>
                                  <w:tcW w:w="57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119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57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119" w:leader="none"/>
                                    </w:tabs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Рис.4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птимальные начальные параметры пара для энергоблоков типа «ПТ»: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– температура острого пара;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– давление острого пара;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п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– температура питательной воды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289.85pt;mso-wrap-distance-left:9.05pt;mso-wrap-distance-right:9.05pt;mso-wrap-distance-top:0pt;mso-wrap-distance-bottom:0pt;margin-top:-17.15pt;mso-position-vertical-relative:text;margin-left:70.85pt;mso-position-horizontal-relative:page">
                <v:fill opacity="0f"/>
                <v:textbox inset="0in,0in,0in,0in">
                  <w:txbxContent>
                    <w:tbl>
                      <w:tblPr>
                        <w:tblW w:w="57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8"/>
                      </w:tblGrid>
                      <w:tr>
                        <w:trPr>
                          <w:trHeight w:val="4489" w:hRule="atLeast"/>
                        </w:trPr>
                        <w:tc>
                          <w:tcPr>
                            <w:tcW w:w="571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11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group id="shape_0" style="position:absolute;margin-left:0pt;margin-top:0pt;width:283.3pt;height:227.15pt" coordorigin="0,0" coordsize="5666,4543">
                                  <v:rect id="shape_0" stroked="f" o:allowincell="t" style="position:absolute;left:0;top:0;width:5665;height:4542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90;top:2755;width:5365;height:1787;mso-wrap-style:none;v-text-anchor:middle;mso-position-horizontal-relative:char" type="_x0000_t75">
                                    <v:imagedata r:id="rId6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4;top:1280;width:5214;height:1440;mso-wrap-style:none;v-text-anchor:middle;mso-position-horizontal-relative:char" type="_x0000_t75">
                                    <v:imagedata r:id="rId6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4;top:0;width:5218;height:1569;mso-wrap-style:none;v-text-anchor:middle;mso-position-horizontal-relative:char" type="_x0000_t75">
                                    <v:imagedata r:id="rId62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f" o:allowincell="t" style="position:absolute;left:333;top:2669;width:373;height:396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;top:2683;width:934;height:396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,°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323;top:1412;width:373;height:207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268;top:29;width:373;height:396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;top:6;width:934;height:396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,°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5048;top:4140;width:560;height:361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164;top:4091;width:1501;height:42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N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, МВ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571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119" w:leader="none"/>
                              </w:tabs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Рис.4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птимальные начальные параметры пара для энергоблоков типа «ПТ»: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температура острого пара;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давление острого пара;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п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температура питательной воды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851910</wp:posOffset>
                </wp:positionH>
                <wp:positionV relativeFrom="paragraph">
                  <wp:posOffset>358140</wp:posOffset>
                </wp:positionV>
                <wp:extent cx="736600" cy="2673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1.05pt;mso-wrap-distance-left:9.05pt;mso-wrap-distance-right:9.05pt;mso-wrap-distance-top:0pt;mso-wrap-distance-bottom:0pt;margin-top:28.2pt;mso-position-vertical-relative:text;margin-left:-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,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3597910" cy="288480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840" cy="2884680"/>
                          <a:chOff x="0" y="0"/>
                          <a:chExt cx="3597840" cy="288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97840" cy="28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4320" y="1749600"/>
                            <a:ext cx="3407400" cy="11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61280" y="812880"/>
                            <a:ext cx="3311640" cy="91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61280" y="0"/>
                            <a:ext cx="3314160" cy="99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1320" y="1694880"/>
                            <a:ext cx="23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480" y="1703880"/>
                            <a:ext cx="593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896760"/>
                            <a:ext cx="23760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280" y="18360"/>
                            <a:ext cx="23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480" y="3960"/>
                            <a:ext cx="593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2629080"/>
                            <a:ext cx="3564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4200" y="2597760"/>
                            <a:ext cx="953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3pt;height:227.15pt" coordorigin="0,0" coordsize="5666,4543">
                <v:rect id="shape_0" stroked="f" o:allowincell="t" style="position:absolute;left:0;top:0;width:5665;height:45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t" style="position:absolute;left:290;top:2755;width:5365;height:1787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t" style="position:absolute;left:254;top:1280;width:5214;height:1440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t" style="position:absolute;left:254;top:0;width:5218;height:156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fillcolor="white" stroked="f" o:allowincell="t" style="position:absolute;left:333;top:2669;width:373;height:3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95;top:2683;width:934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t" style="position:absolute;left:323;top:1412;width:373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t" style="position:absolute;left:268;top:29;width:373;height:3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95;top:6;width:934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t" style="position:absolute;left:5048;top:4140;width:560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4164;top:4091;width:1501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firstLine="709"/>
        <w:jc w:val="both"/>
        <w:rPr/>
      </w:pPr>
      <w:r>
        <w:rPr/>
        <w:t>Температура промперегрева значительно зависимости от мощности энергоблока и марки угля, однако можно отметить повышение температуры промперегрева при увеличении стоимости уг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птимальная температура питательной воды для теплофикационных энергоблоков типа «Т» с барабанными ЦКС-котлами находится на уровне 180…1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при работе на всех углях за исключением шламов и антрацита, возрастая при переходе к закритическим параметрам и введении промперегрева. Уменьшени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обусловлено для теплофикационных энергоблоков, большим расходом пара на сетевую установку при малом пропуске пара в конденсатор. На этих режимах экономичность определяется комбинированным производством тепло-электроэнергии. </w:t>
      </w:r>
    </w:p>
    <w:p>
      <w:pPr>
        <w:pStyle w:val="TextBody"/>
        <w:tabs>
          <w:tab w:val="clear" w:pos="709"/>
          <w:tab w:val="left" w:pos="3119" w:leader="none"/>
        </w:tabs>
        <w:ind w:firstLine="851"/>
        <w:rPr/>
      </w:pPr>
      <w:r>
        <w:rPr/>
        <w:t xml:space="preserve">Для конденсационных энергоблоков оптимальная </w:t>
      </w:r>
      <w:r>
        <w:rPr>
          <w:i/>
        </w:rPr>
        <w:t>t</w:t>
      </w:r>
      <w:r>
        <w:rPr>
          <w:vertAlign w:val="subscript"/>
        </w:rPr>
        <w:t>пв</w:t>
      </w:r>
      <w:r>
        <w:rPr/>
        <w:t xml:space="preserve"> находится на уровне 280…300</w:t>
      </w:r>
      <w:r>
        <w:rPr>
          <w:rFonts w:eastAsia="Symbol" w:cs="Symbol" w:ascii="Symbol" w:hAnsi="Symbol"/>
        </w:rPr>
        <w:t></w:t>
      </w:r>
      <w:r>
        <w:rPr/>
        <w:t>С для всех марок углей за исключением антрацита. Повышение температуры питательной воды на 30…40</w:t>
      </w:r>
      <w:r>
        <w:rPr>
          <w:rFonts w:eastAsia="Symbol" w:cs="Symbol" w:ascii="Symbol" w:hAnsi="Symbol"/>
        </w:rPr>
        <w:t></w:t>
      </w:r>
      <w:r>
        <w:rPr/>
        <w:t>С компенсирует снижение температуры острого пара до 530...54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араметров энергоблоков приводит для большинства теплофикационных энергоблоков с турбинами типа «Т» и конденсационных энергоблоков к росту КПД по отпуску электроэнергии – в 1,02…1,22 раза; КПД по отпуску теплоэксергии – в 1,03…1,27 раза.</w:t>
      </w:r>
    </w:p>
    <w:p>
      <w:pPr>
        <w:pStyle w:val="2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Оптимальные параметры (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пп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пв</w:t>
      </w:r>
      <w:r>
        <w:rPr/>
        <w:t>) ЦКС-энергоблоков на базе конденсационных турбин устойчивы в условиях работы в энергогенерирующей компании практически любой мощности, в условиях изменения экологической обстановки в ареале функционирования (при увеличении фоновых концентраций вредных веществ в приземном слое атмосферы от 0 до 0,8 ПДК) и в условиях изменения числа часов использования установленной мощности от 5500 до 7500 ч/год. Изменения стоимости топлива (от 600 до 4000 руб./т.у.т.) приводит к возрастанию параметров: температура острого пара возрастает на 7…15</w:t>
      </w:r>
      <w:r>
        <w:rPr>
          <w:rFonts w:eastAsia="Symbol" w:cs="Symbol" w:ascii="Symbol" w:hAnsi="Symbol"/>
        </w:rPr>
        <w:t></w:t>
      </w:r>
      <w:r>
        <w:rPr/>
        <w:t>С про одновременном росте температуры промперегрева с 530 до 580…600</w:t>
      </w:r>
      <w:r>
        <w:rPr>
          <w:rFonts w:eastAsia="Symbol" w:cs="Symbol" w:ascii="Symbol" w:hAnsi="Symbol"/>
        </w:rPr>
        <w:t></w:t>
      </w:r>
      <w:r>
        <w:rPr/>
        <w:t>С для всех марок углей.</w:t>
      </w:r>
    </w:p>
    <w:p>
      <w:pPr>
        <w:pStyle w:val="2"/>
        <w:ind w:firstLine="900"/>
        <w:jc w:val="both"/>
        <w:rPr/>
      </w:pPr>
      <w:r>
        <w:rPr/>
        <w:t>Оптимальные параметры ЦКС-энергоблоков на базе теплофикационных турбин типа Т – менее устойчивы в тех же условиях. В относительно небольших энергосистемах (мощностью до 2 ГВт) применение крупных теплофикационных ЦКС-энергоблоков мощностью более 175 МВт требует тщательной проработки с оптимизацией термодинамических параметров. Увеличение числа часов использования установленной мощности приводит к возрастанию температуры промперегрева на 20...50</w:t>
      </w:r>
      <w:r>
        <w:rPr>
          <w:rFonts w:eastAsia="Symbol" w:cs="Symbol" w:ascii="Symbol" w:hAnsi="Symbol"/>
        </w:rPr>
        <w:t></w:t>
      </w:r>
      <w:r>
        <w:rPr/>
        <w:t>С при незначительном изменении остальных параметров. Повышение стоимости топлива приводит к возрастанию начальных параметров 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четвертой главе </w:t>
      </w:r>
      <w:r>
        <w:rPr>
          <w:sz w:val="28"/>
          <w:szCs w:val="28"/>
        </w:rPr>
        <w:t>основе интегрального критерия определен диапазон эффективности применения ЦКС-энергоблоков с учетом марки угля в диапазоне мощностей 50…500 МВт и определены стоимостные затраты на сооружение новых ТЭС на базе ЦКС-энергоблоков, основные технико-экономические показатели функционирования новых ТЭС, показатели финансовой и инвестиционной привлекательности строительства новых генерирующих мощнос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093720</wp:posOffset>
            </wp:positionH>
            <wp:positionV relativeFrom="paragraph">
              <wp:posOffset>541020</wp:posOffset>
            </wp:positionV>
            <wp:extent cx="3219450" cy="2209800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На рис. 5, 6 представлены расчетные капиталовложения в энергоблоки на базе ЦКС-технологи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63190</wp:posOffset>
                </wp:positionH>
                <wp:positionV relativeFrom="paragraph">
                  <wp:posOffset>537210</wp:posOffset>
                </wp:positionV>
                <wp:extent cx="474345" cy="19431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5.3pt;mso-wrap-distance-left:9.05pt;mso-wrap-distance-right:9.05pt;mso-wrap-distance-top:0pt;mso-wrap-distance-bottom:0pt;margin-top:42.3pt;mso-position-vertical-relative:text;margin-left:2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96890</wp:posOffset>
                </wp:positionH>
                <wp:positionV relativeFrom="paragraph">
                  <wp:posOffset>548640</wp:posOffset>
                </wp:positionV>
                <wp:extent cx="474345" cy="17907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4.1pt;mso-wrap-distance-left:9.05pt;mso-wrap-distance-right:9.05pt;mso-wrap-distance-top:0pt;mso-wrap-distance-bottom:0pt;margin-top:43.2pt;mso-position-vertical-relative:text;margin-left:44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</wp:posOffset>
                </wp:positionH>
                <wp:positionV relativeFrom="paragraph">
                  <wp:posOffset>575310</wp:posOffset>
                </wp:positionV>
                <wp:extent cx="582930" cy="24003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.е.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8.9pt;mso-wrap-distance-left:9.05pt;mso-wrap-distance-right:9.05pt;mso-wrap-distance-top:0pt;mso-wrap-distance-bottom:0pt;margin-top:45.3pt;mso-position-vertical-relative:text;margin-left:2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.е.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35680</wp:posOffset>
                </wp:positionH>
                <wp:positionV relativeFrom="paragraph">
                  <wp:posOffset>529590</wp:posOffset>
                </wp:positionV>
                <wp:extent cx="582930" cy="24003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.е.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8.9pt;mso-wrap-distance-left:9.05pt;mso-wrap-distance-right:9.05pt;mso-wrap-distance-top:0pt;mso-wrap-distance-bottom:0pt;margin-top:41.7pt;mso-position-vertical-relative:text;margin-left:27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.е.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45720</wp:posOffset>
            </wp:positionH>
            <wp:positionV relativeFrom="paragraph">
              <wp:posOffset>7620</wp:posOffset>
            </wp:positionV>
            <wp:extent cx="3253740" cy="2129790"/>
            <wp:effectExtent l="0" t="0" r="0" b="0"/>
            <wp:wrapNone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672590</wp:posOffset>
            </wp:positionH>
            <wp:positionV relativeFrom="paragraph">
              <wp:posOffset>290830</wp:posOffset>
            </wp:positionV>
            <wp:extent cx="3398520" cy="281305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15935" t="49619" r="17446" b="40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48940</wp:posOffset>
                </wp:positionH>
                <wp:positionV relativeFrom="paragraph">
                  <wp:posOffset>103505</wp:posOffset>
                </wp:positionV>
                <wp:extent cx="331470" cy="13335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0.5pt;mso-wrap-distance-left:9.05pt;mso-wrap-distance-right:9.05pt;mso-wrap-distance-top:0pt;mso-wrap-distance-bottom:0pt;margin-top:8.15pt;mso-position-vertical-relative:text;margin-left:23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02890</wp:posOffset>
                </wp:positionH>
                <wp:positionV relativeFrom="paragraph">
                  <wp:posOffset>177800</wp:posOffset>
                </wp:positionV>
                <wp:extent cx="668020" cy="17716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</w:rPr>
                              <w:t>, М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13.95pt;mso-wrap-distance-left:9.05pt;mso-wrap-distance-right:9.05pt;mso-wrap-distance-top:0pt;mso-wrap-distance-bottom:0pt;margin-top:14pt;mso-position-vertical-relative:text;margin-left:22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</w:rPr>
                        <w:t>, М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04560</wp:posOffset>
                </wp:positionH>
                <wp:positionV relativeFrom="paragraph">
                  <wp:posOffset>114935</wp:posOffset>
                </wp:positionV>
                <wp:extent cx="331470" cy="13335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0.5pt;mso-wrap-distance-left:9.05pt;mso-wrap-distance-right:9.05pt;mso-wrap-distance-top:0pt;mso-wrap-distance-bottom:0pt;margin-top:9.05pt;mso-position-vertical-relative:text;margin-left:47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21680</wp:posOffset>
                </wp:positionH>
                <wp:positionV relativeFrom="paragraph">
                  <wp:posOffset>154940</wp:posOffset>
                </wp:positionV>
                <wp:extent cx="668020" cy="17716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</w:rPr>
                              <w:t>е, М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13.95pt;mso-wrap-distance-left:9.05pt;mso-wrap-distance-right:9.05pt;mso-wrap-distance-top:0pt;mso-wrap-distance-bottom:0pt;margin-top:12.2pt;mso-position-vertical-relative:text;margin-left:45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</w:rPr>
                        <w:t>е, М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75360</wp:posOffset>
            </wp:positionH>
            <wp:positionV relativeFrom="paragraph">
              <wp:posOffset>212090</wp:posOffset>
            </wp:positionV>
            <wp:extent cx="4762500" cy="532765"/>
            <wp:effectExtent l="0" t="0" r="0" b="0"/>
            <wp:wrapNone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7778" t="82249" r="24577" b="5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Рис. 5. </w:t>
      </w:r>
      <w:r>
        <w:rPr/>
        <w:t>Капиталовложения в конденсационные (а) и теплофикационные типа «Т» (б) ЦКС-энергоблоки на стандартные/ оптимизированные парамет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113530</wp:posOffset>
                </wp:positionH>
                <wp:positionV relativeFrom="paragraph">
                  <wp:posOffset>122555</wp:posOffset>
                </wp:positionV>
                <wp:extent cx="474345" cy="26035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.е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20.5pt;mso-wrap-distance-left:9.05pt;mso-wrap-distance-right:9.05pt;mso-wrap-distance-top:0pt;mso-wrap-distance-bottom:0pt;margin-top:9.65pt;mso-position-vertical-relative:text;margin-left:-32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у.е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Во всех расчетах принято 1 у.е.=30 руб. </w:t>
      </w:r>
      <w:r>
        <mc:AlternateContent>
          <mc:Choice Requires="wps">
            <w:drawing>
              <wp:anchor behindDoc="0" distT="75565" distB="75565" distL="180340" distR="180340" simplePos="0" locked="0" layoutInCell="0" allowOverlap="1" relativeHeight="32">
                <wp:simplePos x="0" y="0"/>
                <wp:positionH relativeFrom="page">
                  <wp:posOffset>882650</wp:posOffset>
                </wp:positionH>
                <wp:positionV relativeFrom="paragraph">
                  <wp:posOffset>313690</wp:posOffset>
                </wp:positionV>
                <wp:extent cx="6120130" cy="304927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04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8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7455" cy="2197100"/>
                                  <wp:effectExtent l="0" t="0" r="0" b="0"/>
                                  <wp:docPr id="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2545" t="-14" r="795" b="77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7455" cy="219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ис. 6. </w:t>
                            </w:r>
                            <w:r>
                              <w:rPr/>
                              <w:t>Капиталовложения теплофикационные  ЦКС-энергоблоки типа «ПТ» на стандартные/ оптимизированные параметр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40.1pt;mso-wrap-distance-left:14.2pt;mso-wrap-distance-right:14.2pt;mso-wrap-distance-top:5.95pt;mso-wrap-distance-bottom:5.95pt;margin-top:24.7pt;mso-position-vertical-relative:text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18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7455" cy="2197100"/>
                            <wp:effectExtent l="0" t="0" r="0" b="0"/>
                            <wp:docPr id="4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2545" t="-14" r="795" b="77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7455" cy="219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Рис. 6. </w:t>
                      </w:r>
                      <w:r>
                        <w:rPr/>
                        <w:t>Капиталовложения теплофикационные  ЦКС-энергоблоки типа «ПТ» на стандартные/ оптимизированные параметр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014470</wp:posOffset>
                </wp:positionH>
                <wp:positionV relativeFrom="paragraph">
                  <wp:posOffset>166370</wp:posOffset>
                </wp:positionV>
                <wp:extent cx="678815" cy="26035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.е.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0.5pt;mso-wrap-distance-left:9.05pt;mso-wrap-distance-right:9.05pt;mso-wrap-distance-top:0pt;mso-wrap-distance-bottom:0pt;margin-top:13.1pt;mso-position-vertical-relative:text;margin-left:-3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у.е.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3705</wp:posOffset>
                </wp:positionH>
                <wp:positionV relativeFrom="paragraph">
                  <wp:posOffset>2303780</wp:posOffset>
                </wp:positionV>
                <wp:extent cx="807720" cy="26035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e,</w:t>
                            </w:r>
                            <w:r>
                              <w:rPr>
                                <w:color w:val="000000"/>
                              </w:rPr>
                              <w:t xml:space="preserve"> М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0.5pt;mso-wrap-distance-left:9.05pt;mso-wrap-distance-right:9.05pt;mso-wrap-distance-top:0pt;mso-wrap-distance-bottom:0pt;margin-top:181.4pt;mso-position-vertical-relative:text;margin-left:23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lang w:val="en-US"/>
                        </w:rPr>
                        <w:t>e,</w:t>
                      </w:r>
                      <w:r>
                        <w:rPr>
                          <w:color w:val="000000"/>
                        </w:rPr>
                        <w:t xml:space="preserve"> М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113530</wp:posOffset>
                </wp:positionH>
                <wp:positionV relativeFrom="paragraph">
                  <wp:posOffset>122555</wp:posOffset>
                </wp:positionV>
                <wp:extent cx="474345" cy="26035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.е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20.5pt;mso-wrap-distance-left:9.05pt;mso-wrap-distance-right:9.05pt;mso-wrap-distance-top:0pt;mso-wrap-distance-bottom:0pt;margin-top:9.65pt;mso-position-vertical-relative:text;margin-left:-32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у.е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расчеты показывают, что удельная стоимость строительства энергоблоков обратно пропорциональна мощности, и в зависимости от типа угля уменьшается  на 4...6% для теплофикационных, и на 8…10% для конденсационных энергоблоков без оптимизации; на 1...7% для теплофикационных и на 12…18% для конденсационных энергоблоков с учетом оптимизации.</w:t>
      </w:r>
    </w:p>
    <w:tbl>
      <w:tblPr>
        <w:tblW w:w="961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54"/>
      </w:tblGrid>
      <w:tr>
        <w:trPr>
          <w:trHeight w:val="2875" w:hRule="atLeast"/>
        </w:trPr>
        <w:tc>
          <w:tcPr>
            <w:tcW w:w="476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-106045</wp:posOffset>
                  </wp:positionH>
                  <wp:positionV relativeFrom="paragraph">
                    <wp:posOffset>39370</wp:posOffset>
                  </wp:positionV>
                  <wp:extent cx="3147060" cy="1982470"/>
                  <wp:effectExtent l="0" t="0" r="0" b="0"/>
                  <wp:wrapNone/>
                  <wp:docPr id="5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060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129540</wp:posOffset>
                      </wp:positionV>
                      <wp:extent cx="320040" cy="16002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8.25pt;margin-top:10.2pt;width:25.15pt;height:12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9"/>
                <w:tab w:val="left" w:pos="3119" w:leader="none"/>
              </w:tabs>
              <w:spacing w:before="6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1624965</wp:posOffset>
                      </wp:positionV>
                      <wp:extent cx="1039495" cy="302260"/>
                      <wp:effectExtent l="0" t="0" r="0" b="0"/>
                      <wp:wrapNone/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, 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23.8pt;mso-wrap-distance-left:9.05pt;mso-wrap-distance-right:9.05pt;mso-wrap-distance-top:0pt;mso-wrap-distance-bottom:0pt;margin-top:127.95pt;mso-position-vertical-relative:text;margin-left:14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, М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12065</wp:posOffset>
                  </wp:positionV>
                  <wp:extent cx="3124200" cy="1980565"/>
                  <wp:effectExtent l="0" t="0" r="0" b="0"/>
                  <wp:wrapNone/>
                  <wp:docPr id="5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338705</wp:posOffset>
                      </wp:positionH>
                      <wp:positionV relativeFrom="paragraph">
                        <wp:posOffset>1946275</wp:posOffset>
                      </wp:positionV>
                      <wp:extent cx="847090" cy="302260"/>
                      <wp:effectExtent l="0" t="0" r="0" b="0"/>
                      <wp:wrapSquare wrapText="bothSides"/>
                      <wp:docPr id="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, 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23.8pt;mso-wrap-distance-left:9.05pt;mso-wrap-distance-right:9.05pt;mso-wrap-distance-top:0pt;mso-wrap-distance-bottom:0pt;margin-top:153.25pt;mso-position-vertical-relative:text;margin-left:18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, МВ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99" w:hRule="atLeast"/>
        </w:trPr>
        <w:tc>
          <w:tcPr>
            <w:tcW w:w="476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ис. 7</w:t>
            </w:r>
            <w:r>
              <w:rPr>
                <w:sz w:val="24"/>
                <w:szCs w:val="24"/>
              </w:rPr>
              <w:t>. Отношение функций цели ЦКС-котлоагрегат/ традиционный факельный котлоагрегат на стандартные параметры пара.</w:t>
            </w:r>
          </w:p>
        </w:tc>
        <w:tc>
          <w:tcPr>
            <w:tcW w:w="485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lineRule="auto" w:line="240" w:before="6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</w:rPr>
              <w:t>Рис. 8.</w:t>
            </w:r>
            <w:r>
              <w:rPr>
                <w:sz w:val="24"/>
                <w:szCs w:val="24"/>
              </w:rPr>
              <w:t xml:space="preserve"> Отношение функций цели оптимизированный ЦКС-котлоагрегат/ традиционный факельный котлоагрегат на стандартные параметры пар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бщей стоимости строительства учитывались затраты на строительство тепловых сетей, и выводов ЛЭП. Стоимость строительства теплосетевого хозяйства (выводы ТЭЦ, тепловые магистрали, повысительно–понизительные насосные станции) в варианте ТЭЦ достигает 12…16% от общей стоимости строительства, а в случае промышленной ТЭЦ с «ПТ» турбинами - 14…20%. Для крупных ГРЭС мощностью более 1000 МВт, осуществляющих отпуск электроэнергии сетями ВЛ 220 кВ и ВЛ 500 кВ стоимость строительства электросетевого хозяйства составляет 10...14% от стоимости строительства.</w:t>
      </w:r>
      <w:r>
        <w:rPr/>
        <w:t xml:space="preserve"> </w:t>
      </w:r>
      <w:r>
        <w:rPr>
          <w:sz w:val="28"/>
          <w:szCs w:val="28"/>
        </w:rPr>
        <w:t xml:space="preserve">На рис. 7, 8 представлены результаты исследований по определению интегрального критерия эффективности энергоблоков с ЦКС – котлами по отношению к традиционным факельным котлам со стандартными параметрам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74670</wp:posOffset>
                </wp:positionH>
                <wp:positionV relativeFrom="paragraph">
                  <wp:posOffset>347345</wp:posOffset>
                </wp:positionV>
                <wp:extent cx="320040" cy="2540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1pt;margin-top:27.35pt;width:25.1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10840</wp:posOffset>
                </wp:positionH>
                <wp:positionV relativeFrom="paragraph">
                  <wp:posOffset>92075</wp:posOffset>
                </wp:positionV>
                <wp:extent cx="789940" cy="56769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60" w:dyaOrig="112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7.65pt;height:37.4pt" filled="f" o:ole="">
                                  <v:imagedata r:id="rId78" o:title=""/>
                                </v:shape>
                                <o:OLEObject Type="Embed" ProgID="" ShapeID="ole_rId77" DrawAspect="Content" ObjectID="_1722821835" r:id="rId7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44.7pt;mso-wrap-distance-left:9.05pt;mso-wrap-distance-right:9.05pt;mso-wrap-distance-top:0pt;mso-wrap-distance-bottom:0pt;margin-top:7.25pt;mso-position-vertical-relative:text;margin-left:2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60" w:dyaOrig="1120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47.65pt;height:37.4pt" filled="f" o:ole="">
                            <v:imagedata r:id="rId80" o:title=""/>
                          </v:shape>
                          <o:OLEObject Type="Embed" ProgID="" ShapeID="ole_rId79" DrawAspect="Content" ObjectID="_1879998848" r:id="rId7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2865</wp:posOffset>
                </wp:positionH>
                <wp:positionV relativeFrom="paragraph">
                  <wp:posOffset>69215</wp:posOffset>
                </wp:positionV>
                <wp:extent cx="620395" cy="569595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0" w:dyaOrig="1120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34.3pt;height:37.55pt" filled="f" o:ole="">
                                  <v:imagedata r:id="rId82" o:title=""/>
                                </v:shape>
                                <o:OLEObject Type="Embed" ProgID="" ShapeID="ole_rId81" DrawAspect="Content" ObjectID="_181411563" r:id="rId8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44.85pt;mso-wrap-distance-left:9.05pt;mso-wrap-distance-right:9.05pt;mso-wrap-distance-top:0pt;mso-wrap-distance-bottom:0pt;margin-top:5.4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0" w:dyaOrig="1120">
                          <v:shapetype id="_x0000_tole_rId83" coordsize="21600,21600" o:spt="ole_rId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" type="_x0000_tole_rId83" style="width:34.3pt;height:37.55pt" filled="f" o:ole="">
                            <v:imagedata r:id="rId84" o:title=""/>
                          </v:shape>
                          <o:OLEObject Type="Embed" ProgID="" ShapeID="ole_rId83" DrawAspect="Content" ObjectID="_2006219993" r:id="rId8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30480</wp:posOffset>
            </wp:positionH>
            <wp:positionV relativeFrom="paragraph">
              <wp:posOffset>3221990</wp:posOffset>
            </wp:positionV>
            <wp:extent cx="6304915" cy="542290"/>
            <wp:effectExtent l="0" t="0" r="0" b="0"/>
            <wp:wrapNone/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3834" t="82447" r="3767" b="5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проводились в условиях приведения энергоблоков  к сопоставимому виду в двух вариантах: ЦКС-энергоблоки с традиционными параметрами пара (рис. 7) и ЦКС-энергоблоки с оптимизированными параметрами (рис. 8), что, по сути, соответствует вариантам реконструкции/ нового строительства. Очевидно, что в случае </w:t>
      </w:r>
      <w:r>
        <w:rPr>
          <w:sz w:val="28"/>
          <w:szCs w:val="28"/>
        </w:rPr>
        <w:object w:dxaOrig="18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0pt;height:22pt" filled="f" o:ole="">
            <v:imagedata r:id="rId87" o:title=""/>
          </v:shape>
          <o:OLEObject Type="Embed" ProgID="" ShapeID="ole_rId86" DrawAspect="Content" ObjectID="_1379059147" r:id="rId86"/>
        </w:object>
      </w:r>
      <w:r>
        <w:rPr>
          <w:sz w:val="28"/>
          <w:szCs w:val="28"/>
        </w:rPr>
        <w:t xml:space="preserve"> строительство ЦКС – энергоблока является экономически более эффективным, чем строительство  традиционного пылеугольного энергоблока. </w:t>
      </w:r>
    </w:p>
    <w:p>
      <w:pPr>
        <w:pStyle w:val="TextBody"/>
        <w:tabs>
          <w:tab w:val="clear" w:pos="709"/>
          <w:tab w:val="left" w:pos="3119" w:leader="none"/>
        </w:tabs>
        <w:ind w:firstLine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Представленные расчеты свидетельствуют о наличии диапазона эффективного применения ЦКС-технологии, при </w:t>
      </w:r>
      <w:r>
        <w:rPr/>
        <w:object w:dxaOrig="20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pt;height:22pt" filled="f" o:ole="">
            <v:imagedata r:id="rId89" o:title=""/>
          </v:shape>
          <o:OLEObject Type="Embed" ProgID="" ShapeID="ole_rId88" DrawAspect="Content" ObjectID="_1844378095" r:id="rId88"/>
        </w:object>
      </w:r>
      <w:r>
        <w:rPr/>
        <w:t>.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Теплофикационные Т-энергоблоки эффективны для единичных мощностей 50…250 МВт на углях марок «Т», «СС», окисленных углях, шламах и отсевах, бурых углях; а на антрацитах – для единичных мощностей 180…250 МВт; для всех марок углей и единичных мощностей 50…250 МВт применение технологии ЦКС эффективно только при оптимальных параметра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008120</wp:posOffset>
                </wp:positionH>
                <wp:positionV relativeFrom="paragraph">
                  <wp:posOffset>635</wp:posOffset>
                </wp:positionV>
                <wp:extent cx="384810" cy="234315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.е.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8.45pt;mso-wrap-distance-left:9.05pt;mso-wrap-distance-right:9.05pt;mso-wrap-distance-top:0pt;mso-wrap-distance-bottom:0pt;margin-top:0pt;mso-position-vertical-relative:text;margin-left:-31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у.е.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Конденсационные энергоблоки единичных мощностей 50…500 МВт эффективны на отсевах, шламах, окисленных углях, и на углях марок «Т», «СС», антрацитах и бурых углях эффективны только при оптимальных параметрах для единичных мощностей 150…230 МВт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Теплофикационные ПТ-энергоблоки единичных мощностей 80…140 МВт эффективны на окисленных углях, шламах и отсевах, бурых углях. На углях марок «Т», «СС» - при оптимальных параметрах для энергоблоков единичных мощностей 80…140 МВт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Показано, что применение ЦКС-технологии оправдано только в случае сравнения с традиционными факельными котлами с системами серо-азотоочистки, доводящими их до сопоставимых с ЦКС-котлами уровнем выбро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ым является применение ЦКС-котлов прежде всего для теплофикационных энергоблоков, ввиду их функционирования на территориях городов, и соответственно, повышенными требованиями к экологическим характеристикам энергоблоков ТЭ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асчет экономической эффективности строительства новых генерирующих мощностей на низкокачественных углях на базе ЦКС-технологии  в двух вариантах: ГРЭС-1650 МВт и ТЭЦ-780 М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но, что простой/ дисконтированный срок окупаемости для ГРЭС-1650 МВт составляет 10/14 лет; и для ТЭЦ-780 МВт - 10/12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оптимизация позволяет уменьшить сроки окупаемости на 5...10%, увеличивает ЧДД проекта на 198 млн. рублей для варианта строительства ГРЭС-1650, и на 1684 млн. рублей для варианта со строительством ТЭЦ-780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результаты работы </w:t>
      </w:r>
    </w:p>
    <w:p>
      <w:pPr>
        <w:pStyle w:val="2"/>
        <w:widowControl/>
        <w:numPr>
          <w:ilvl w:val="0"/>
          <w:numId w:val="2"/>
        </w:numPr>
        <w:tabs>
          <w:tab w:val="clear" w:pos="709"/>
          <w:tab w:val="left" w:pos="360" w:leader="none"/>
        </w:tabs>
        <w:autoSpaceDE w:val="true"/>
        <w:ind w:left="0" w:firstLine="709"/>
        <w:jc w:val="both"/>
        <w:rPr>
          <w:szCs w:val="24"/>
        </w:rPr>
      </w:pPr>
      <w:r>
        <w:rPr>
          <w:szCs w:val="24"/>
        </w:rPr>
        <w:t>Разработана методика решения задачи сопоставления эффективности ЦКС-энергоблоков тепловых электростанций  с традиционными на основе комплексной технико-экономической оптимизации и установления зависимостей между расходно-термодинамическими параметрами и технико-экономической эффективностью ЦКС-энергоблоков.</w:t>
      </w:r>
    </w:p>
    <w:p>
      <w:pPr>
        <w:pStyle w:val="2"/>
        <w:widowControl/>
        <w:numPr>
          <w:ilvl w:val="0"/>
          <w:numId w:val="2"/>
        </w:numPr>
        <w:tabs>
          <w:tab w:val="clear" w:pos="709"/>
          <w:tab w:val="left" w:pos="360" w:leader="none"/>
        </w:tabs>
        <w:autoSpaceDE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Разработана методика комплексной технико-экономической оптимизации энергоблоков ТЭС с ЦКС-котлами, их математическая модель, выполнены комплексные исследования и получены новые результаты по наивыгоднейшим сочетаниям термодинамических, расходных, технико-экономических параметров и показателей с учетом влияния графиков нагрузки, надежности энергоснабжения, связи с энергосистемой, требований к экологической, социальной, промышленной инфраструктуре, удельных стоимостных показателей, марок угля, типов и мощностей энергоблоков при неопределенности исходной информации </w:t>
      </w:r>
    </w:p>
    <w:p>
      <w:pPr>
        <w:pStyle w:val="2"/>
        <w:ind w:firstLine="709"/>
        <w:jc w:val="both"/>
        <w:rPr/>
      </w:pPr>
      <w:r>
        <w:rPr/>
        <w:t>Оптимальные термодинамические параметры энергоблоков с ЦКС-котлами следующие:</w:t>
      </w:r>
    </w:p>
    <w:p>
      <w:pPr>
        <w:pStyle w:val="2"/>
        <w:ind w:firstLine="709"/>
        <w:jc w:val="both"/>
        <w:rPr/>
      </w:pP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 </w:t>
      </w:r>
      <w:r>
        <w:rPr>
          <w:i/>
        </w:rPr>
        <w:t>в составе теплофикационных энергоблоков типа «Т»:</w:t>
      </w:r>
    </w:p>
    <w:p>
      <w:pPr>
        <w:pStyle w:val="2"/>
        <w:ind w:firstLine="709"/>
        <w:jc w:val="both"/>
        <w:rPr/>
      </w:pPr>
      <w:r>
        <w:rPr/>
        <w:t xml:space="preserve"> </w:t>
      </w:r>
      <w:r>
        <w:rPr/>
        <w:t xml:space="preserve">- без промперегрева (для Т-50…Т-175 МВт) –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=8,9…14,2 МПа;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=555…600ºС при температуре питательной воды </w:t>
      </w:r>
      <w:r>
        <w:rPr>
          <w:i/>
        </w:rPr>
        <w:t>t</w:t>
      </w:r>
      <w:r>
        <w:rPr>
          <w:vertAlign w:val="subscript"/>
        </w:rPr>
        <w:t>пв</w:t>
      </w:r>
      <w:r>
        <w:rPr/>
        <w:t xml:space="preserve">=185…200ºС и удельной паропроизводительности </w:t>
      </w:r>
      <w:r>
        <w:rPr>
          <w:i/>
        </w:rPr>
        <w:t>D</w:t>
      </w:r>
      <w:r>
        <w:rPr>
          <w:vertAlign w:val="subscript"/>
        </w:rPr>
        <w:t>0</w:t>
      </w:r>
      <w:r>
        <w:rPr/>
        <w:t>=4,11…4,57 т/(кВт</w:t>
      </w:r>
      <w:r>
        <w:rPr>
          <w:rFonts w:eastAsia="Symbol" w:cs="Symbol" w:ascii="Symbol" w:hAnsi="Symbol"/>
        </w:rPr>
        <w:t></w:t>
      </w:r>
      <w:r>
        <w:rPr/>
        <w:t xml:space="preserve">ч). </w:t>
      </w:r>
    </w:p>
    <w:p>
      <w:pPr>
        <w:pStyle w:val="2"/>
        <w:ind w:firstLine="709"/>
        <w:jc w:val="both"/>
        <w:rPr/>
      </w:pPr>
      <w:r>
        <w:rPr/>
        <w:t xml:space="preserve"> </w:t>
      </w:r>
      <w:r>
        <w:rPr/>
        <w:t xml:space="preserve">- с промперегревом (для Т-180…Т-250 МВт) параметры свежего и вторично перегретого пара –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>/</w:t>
      </w:r>
      <w:r>
        <w:rPr>
          <w:i/>
        </w:rPr>
        <w:t>Р</w:t>
      </w:r>
      <w:r>
        <w:rPr>
          <w:vertAlign w:val="subscript"/>
        </w:rPr>
        <w:t>пп</w:t>
      </w:r>
      <w:r>
        <w:rPr/>
        <w:t xml:space="preserve">=21,6/3,61…29,5/4,9 МПа;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>/</w:t>
      </w:r>
      <w:r>
        <w:rPr>
          <w:i/>
        </w:rPr>
        <w:t>t</w:t>
      </w:r>
      <w:r>
        <w:rPr>
          <w:vertAlign w:val="subscript"/>
        </w:rPr>
        <w:t>пп</w:t>
      </w:r>
      <w:r>
        <w:rPr/>
        <w:t>=530/530… 550/565ºС при температуре питательной воды t</w:t>
      </w:r>
      <w:r>
        <w:rPr>
          <w:vertAlign w:val="subscript"/>
        </w:rPr>
        <w:t>пв</w:t>
      </w:r>
      <w:r>
        <w:rPr/>
        <w:t xml:space="preserve">=180…300ºС и удельной паропроизводительности  </w:t>
      </w:r>
      <w:r>
        <w:rPr>
          <w:i/>
        </w:rPr>
        <w:t>D</w:t>
      </w:r>
      <w:r>
        <w:rPr>
          <w:vertAlign w:val="subscript"/>
        </w:rPr>
        <w:t>0</w:t>
      </w:r>
      <w:r>
        <w:rPr/>
        <w:t xml:space="preserve"> =2,85…4,2 т/(кВт</w:t>
      </w:r>
      <w:r>
        <w:rPr>
          <w:rFonts w:eastAsia="Symbol" w:cs="Symbol" w:ascii="Symbol" w:hAnsi="Symbol"/>
        </w:rPr>
        <w:t></w:t>
      </w:r>
      <w:r>
        <w:rPr/>
        <w:t>ч).</w:t>
      </w:r>
    </w:p>
    <w:p>
      <w:pPr>
        <w:pStyle w:val="2"/>
        <w:ind w:firstLine="709"/>
        <w:jc w:val="both"/>
        <w:rPr/>
      </w:pP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 </w:t>
      </w:r>
      <w:r>
        <w:rPr>
          <w:i/>
        </w:rPr>
        <w:t>в составе теплофикационных энергоблоков типа «ПТ»:</w:t>
      </w:r>
    </w:p>
    <w:p>
      <w:pPr>
        <w:pStyle w:val="2"/>
        <w:ind w:firstLine="709"/>
        <w:jc w:val="both"/>
        <w:rPr/>
      </w:pPr>
      <w:r>
        <w:rPr/>
        <w:t xml:space="preserve"> </w:t>
      </w:r>
      <w:r>
        <w:rPr/>
        <w:t xml:space="preserve">- без промперегрева (для ПТ-50…ПТ-140 МВт) –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=8,9…29,5 МПа;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=530…550ºС при температуре питательной воды </w:t>
      </w:r>
      <w:r>
        <w:rPr>
          <w:i/>
        </w:rPr>
        <w:t>t</w:t>
      </w:r>
      <w:r>
        <w:rPr>
          <w:vertAlign w:val="subscript"/>
        </w:rPr>
        <w:t>пв</w:t>
      </w:r>
      <w:r>
        <w:rPr/>
        <w:t xml:space="preserve">=180…300ºС и удельной паропроизводительности </w:t>
      </w:r>
      <w:r>
        <w:rPr>
          <w:i/>
        </w:rPr>
        <w:t>D</w:t>
      </w:r>
      <w:r>
        <w:rPr>
          <w:vertAlign w:val="subscript"/>
        </w:rPr>
        <w:t>0</w:t>
      </w:r>
      <w:r>
        <w:rPr/>
        <w:t>=4,65…7,5 т/(кВт</w:t>
      </w:r>
      <w:r>
        <w:rPr>
          <w:rFonts w:eastAsia="Symbol" w:cs="Symbol" w:ascii="Symbol" w:hAnsi="Symbol"/>
        </w:rPr>
        <w:t></w:t>
      </w:r>
      <w:r>
        <w:rPr/>
        <w:t xml:space="preserve">ч). </w:t>
      </w:r>
    </w:p>
    <w:p>
      <w:pPr>
        <w:pStyle w:val="2"/>
        <w:widowControl/>
        <w:numPr>
          <w:ilvl w:val="0"/>
          <w:numId w:val="3"/>
        </w:numPr>
        <w:autoSpaceDE w:val="true"/>
        <w:ind w:left="360" w:firstLine="709"/>
        <w:jc w:val="both"/>
        <w:rPr>
          <w:i/>
          <w:i/>
          <w:iCs/>
        </w:rPr>
      </w:pPr>
      <w:r>
        <w:rPr>
          <w:i/>
        </w:rPr>
        <w:t>в составе конденсационных  энергоблоков:</w:t>
      </w:r>
    </w:p>
    <w:p>
      <w:pPr>
        <w:pStyle w:val="2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с промперегревом (для К-225…К-500 МВт) параметры свежего и вторично перегретого пара –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>/</w:t>
      </w:r>
      <w:r>
        <w:rPr>
          <w:i/>
        </w:rPr>
        <w:t>Р</w:t>
      </w:r>
      <w:r>
        <w:rPr>
          <w:vertAlign w:val="subscript"/>
        </w:rPr>
        <w:t>пп</w:t>
      </w:r>
      <w:r>
        <w:rPr/>
        <w:t xml:space="preserve">=28,5/4,76…29,5/4,92 МПа;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/</w:t>
      </w:r>
      <w:r>
        <w:rPr>
          <w:i/>
          <w:lang w:val="en-US"/>
        </w:rPr>
        <w:t>t</w:t>
      </w:r>
      <w:r>
        <w:rPr>
          <w:vertAlign w:val="subscript"/>
        </w:rPr>
        <w:t>пп</w:t>
      </w:r>
      <w:r>
        <w:rPr/>
        <w:t>=530/550… 540/600</w:t>
      </w:r>
      <w:r>
        <w:rPr>
          <w:vertAlign w:val="superscript"/>
        </w:rPr>
        <w:t>о</w:t>
      </w:r>
      <w:r>
        <w:rPr/>
        <w:t xml:space="preserve">С при температуре питательной воды </w:t>
      </w:r>
      <w:r>
        <w:rPr>
          <w:i/>
          <w:lang w:val="en-US"/>
        </w:rPr>
        <w:t>t</w:t>
      </w:r>
      <w:r>
        <w:rPr>
          <w:vertAlign w:val="subscript"/>
        </w:rPr>
        <w:t>пв</w:t>
      </w:r>
      <w:r>
        <w:rPr/>
        <w:t>=225…300</w:t>
      </w:r>
      <w:r>
        <w:rPr>
          <w:vertAlign w:val="superscript"/>
        </w:rPr>
        <w:t>о</w:t>
      </w:r>
      <w:r>
        <w:rPr/>
        <w:t xml:space="preserve">С и удельной паропроизводительности  </w:t>
      </w:r>
      <w:r>
        <w:rPr>
          <w:i/>
          <w:lang w:val="en-US"/>
        </w:rPr>
        <w:t>D</w:t>
      </w:r>
      <w:r>
        <w:rPr>
          <w:vertAlign w:val="subscript"/>
        </w:rPr>
        <w:t>0</w:t>
      </w:r>
      <w:r>
        <w:rPr/>
        <w:t xml:space="preserve"> =2,42…3,05 т/(кВт</w:t>
      </w:r>
      <w:r>
        <w:rPr>
          <w:rFonts w:eastAsia="Symbol" w:cs="Symbol" w:ascii="Symbol" w:hAnsi="Symbol"/>
        </w:rPr>
        <w:t></w:t>
      </w:r>
      <w:r>
        <w:rPr/>
        <w:t>ч).</w:t>
      </w:r>
    </w:p>
    <w:p>
      <w:pPr>
        <w:pStyle w:val="2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3. </w:t>
        <w:tab/>
        <w:t>Разработаны практические рекомендации по выбору параметров, схем, марок угля и областей применения энергоблоков с ЦКС-котлами на тепловых электростанциях при учете системных факторов.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- Теплофикационные Т-энергоблоки эффективны для единичных мощностей 50…250 МВт на углях марок «Т», «СС», окисленных углях, шламах и отсевах, бурых углях; а на антрацитах – для единичных мощностей 180…250 МВт; Для всех марок углей для единичных мощностей 50…250 МВт применение технологии ЦКС эффективно только при оптимальных параметрах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 </w:t>
      </w:r>
      <w:r>
        <w:rPr/>
        <w:t xml:space="preserve">- Конденсационные энергоблоки эффективны для единичных мощностей 50…500 МВт на отсевах, шламах, окисленных углях, и на углях марок «Т», «СС», антрацитах и бурых углях эффективны только при оптимальных параметрах для единичных мощностей 150…230 МВт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 </w:t>
      </w:r>
      <w:r>
        <w:rPr/>
        <w:t xml:space="preserve">- Теплофикационные ПТ-энергоблоки для единичных мощностей 80…140 МВт на окисленных углях, шламах и отсевах, бурых углях; и на углях марок «Т», «СС» при оптимальных параметрах для энергоблоков единичных мощностей 80…140 МВ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ы стоимости строительства новых генерирующих мощностей на базе ЦКС-технологии. Показано, что удельные капиталовложения составляют 32 400…46 500 руб./кВт (1080…1550 у.е./кВт) для К-энергоблоков; 33 000…48 000 руб./кВт (1100…1600 у.е./кВт) для Т-энергоблоков; 34 500…50 400 руб./кВт (1150…1680 у.е./кВт) для ПТ-энергоблоков. Произведен расчет экономической эффективности строительства и показано, что оптимизация позволяет уменьшить сроки окупаемости на 5…10%, увеличивает ЧДД проекта на 1...10%.</w:t>
      </w:r>
    </w:p>
    <w:p>
      <w:pPr>
        <w:pStyle w:val="3"/>
        <w:ind w:right="-5" w:firstLine="709"/>
        <w:jc w:val="center"/>
        <w:rPr/>
      </w:pPr>
      <w:r>
        <w:rPr>
          <w:b/>
        </w:rPr>
        <w:t>Основное содержание диссертации отражено в следующих работа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Основные конструктивно-компоновочные решения по котлам с циркулирующим кипящим слоем / Е.Е. Русских // Энергосистемы, электростанции и их агрегаты: Сб. науч. тр. /Под ред. Акад. РАН В.Е. Накорякова. Сб. науч. тр. Вып.8. - Новосибирск: НГТУ, 2004. -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31-141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Технико-экономическая характеристика котлов с ЦКС /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Е.Е. Русских, Н.Г.Зыкова, Г.В. Ноздренко</w:t>
      </w:r>
      <w:r>
        <w:rPr>
          <w:sz w:val="28"/>
          <w:szCs w:val="28"/>
        </w:rPr>
        <w:t xml:space="preserve"> // Энергосистемы, Электростанции и их агрегаты: Сб. науч. тр. /Под ред. Акад. РАН В.Е. Накорякова. – Новосибирск: НГТУ, 2005. – Вып.9. – С. 201 – 206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Реконструкция Новосибирских  ТЭЦ-2,3,4 по технологии ЦКС / Ф. А. Серант, П.Ю. Коваленко, Е.Е. Русских, О.О. Бурдукова // Энергосистемы, Электростанции и их агрегаты: Сб. науч. тр. /Под ред. Акад. РАН В.Е. Накорякова. – Новосибирск: НГТУ, 2005. – Вып.9. – С. 147 – 159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Влияние топлива на оптимальные параметры энергоблоков с ЦКС-котлами/ Е.Е. Русских, Г.В. Ноздренко // Энергосистемы, Электростанции и их агрегаты: Сб. науч. тр. /Под ред. Акад. РАН В.Е. Накорякова. – Новосибирск: НГТУ, 2005. – Вып.10. – С. 27 – 3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82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ы реконструкции Новосибирских ТЭЦ-2, 3, 4 с применением новых технологий / Ф.А. Серант, Ю.Л. Пугач, П.Ю. Коваленко, Е.Е. Русских // Программа энергоэффективности и энергобезопасности Новосибирской области до 2020 г. (Сборник обосновывающих материалов. Выпуск 1.).Новосибирск: Изд-во «Профи», - 2005. – С. 163 – 17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82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Применение ЦКС – котлов в проектах ТЭС. / Ф.А. Серант, Е.Е Русских, Г.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здренко // Сб. докладов шестой Всероссийской конференции «Горение твердого топлива». Часть 2 – Новосибирск: Изд-во ИТФ СО РАН, - 2006. – С. 217 – 23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82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Экономия на ТЭС кондиционных топлив путем применения котлов с циркулирующим кипящим слоем / Е.Е. Русских, Г.В. Ноздренко // Материалы Пятой Российской научно-технической конференции «Энергосбережение в городском хозяйстве, энергетике, промышленности». –Т. 2– Ульяновск: Изд-во УлГТУ, - 2006. – С. 155 – 15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следование эффективности применения ЦКС-технологии на ТЭС / Г.В. Ноздренко, Е.Е. Русских // Научный вестник НГТУ. – Новосибирск: НГТУ, 2007. – Вып.1 (26). – С. 173 – 182.</w:t>
      </w:r>
      <w:r>
        <w:br w:type="page"/>
      </w:r>
    </w:p>
    <w:p>
      <w:pPr>
        <w:pStyle w:val="3"/>
        <w:ind w:right="11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jc w:val="center"/>
        <w:rPr/>
      </w:pPr>
      <w:r>
        <w:rPr/>
        <w:t>Подписано в печать __.04.07 г. Формат 84</w:t>
      </w:r>
      <w:r>
        <w:rPr>
          <w:rFonts w:eastAsia="Symbol" w:cs="Symbol" w:ascii="Symbol" w:hAnsi="Symbol"/>
        </w:rPr>
        <w:t></w:t>
      </w:r>
      <w:r>
        <w:rPr/>
        <w:t>60</w:t>
      </w:r>
      <w:r>
        <w:rPr>
          <w:rFonts w:eastAsia="Symbol" w:cs="Symbol" w:ascii="Symbol" w:hAnsi="Symbol"/>
        </w:rPr>
        <w:t></w:t>
      </w:r>
      <w:r>
        <w:rPr/>
        <w:t>1/16</w:t>
      </w:r>
    </w:p>
    <w:p>
      <w:pPr>
        <w:pStyle w:val="3"/>
        <w:spacing w:lineRule="auto" w:line="312"/>
        <w:jc w:val="center"/>
        <w:rPr/>
      </w:pPr>
      <w:r>
        <w:rPr/>
        <w:t>Бумага офсетная. Тираж 100 экз. Печ. л. 1,5.</w:t>
      </w:r>
    </w:p>
    <w:p>
      <w:pPr>
        <w:pStyle w:val="3"/>
        <w:spacing w:lineRule="auto" w:line="312"/>
        <w:jc w:val="center"/>
        <w:rPr/>
      </w:pPr>
      <w:r>
        <w:rPr/>
        <w:t>Заказ № ____</w:t>
      </w:r>
    </w:p>
    <w:p>
      <w:pPr>
        <w:pStyle w:val="3"/>
        <w:spacing w:lineRule="auto" w:line="312"/>
        <w:jc w:val="center"/>
        <w:rPr/>
      </w:pPr>
      <w:r>
        <w:rPr/>
        <w:t>___________________________________________________________</w:t>
      </w:r>
    </w:p>
    <w:p>
      <w:pPr>
        <w:pStyle w:val="3"/>
        <w:spacing w:lineRule="auto" w:line="312"/>
        <w:jc w:val="center"/>
        <w:rPr/>
      </w:pPr>
      <w:r>
        <w:rPr/>
        <w:t>Отпечатано в типографии</w:t>
      </w:r>
    </w:p>
    <w:p>
      <w:pPr>
        <w:pStyle w:val="3"/>
        <w:spacing w:lineRule="auto" w:line="312"/>
        <w:jc w:val="center"/>
        <w:rPr/>
      </w:pPr>
      <w:r>
        <w:rPr/>
        <w:t>Новосибирского государственного технического университета</w:t>
      </w:r>
    </w:p>
    <w:p>
      <w:pPr>
        <w:pStyle w:val="3"/>
        <w:spacing w:lineRule="auto" w:line="312"/>
        <w:jc w:val="center"/>
        <w:rPr/>
      </w:pPr>
      <w:r>
        <w:rPr/>
        <w:t>630092, г. Новосибирск, пр. К. Маркса, 20</w:t>
      </w:r>
    </w:p>
    <w:sectPr>
      <w:footerReference w:type="default" r:id="rId90"/>
      <w:footerReference w:type="first" r:id="rId9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8"/>
        </w:tabs>
        <w:ind w:left="978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Информблок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тоговая информация"/>
    <w:basedOn w:val="Normal"/>
    <w:qFormat/>
    <w:pPr>
      <w:tabs>
        <w:tab w:val="clear" w:pos="709"/>
        <w:tab w:val="left" w:pos="1134" w:leader="none"/>
        <w:tab w:val="right" w:pos="9072" w:leader="none"/>
      </w:tabs>
      <w:spacing w:lineRule="auto" w:line="360"/>
      <w:jc w:val="both"/>
    </w:pPr>
    <w:rPr>
      <w:sz w:val="28"/>
      <w:szCs w:val="20"/>
      <w:lang w:val="en-US"/>
    </w:rPr>
  </w:style>
  <w:style w:type="paragraph" w:styleId="Style17">
    <w:name w:val="Название таблицы"/>
    <w:basedOn w:val="Normal"/>
    <w:next w:val="Normal"/>
    <w:qFormat/>
    <w:pPr>
      <w:spacing w:lineRule="auto" w:line="360"/>
      <w:jc w:val="center"/>
    </w:pPr>
    <w:rPr>
      <w:sz w:val="28"/>
      <w:szCs w:val="20"/>
    </w:rPr>
  </w:style>
  <w:style w:type="paragraph" w:styleId="Style18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Cs w:val="20"/>
    </w:rPr>
  </w:style>
  <w:style w:type="paragraph" w:styleId="Style19">
    <w:name w:val="Подпись к таблице"/>
    <w:basedOn w:val="Normal"/>
    <w:qFormat/>
    <w:pPr>
      <w:spacing w:lineRule="auto" w:line="360"/>
      <w:jc w:val="right"/>
    </w:pPr>
    <w:rPr>
      <w:sz w:val="28"/>
      <w:szCs w:val="20"/>
    </w:rPr>
  </w:style>
  <w:style w:type="paragraph" w:styleId="Style20">
    <w:name w:val="Экспликация"/>
    <w:basedOn w:val="Normal"/>
    <w:next w:val="Normal"/>
    <w:qFormat/>
    <w:pPr>
      <w:tabs>
        <w:tab w:val="clear" w:pos="709"/>
        <w:tab w:val="left" w:pos="1276" w:leader="none"/>
      </w:tabs>
      <w:spacing w:lineRule="auto" w:line="360"/>
      <w:ind w:left="907" w:hanging="0"/>
      <w:jc w:val="both"/>
    </w:pPr>
    <w:rPr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 w:before="120" w:after="120"/>
      <w:ind w:firstLine="720"/>
      <w:outlineLvl w:val="0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360"/>
      <w:jc w:val="both"/>
      <w:outlineLvl w:val="3"/>
    </w:pPr>
    <w:rPr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402" w:hanging="1242"/>
      <w:jc w:val="both"/>
    </w:pPr>
    <w:rPr>
      <w:sz w:val="28"/>
      <w:szCs w:val="28"/>
    </w:rPr>
  </w:style>
  <w:style w:type="paragraph" w:styleId="Style21">
    <w:name w:val="Название объекта"/>
    <w:basedOn w:val="Normal"/>
    <w:next w:val="Normal"/>
    <w:qFormat/>
    <w:pPr>
      <w:autoSpaceDE w:val="false"/>
      <w:spacing w:before="120" w:after="120"/>
      <w:ind w:left="567" w:right="567" w:hanging="0"/>
      <w:jc w:val="center"/>
    </w:pPr>
    <w:rPr>
      <w:i/>
      <w:iCs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3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Cs w:val="28"/>
    </w:rPr>
  </w:style>
  <w:style w:type="paragraph" w:styleId="Style22">
    <w:name w:val="Основной текст без отступа"/>
    <w:basedOn w:val="TextBodyIndent"/>
    <w:next w:val="TextBodyIndent"/>
    <w:qFormat/>
    <w:pPr>
      <w:widowControl/>
      <w:autoSpaceDE w:val="true"/>
      <w:ind w:left="0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eaaa">
    <w:name w:val="Aeaaa"/>
    <w:basedOn w:val="Normal"/>
    <w:next w:val="Normal"/>
    <w:qFormat/>
    <w:pPr>
      <w:suppressAutoHyphens w:val="true"/>
      <w:overflowPunct w:val="false"/>
      <w:autoSpaceDE w:val="false"/>
      <w:spacing w:before="400" w:after="200"/>
      <w:ind w:left="1021" w:hanging="0"/>
      <w:textAlignment w:val="baseline"/>
    </w:pPr>
    <w:rPr>
      <w:b/>
      <w:caps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image" Target="media/image34.png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1.png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7.wmf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image" Target="media/image39.wmf"/><Relationship Id="rId75" Type="http://schemas.openxmlformats.org/officeDocument/2006/relationships/image" Target="media/image40.wmf"/><Relationship Id="rId76" Type="http://schemas.openxmlformats.org/officeDocument/2006/relationships/image" Target="media/image41.wmf"/><Relationship Id="rId77" Type="http://schemas.openxmlformats.org/officeDocument/2006/relationships/oleObject" Target="embeddings/oleObject28.bin"/><Relationship Id="rId78" Type="http://schemas.openxmlformats.org/officeDocument/2006/relationships/image" Target="media/image42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0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1.bin"/><Relationship Id="rId84" Type="http://schemas.openxmlformats.org/officeDocument/2006/relationships/image" Target="media/image43.wmf"/><Relationship Id="rId85" Type="http://schemas.openxmlformats.org/officeDocument/2006/relationships/image" Target="media/image44.wmf"/><Relationship Id="rId86" Type="http://schemas.openxmlformats.org/officeDocument/2006/relationships/oleObject" Target="embeddings/oleObject32.bin"/><Relationship Id="rId87" Type="http://schemas.openxmlformats.org/officeDocument/2006/relationships/image" Target="media/image45.wmf"/><Relationship Id="rId88" Type="http://schemas.openxmlformats.org/officeDocument/2006/relationships/oleObject" Target="embeddings/oleObject33.bin"/><Relationship Id="rId89" Type="http://schemas.openxmlformats.org/officeDocument/2006/relationships/image" Target="media/image46.wmf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7:28:00Z</dcterms:created>
  <dc:creator>Oksana K. Grigoreva</dc:creator>
  <dc:description/>
  <cp:keywords/>
  <dc:language>en-US</dc:language>
  <cp:lastModifiedBy>turovinina</cp:lastModifiedBy>
  <cp:lastPrinted>2007-04-11T08:52:00Z</cp:lastPrinted>
  <dcterms:modified xsi:type="dcterms:W3CDTF">2007-04-11T01:56:00Z</dcterms:modified>
  <cp:revision>68</cp:revision>
  <dc:subject/>
  <dc:title>На правах рукописи</dc:title>
</cp:coreProperties>
</file>