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.png" ContentType="image/png"/>
  <Override PartName="/word/media/image9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На правах рукописи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jc w:val="left"/>
        <w:rPr/>
      </w:pPr>
      <w:r>
        <w:rPr/>
        <w:t xml:space="preserve">                                 </w:t>
      </w:r>
      <w:r>
        <w:rPr/>
        <w:t>БЯЛИК Александр Давидови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ИССЛЕДОВАНИЕ  АМПЛИТУДНЫХ ВОЛОКОННО-ОПТИЧЕСКИХ ДАТЧИКОВ ДАВЛЕНИЯ НА ОСНОВЕ ТЕХНОЛОГИИ МИКРОЭЛЕКТРОНИ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Специальность 05.27.01 – </w:t>
      </w:r>
      <w:r>
        <w:rPr>
          <w:sz w:val="28"/>
          <w:szCs w:val="28"/>
        </w:rPr>
        <w:t>Твердотельная электроника, радиоэлектронные компоненты, микро- и наноэлектроника, приборы на квантовых эффек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 xml:space="preserve">                                         </w:t>
      </w:r>
      <w:r>
        <w:rPr/>
        <w:t>Автореферат</w:t>
      </w:r>
    </w:p>
    <w:p>
      <w:pPr>
        <w:pStyle w:val="Heading4"/>
        <w:ind w:hanging="0"/>
        <w:rPr/>
      </w:pPr>
      <w:r>
        <w:rPr/>
        <w:t>диссертации   на соискание ученой степени кандидата технических наук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Новосибирск – 2007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а выполнена  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ый руководитель:      д.т.н. , профессор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Гридчин Виктор Алексееви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фициальные оппоненты:    д.т.н., профессор</w:t>
      </w:r>
    </w:p>
    <w:p>
      <w:pPr>
        <w:pStyle w:val="TextBodyIndent"/>
        <w:ind w:left="720" w:hanging="0"/>
        <w:rPr/>
      </w:pPr>
      <w:r>
        <w:rPr/>
        <w:t xml:space="preserve">                                                </w:t>
      </w:r>
      <w:r>
        <w:rPr/>
        <w:t>Серьезнов Алексей Николаеви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.ф-м.н., профессор</w:t>
      </w:r>
    </w:p>
    <w:p>
      <w:pPr>
        <w:pStyle w:val="TextBodyIndent"/>
        <w:ind w:left="2832" w:hanging="0"/>
        <w:rPr/>
      </w:pPr>
      <w:r>
        <w:rPr/>
        <w:t xml:space="preserve">                   </w:t>
      </w:r>
      <w:r>
        <w:rPr/>
        <w:t>Борыняк Леонид Александрови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дущая организация:           Омский государственный университе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Защита состоится 17мая 2007 в «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» на заседании диссертационного совета   </w:t>
      </w:r>
      <w:r>
        <w:rPr>
          <w:sz w:val="28"/>
          <w:szCs w:val="28"/>
        </w:rPr>
        <w:t>Д 212.173.03</w:t>
      </w:r>
      <w:r>
        <w:rPr>
          <w:sz w:val="28"/>
        </w:rPr>
        <w:t xml:space="preserve">  Новосибирского Государственного технического университета,  630092, г. Новосибирск, пр. К. Маркса, 20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 Новосибирского Государственного Технического Университет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Автореферат разослан    «13» апреля  2007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szCs w:val="24"/>
        </w:rPr>
      </w:pPr>
      <w:r>
        <w:rPr>
          <w:szCs w:val="24"/>
        </w:rPr>
        <w:t>Ученый секретарь диссертационного совета,</w:t>
      </w:r>
    </w:p>
    <w:p>
      <w:pPr>
        <w:pStyle w:val="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.ф-м.н., доцент                                                            Гринберг Я.С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 xml:space="preserve">                    </w:t>
      </w:r>
      <w:r>
        <w:rPr/>
        <w:t>ОБЩАЯ ХАРАКТЕРИСТИКА РАБОТЫ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>Актуальность темы</w:t>
      </w:r>
      <w:r>
        <w:rPr>
          <w:sz w:val="28"/>
        </w:rPr>
        <w:t>.   Волоконно-оптические датчики давления рефлектометрического типа являются новым направлением развития датчиков механических величин. Главным достоинством таких датчиков по сравнению с традиционными тензорезистивными и емкостными является возможность их работы в пожаро- и  взрывоопасных средах, в условиях сильных электромагнитных помех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менение микроэлектронной технологии при создании таких датчиков позволяет создавать высокочувствительные и малогабаритные приборы. Однако к настоящему времени информация об особенностях проектирования, конструкционных решений, особенностях изготовления и методах обеспечения заданных метрологических параметров  волоконно-оптических датчиков с применением микроэлектронной технологии имеет отрывочный и неполный характер. Это затрудняет их проектную разработку и реальное применение в составе измерительных систем.</w:t>
      </w:r>
    </w:p>
    <w:p>
      <w:pPr>
        <w:pStyle w:val="Normal"/>
        <w:suppressAutoHyphens w:val="true"/>
        <w:spacing w:lineRule="auto" w:line="360"/>
        <w:ind w:firstLine="510"/>
        <w:jc w:val="both"/>
        <w:rPr/>
      </w:pPr>
      <w:r>
        <w:rPr>
          <w:b/>
          <w:bCs/>
          <w:sz w:val="28"/>
        </w:rPr>
        <w:t>Целью данной работы является</w:t>
      </w:r>
      <w:r>
        <w:rPr>
          <w:sz w:val="28"/>
        </w:rPr>
        <w:t xml:space="preserve"> комплексное рассмотрение вопросов проектирования, в частности, теоретический расчет преобразовательной характеристики, и изготовления амплитудных волоконно-оптических датчиков давления рефлектометрического типа на основе технологии микроэлектроники и исследование их экспериментальных  характеристик.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ля достижения поставленной цели в диссертационной работе были:</w:t>
      </w:r>
    </w:p>
    <w:p>
      <w:pPr>
        <w:pStyle w:val="2"/>
        <w:spacing w:lineRule="auto" w:line="360"/>
        <w:rPr/>
      </w:pPr>
      <w:r>
        <w:rPr/>
        <w:t>1) Исследованы особенности преобразовательных характеристик датчиков;</w:t>
      </w:r>
    </w:p>
    <w:p>
      <w:pPr>
        <w:pStyle w:val="2"/>
        <w:spacing w:lineRule="auto" w:line="360"/>
        <w:rPr/>
      </w:pPr>
      <w:r>
        <w:rPr/>
        <w:t xml:space="preserve">2)  Рассмотрены общие вопросы проектирования таких датчиков;  </w:t>
      </w:r>
    </w:p>
    <w:p>
      <w:pPr>
        <w:pStyle w:val="2"/>
        <w:spacing w:lineRule="auto" w:line="360"/>
        <w:rPr/>
      </w:pPr>
      <w:r>
        <w:rPr/>
        <w:t>3) Исследованы особенности применения микроэлектронной технологии для создания чувствительных элементов датчиков.</w:t>
      </w:r>
    </w:p>
    <w:p>
      <w:pPr>
        <w:pStyle w:val="2"/>
        <w:spacing w:lineRule="auto" w:line="360"/>
        <w:rPr/>
      </w:pPr>
      <w:r>
        <w:rPr/>
        <w:t>4) Методами математического моделирования проведен расчет преобразовательных характеристик чувствительных элементов датчиков и сравнение результатов расчетов с экспериментальными данными;</w:t>
      </w:r>
    </w:p>
    <w:p>
      <w:pPr>
        <w:pStyle w:val="2"/>
        <w:spacing w:lineRule="auto" w:line="360"/>
        <w:rPr/>
      </w:pPr>
      <w:r>
        <w:rPr/>
        <w:t>5) Созданы экспериментальные образцы амплитудных волоконно-оптических датчиков давления рефлектометрического типа с  применением  микроэлектронной технологии;</w:t>
      </w:r>
    </w:p>
    <w:p>
      <w:pPr>
        <w:pStyle w:val="2"/>
        <w:spacing w:lineRule="auto" w:line="360"/>
        <w:rPr/>
      </w:pPr>
      <w:r>
        <w:rPr/>
        <w:t>6) Исследовано действие изменений температуры на преобразовательные характеристики датчиков.</w:t>
      </w:r>
    </w:p>
    <w:p>
      <w:pPr>
        <w:pStyle w:val="2"/>
        <w:spacing w:lineRule="auto" w:line="360"/>
        <w:rPr/>
      </w:pPr>
      <w:r>
        <w:rPr>
          <w:b/>
          <w:bCs/>
        </w:rPr>
        <w:t>Научная новизна работы.</w:t>
      </w:r>
      <w:r>
        <w:rPr/>
        <w:t xml:space="preserve"> </w:t>
      </w:r>
    </w:p>
    <w:p>
      <w:pPr>
        <w:pStyle w:val="3"/>
        <w:ind w:hanging="0"/>
        <w:rPr>
          <w:szCs w:val="24"/>
        </w:rPr>
      </w:pPr>
      <w:r>
        <w:rPr/>
        <w:t xml:space="preserve">- В диссертационной работе предложено двухволоконное приближение для анализа частной преобразовательной характеристики оптической модуляци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и исследовано влияние на нее различных конструктивных параметров; 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- Показана целесообразность обобщения  двухволоконной модели на кластер волокон оптического кабеля. Установлена возможность повышения чувствительности волоконно-оптических датчиков при слоистом расположении излучающих и приемных волокон;</w:t>
      </w:r>
    </w:p>
    <w:p>
      <w:pPr>
        <w:pStyle w:val="3"/>
        <w:ind w:hanging="0"/>
        <w:rPr/>
      </w:pPr>
      <w:r>
        <w:rPr>
          <w:szCs w:val="24"/>
        </w:rPr>
        <w:t xml:space="preserve">- Показана возможность управления частной преобразовательной характеристикой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;</w:t>
      </w:r>
    </w:p>
    <w:p>
      <w:pPr>
        <w:pStyle w:val="3"/>
        <w:ind w:hanging="0"/>
        <w:rPr/>
      </w:pPr>
      <w:r>
        <w:rPr>
          <w:szCs w:val="24"/>
        </w:rPr>
        <w:t xml:space="preserve">-  Предложено выражение для функции механического преобразования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микрозеркала в нелинейном приближении по прогибам, исследовано влияние конструктивных параметров на ее чувствительность и нелинейность;</w:t>
      </w:r>
    </w:p>
    <w:p>
      <w:pPr>
        <w:pStyle w:val="3"/>
        <w:ind w:hanging="0"/>
        <w:rPr/>
      </w:pPr>
      <w:r>
        <w:rPr>
          <w:szCs w:val="24"/>
        </w:rPr>
        <w:t xml:space="preserve">- Экспериментально и методом конечных элементов исследованы особенности   функции механического преобразования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для микрозеркала с различной геометрией;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ценность работы.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- Предложен алгоритм расчета полной преобразовательной характеристики амплитудных волоконно-оптических датчиков рефлектометрического типа;</w:t>
      </w:r>
    </w:p>
    <w:p>
      <w:pPr>
        <w:pStyle w:val="3"/>
        <w:ind w:hanging="0"/>
        <w:rPr/>
      </w:pPr>
      <w:r>
        <w:rPr/>
        <w:t>- Даны рекомендации по выбору режима работы волоконно-оптического преобразователя датчика;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- Разработан технологический маршрут изготовления амплитудных волоконно-оптических датчиков с использованием методов микроэлектронной технологии;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-    Предложены и  реализованы  методы компенсации температурной  нестабильности блока электронной обработки и временной нестабильности источника оптического излучения амплитудных волоконно-оптических датчиков давления;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- Разработан практический вариант конструкции амплитудного волоконно-оптического датчика перепадов давления на диапазон 100-1500 П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ация результатов работы.</w:t>
      </w:r>
    </w:p>
    <w:p>
      <w:pPr>
        <w:pStyle w:val="3"/>
        <w:rPr>
          <w:szCs w:val="24"/>
        </w:rPr>
      </w:pPr>
      <w:r>
        <w:rPr>
          <w:szCs w:val="24"/>
        </w:rPr>
        <w:t>1. Созданы лабораторные образцы амплитудных волоконно-оптических датчиков малых давлений рефлектометрического тип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Разработанный амплитудный волоконно-оптический датчик давления рефлектометрического типа применен в СибНИИЭ, г. Новосибирск в качестве измерителя перепадов давления трансформаторного масла в силовых трансформаторах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3. Результаты исследований применяются при чтении курса лекций  «Компоненты микросистемной техники» для студентов по специальности 200100 «</w:t>
      </w:r>
      <w:r>
        <w:rPr>
          <w:sz w:val="28"/>
          <w:szCs w:val="28"/>
        </w:rPr>
        <w:t>Микроэлектроника и твердотельная электроника»</w:t>
      </w:r>
    </w:p>
    <w:p>
      <w:pPr>
        <w:pStyle w:val="TextBody"/>
        <w:suppressAutoHyphens w:val="true"/>
        <w:spacing w:lineRule="auto" w:line="360"/>
        <w:ind w:firstLine="708"/>
        <w:jc w:val="both"/>
        <w:rPr/>
      </w:pPr>
      <w:r>
        <w:rPr>
          <w:b/>
          <w:bCs/>
        </w:rPr>
        <w:t>Апробация работы</w:t>
      </w:r>
      <w:r>
        <w:rPr/>
        <w:t>.  Основные результаты работы докладывались и обсуждались:  на научно-технической конференции «Информатика и  проблемы телекоммуникаций», Новосибирск, 1998 год., 1999 год., Международной научно-технической конференции «Актуальные проблемы    электронного приборостроения, АПЭП-98», АПЭП-2000, Международной научно-технической конференции «</w:t>
      </w:r>
      <w:r>
        <w:rPr>
          <w:lang w:val="en-US"/>
        </w:rPr>
        <w:t>KORUS</w:t>
      </w:r>
      <w:r>
        <w:rPr/>
        <w:t xml:space="preserve">-2000», Новосибирск, 2000 год., Международной научно-технической конференции </w:t>
      </w:r>
      <w:r>
        <w:rPr>
          <w:lang w:val="en-US"/>
        </w:rPr>
        <w:t>IEEE</w:t>
      </w:r>
      <w:r>
        <w:rPr/>
        <w:t xml:space="preserve"> «</w:t>
      </w:r>
      <w:r>
        <w:rPr>
          <w:lang w:val="en-US"/>
        </w:rPr>
        <w:t>MIA</w:t>
      </w:r>
      <w:r>
        <w:rPr/>
        <w:t>-</w:t>
      </w:r>
      <w:r>
        <w:rPr>
          <w:lang w:val="en-US"/>
        </w:rPr>
        <w:t>ME</w:t>
      </w:r>
      <w:r>
        <w:rPr/>
        <w:t>», Новосибирск, 1999 год., Международной научно-технической конференции «</w:t>
      </w:r>
      <w:r>
        <w:rPr>
          <w:lang w:val="en-US"/>
        </w:rPr>
        <w:t>Electron</w:t>
      </w:r>
      <w:r>
        <w:rPr/>
        <w:t xml:space="preserve"> </w:t>
      </w:r>
      <w:r>
        <w:rPr>
          <w:lang w:val="en-US"/>
        </w:rPr>
        <w:t>devic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aterials</w:t>
      </w:r>
      <w:r>
        <w:rPr/>
        <w:t xml:space="preserve">, </w:t>
      </w:r>
      <w:r>
        <w:rPr>
          <w:lang w:val="en-US"/>
        </w:rPr>
        <w:t>EDM</w:t>
      </w:r>
      <w:r>
        <w:rPr/>
        <w:t>-2002»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Публикации. </w:t>
      </w:r>
      <w:r>
        <w:rPr>
          <w:sz w:val="28"/>
        </w:rPr>
        <w:t xml:space="preserve">Основные результаты диссертации отражены в </w:t>
      </w:r>
      <w:r>
        <w:rPr>
          <w:bCs/>
          <w:sz w:val="28"/>
        </w:rPr>
        <w:t xml:space="preserve">13 </w:t>
      </w:r>
      <w:r>
        <w:rPr>
          <w:sz w:val="28"/>
        </w:rPr>
        <w:t xml:space="preserve">печатных работах, из них: 2 работы в изданиях, вошедших в перечень рекомендованных ВАК РФ, 2 работы в сборниках научных трудов НГТУ,      1 патент на изобретение РФ,  1 свидетельство на  полезную модель РФ, 7 работ в сборниках трудов международных научно-технических конференций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Структура и объем работы. </w:t>
      </w:r>
      <w:r>
        <w:rPr>
          <w:sz w:val="28"/>
        </w:rPr>
        <w:t>Диссертация состоит из введения, 5 глав, заключения и приложения. Работа изложена на 155 страницах основного текста и иллюстрируется  57 рисунками и 3 таблицами. Список цитируемой литературы содержит 112 наименовани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втор защищает следующие основные положения:</w:t>
      </w:r>
    </w:p>
    <w:p>
      <w:pPr>
        <w:pStyle w:val="3"/>
        <w:rPr>
          <w:szCs w:val="24"/>
          <w:highlight w:val="yellow"/>
        </w:rPr>
      </w:pPr>
      <w:r>
        <w:rPr>
          <w:szCs w:val="24"/>
        </w:rPr>
        <w:t>- Предложенный в работе подход к расчету полной преобразовательной характеристики амплитудных волоконно-оптических датчиков давления рефлектометрического типа;</w:t>
      </w:r>
    </w:p>
    <w:p>
      <w:pPr>
        <w:pStyle w:val="3"/>
        <w:rPr>
          <w:szCs w:val="24"/>
        </w:rPr>
      </w:pPr>
      <w:r>
        <w:rPr>
          <w:szCs w:val="24"/>
        </w:rPr>
        <w:t>- Результаты исследования влияния конструктивно-технологических факторов на характеристики датчиков;</w:t>
      </w:r>
    </w:p>
    <w:p>
      <w:pPr>
        <w:pStyle w:val="3"/>
        <w:ind w:firstLine="708"/>
        <w:rPr>
          <w:szCs w:val="24"/>
        </w:rPr>
      </w:pPr>
      <w:r>
        <w:rPr>
          <w:szCs w:val="24"/>
        </w:rPr>
        <w:t xml:space="preserve">- Технологическую реализацию кремниевого микрозеркала  и схемотехническую реализацию волоконно-оптических датчиков. </w:t>
      </w:r>
    </w:p>
    <w:p>
      <w:pPr>
        <w:pStyle w:val="3"/>
        <w:ind w:left="720" w:hanging="0"/>
        <w:rPr>
          <w:szCs w:val="24"/>
        </w:rPr>
      </w:pPr>
      <w:r>
        <w:rPr>
          <w:szCs w:val="24"/>
        </w:rPr>
      </w:r>
    </w:p>
    <w:p>
      <w:pPr>
        <w:pStyle w:val="Heading2"/>
        <w:ind w:firstLine="720"/>
        <w:jc w:val="left"/>
        <w:rPr>
          <w:u w:val="none"/>
        </w:rPr>
      </w:pPr>
      <w:r>
        <w:rPr>
          <w:u w:val="none"/>
        </w:rPr>
        <w:t xml:space="preserve">                                </w:t>
      </w:r>
      <w:r>
        <w:rPr>
          <w:u w:val="none"/>
        </w:rPr>
        <w:t>СОДЕРЖАНИЕ РАБОТЫ</w:t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Во введении </w:t>
      </w:r>
      <w:r>
        <w:rPr>
          <w:sz w:val="28"/>
        </w:rPr>
        <w:t>обоснована  актуальность темы и сформулирована цель диссертационной работы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>В первой главе</w:t>
      </w:r>
      <w:r>
        <w:rPr>
          <w:sz w:val="28"/>
        </w:rPr>
        <w:t xml:space="preserve"> проведен анализ современного состояния проблемы построения и применения волоконно-оптических датчиков для целей измерения. Анализ литературных данных показал перспективность   разработки волоконно-оптических датчиков давления рефлектометрического типа. В таких датчиках световой поток подводится и отводится через набор оптических волокон к упругому микрозеркалу, имеющему вид жестко защемленной диафрагмы, прогиб которого меняется под воздействием измеряемого давления, модулируя световой поток, падающий на фотоприемник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ие датчики просты по конструкции и дешевы по технологическому исполнению. Чувствительные элементы в виде упругого микрозеркала целесообразно изготавливать из кремния с помощью методов микроэлектроники. Амплитудная модуляция не требует обязательного применения когерентных источников света, а результаты измерений можно сравнительно просто анализировать. В датчиках удобно использовать серийно изготавливаемые оптические волокна, что снижает стоимость изделий. При изготовлении электронных блоков первичной обработки информации применимы серийно выпускаемые  приборы и детали. </w:t>
      </w:r>
    </w:p>
    <w:p>
      <w:pPr>
        <w:pStyle w:val="Normal"/>
        <w:suppressAutoHyphens w:val="true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Однако характеристики, методы проектирования, технологии изготовления волоконно-оптических датчиков в настоящее время исследованы недостаточно полно, а применительно к датчикам давления отсутствуют. В  литературе отсутствуют обобщенные сведения о теоретическом расчете преобразовательных характеристик таких датчиков и сравнение этих характеристик с экспериментальными данными. Описание основных параметров  носит в основном оценочный характер либо относится к конкретным приборам, из чего не ясно, как повлияют изменения в конструкции на характеристики датчиков.</w:t>
      </w:r>
    </w:p>
    <w:p>
      <w:pPr>
        <w:pStyle w:val="Normal"/>
        <w:suppressAutoHyphens w:val="true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лаве сформулированы цель и задачи исследования.</w:t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>Во второй главе</w:t>
      </w:r>
      <w:r>
        <w:rPr/>
        <w:t xml:space="preserve"> и частично в третьей главе формулируется математическая модель преобразовательной характеристики рассматриваемых датчиков</w:t>
      </w:r>
      <w:r>
        <w:rPr>
          <w:szCs w:val="24"/>
        </w:rPr>
        <w:t>.</w:t>
      </w:r>
    </w:p>
    <w:p>
      <w:pPr>
        <w:pStyle w:val="TextBodyIndent"/>
        <w:rPr/>
      </w:pPr>
      <w:r>
        <w:rPr/>
        <w:t>Преобразовательная характеристика амплитудных волоконно-оптических датчиков давления рефлектометрического типа может быть представлена в вид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ab/>
      </w:r>
      <w:r>
        <w:rPr>
          <w:sz w:val="28"/>
          <w:lang w:val="en-US"/>
        </w:rPr>
        <w:t xml:space="preserve">            </w:t>
      </w:r>
      <w:r>
        <w:rPr>
          <w:sz w:val="32"/>
          <w:lang w:val="en-US"/>
        </w:rPr>
        <w:t>U=F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{F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[F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(p)]}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spacing w:lineRule="auto" w:line="360"/>
        <w:ind w:firstLine="708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b/>
          <w:bCs/>
          <w:sz w:val="28"/>
          <w:lang w:val="en-US"/>
        </w:rPr>
        <w:t>p</w:t>
      </w:r>
      <w:r>
        <w:rPr>
          <w:sz w:val="28"/>
        </w:rPr>
        <w:t xml:space="preserve"> – измеряемое давление, </w:t>
      </w:r>
      <w:r>
        <w:rPr>
          <w:b/>
          <w:bCs/>
          <w:sz w:val="28"/>
          <w:lang w:val="en-US"/>
        </w:rPr>
        <w:t>U</w:t>
      </w:r>
      <w:r>
        <w:rPr>
          <w:sz w:val="28"/>
        </w:rPr>
        <w:t xml:space="preserve"> – выходной сигнал датчика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- частные функции преобразования, которые соответствует  3 этапам преобразования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1</w:t>
      </w:r>
      <w:r>
        <w:rPr>
          <w:sz w:val="28"/>
        </w:rPr>
        <w:t xml:space="preserve"> – функция механического преобразования описывает зависимость смещения микрозеркала  ВОД под воздействием давления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2</w:t>
      </w:r>
      <w:r>
        <w:rPr>
          <w:sz w:val="28"/>
        </w:rPr>
        <w:t xml:space="preserve"> – функция преобразования оптической модуляции описывает изменение интенсивности светового потока, отраженного от поверхности  микрозеркала в зависимости от смещения последнего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3</w:t>
      </w:r>
      <w:r>
        <w:rPr>
          <w:sz w:val="28"/>
        </w:rPr>
        <w:t xml:space="preserve"> – функция электрического преобразования. Описывает изменение электрического выходного сигнала в зависимости от изменения   интенсивности светового поток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овательной характеристике соответствует разработанная в диссертации структурная схема ВОД  давления, показанная на рис 1 .</w:t>
      </w:r>
    </w:p>
    <w:p>
      <w:pPr>
        <w:pStyle w:val="TextBodyIndent"/>
        <w:ind w:hanging="0"/>
        <w:jc w:val="center"/>
        <w:rPr>
          <w:color w:val="000000"/>
          <w:sz w:val="26"/>
        </w:rPr>
      </w:pPr>
      <w:r>
        <w:rPr>
          <w:color w:val="000000"/>
          <w:sz w:val="26"/>
        </w:rPr>
        <w:drawing>
          <wp:inline distT="0" distB="0" distL="0" distR="0">
            <wp:extent cx="5474335" cy="3227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050</wp:posOffset>
                </wp:positionH>
                <wp:positionV relativeFrom="paragraph">
                  <wp:posOffset>3240405</wp:posOffset>
                </wp:positionV>
                <wp:extent cx="594360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</w:rPr>
                              <w:t xml:space="preserve">Рис. 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труктурная схема амплитудного ВОД давления рефлектометрического ти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6.25pt;mso-wrap-distance-left:9.05pt;mso-wrap-distance-right:9.05pt;mso-wrap-distance-top:0pt;mso-wrap-distance-bottom:0pt;margin-top:255.1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</w:rPr>
                        <w:t xml:space="preserve">Рис. 1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труктурная схема амплитудного ВОД давления рефлектометрического тип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2087880</wp:posOffset>
                </wp:positionV>
                <wp:extent cx="43434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Стабилизированный источник тока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1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) металлический корпус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2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с ик- источником оптического излучения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3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и фотоприемником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4);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оптические волокна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 xml:space="preserve">(5), 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упругое микрозеркало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7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, закрепленное на  кремниевом основании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6);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цифрой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8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обозначен ход световых лучей, блок электронной обработки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9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; блок термостабилизации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 xml:space="preserve">(10); 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индикатор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164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MS Mincho;ＭＳ 明朝"/>
                          <w:szCs w:val="20"/>
                        </w:rPr>
                        <w:t xml:space="preserve">Стабилизированный источник тока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1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) металлический корпус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2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с ик- источником оптического излучения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3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и фотоприемником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4);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оптические волокна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 xml:space="preserve">(5), 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упругое микрозеркало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7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, закрепленное на  кремниевом основании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6);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цифрой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8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обозначен ход световых лучей, блок электронной обработки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9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; блок термостабилизации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 xml:space="preserve">(10); 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индикатор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rPr/>
      </w:pPr>
      <w:r>
        <w:rPr/>
        <w:t>Функция преобразования оптической модуляции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) определяет  свойства ВОД давления как особого класса  датчиков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Все элементы конструкции амплитудных волоконно-оптических датчиков давления рефлектометрического типа в смысле влияния на функцию 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можно разделить на 2 группы:  1. элементы со стандартизованными характеристиками;  2. элементы с вариабельными свойствами и характеристиками, которые могут изменяться при построении ВОД.</w:t>
      </w:r>
    </w:p>
    <w:p>
      <w:pPr>
        <w:pStyle w:val="TextBodyIndent"/>
        <w:rPr/>
      </w:pPr>
      <w:r>
        <w:rPr/>
        <w:t>К первой группе относятся: материал, форма, геометрические размеры, количество оптических волокон, источники и приемники оптического излучения, элементы, составляющие схему электронной обработки оптического сигнала. Ко второй группе относятся: относительное пространственное расположение излучающих и приемных оптических волокон и упругого микрозеркала [1].</w:t>
      </w:r>
    </w:p>
    <w:p>
      <w:pPr>
        <w:pStyle w:val="21"/>
        <w:ind w:firstLine="708"/>
        <w:rPr/>
      </w:pPr>
      <w:r>
        <w:rPr/>
        <w:t xml:space="preserve">Вопрос об оптимальном  взаимном размещении излучающих и приемных волокон относительно друг друга и микрозеркала применительно к амплитудным датчикам в литературе детально не рассмотрен. В диссертации для количественного описания преобразовательной функци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в основу анализа предложена двухволоконная модель (рис 2-а).</w:t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5491480" cy="2132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2124075</wp:posOffset>
                </wp:positionV>
                <wp:extent cx="5600700" cy="6242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Рис. 2. Схема, объясняющая зависимость плотности светового потока в приемном волокне от взаимного расположения оптических волокон и отражающей поверхности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– без учета параметра γ, б – с учетом параметра 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9.15pt;mso-wrap-distance-left:9.05pt;mso-wrap-distance-right:9.05pt;mso-wrap-distance-top:0pt;mso-wrap-distance-bottom:0pt;margin-top:167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Рис. 2. Схема, объясняющая зависимость плотности светового потока в приемном волокне от взаимного расположения оптических волокон и отражающей поверхности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 xml:space="preserve"> – без учета параметра γ, б – с учетом параметра 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rPr/>
      </w:pPr>
      <w:r>
        <w:rPr/>
        <w:t xml:space="preserve">При анализе рассматривались  два единичных волокна (одно приемное, другое излучающее) круглого сечения одинаковых диаметров, причем торцы  лежат в одной плоскости, параллельной плоскости зеркала. Отражение зеркальное, любые потери не учитывались, в отраженном пятне  интенсивность светового потока не зависит от координат, а характер прохождения оптического излучения соответствует законам геометрической оптики. В этом приближении преобразовательная функция 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/>
        <w:t>имеет вид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-231775</wp:posOffset>
                </wp:positionV>
                <wp:extent cx="21717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8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</w:rPr>
        <w:t xml:space="preserve">                                           </w:t>
      </w:r>
      <w:r>
        <w:rPr>
          <w:sz w:val="28"/>
        </w:rPr>
        <w:t>(2)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 xml:space="preserve"> </w:t>
      </w:r>
      <w:r>
        <w:rPr>
          <w:bCs/>
          <w:sz w:val="28"/>
        </w:rPr>
        <w:t>где</w:t>
      </w: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,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</w:rPr>
        <w:t>,</w:t>
      </w:r>
      <w:r>
        <w:rPr>
          <w:b/>
          <w:bCs/>
          <w:sz w:val="28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vertAlign w:val="subscript"/>
        </w:rPr>
        <w:t>22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vertAlign w:val="subscript"/>
        </w:rPr>
        <w:t>11</w:t>
      </w:r>
      <w:r>
        <w:rPr>
          <w:b/>
          <w:bCs/>
          <w:sz w:val="28"/>
        </w:rPr>
        <w:t xml:space="preserve"> – </w:t>
      </w:r>
      <w:r>
        <w:rPr>
          <w:sz w:val="28"/>
        </w:rPr>
        <w:t>интенсивности светового потока, падающего на торец приемного волокна и испускаемого излучающим волокном соответственно,</w:t>
      </w: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sz w:val="28"/>
          <w:lang w:val="en-US"/>
        </w:rPr>
        <w:t>r</w:t>
      </w:r>
      <w:r>
        <w:rPr>
          <w:sz w:val="28"/>
        </w:rPr>
        <w:t xml:space="preserve">  –  радиус сердцевины волокон; 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</w:rPr>
        <w:t>/2</w:t>
      </w:r>
      <w:r>
        <w:rPr>
          <w:sz w:val="28"/>
        </w:rPr>
        <w:t xml:space="preserve"> – расстояние  от плоскости зеркала  до плоскости, в которой лежат торцы оптических волокон; </w:t>
      </w:r>
      <w:r>
        <w:rPr>
          <w:b/>
          <w:bCs/>
          <w:sz w:val="28"/>
          <w:lang w:val="en-US"/>
        </w:rPr>
        <w:t>a</w:t>
      </w:r>
      <w:r>
        <w:rPr>
          <w:sz w:val="28"/>
        </w:rPr>
        <w:t xml:space="preserve"> - расстояние  между осями волокон; </w:t>
      </w:r>
      <w:r>
        <w:rPr>
          <w:b/>
          <w:bCs/>
          <w:sz w:val="28"/>
        </w:rPr>
        <w:t xml:space="preserve">θ </w:t>
      </w:r>
      <w:r>
        <w:rPr>
          <w:sz w:val="28"/>
        </w:rPr>
        <w:t>– угол  расхождения  светового  пучка.</w:t>
      </w:r>
    </w:p>
    <w:p>
      <w:pPr>
        <w:pStyle w:val="TextBodyIndent"/>
        <w:ind w:firstLine="357"/>
        <w:rPr/>
      </w:pPr>
      <w:r>
        <w:rPr/>
        <w:t xml:space="preserve">Графики зависимости функции преобразования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/>
        <w:t xml:space="preserve">от расстояния </w:t>
      </w:r>
      <w:r>
        <w:rPr>
          <w:lang w:val="en-US"/>
        </w:rPr>
        <w:t>L</w:t>
      </w:r>
      <w:r>
        <w:rPr/>
        <w:t xml:space="preserve"> приведены на рис 3, на которых имеется ярко выраженный максимум и 2 квазилинейных участка, более крутой восходящий и ниспадающий.</w:t>
      </w:r>
    </w:p>
    <w:p>
      <w:pPr>
        <w:pStyle w:val="TextBodyIndent"/>
        <w:ind w:hanging="0"/>
        <w:rPr/>
      </w:pPr>
      <w:r>
        <w:object w:dxaOrig="5592" w:dyaOrig="4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1pt;margin-top:41.55pt;width:253.9pt;height:236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20085634" r:id="rId4"/>
        </w:object>
      </w:r>
      <w:r>
        <w:rPr/>
        <w:t xml:space="preserve">Из (6) следует выражение для чувствительности  частной преобразовательной функци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от расстояния до микрозеркала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dF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dx</w:t>
      </w:r>
      <w:r>
        <w:rPr/>
        <w:t xml:space="preserve"> . </w:t>
      </w:r>
    </w:p>
    <w:p>
      <w:pPr>
        <w:pStyle w:val="TextBodyIndent"/>
        <w:ind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3520440</wp:posOffset>
                </wp:positionH>
                <wp:positionV relativeFrom="paragraph">
                  <wp:posOffset>-584835</wp:posOffset>
                </wp:positionV>
                <wp:extent cx="3314700" cy="45053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505400"/>
                          <a:chOff x="0" y="0"/>
                          <a:chExt cx="3314880" cy="4505400"/>
                        </a:xfrm>
                      </wpg:grpSpPr>
                      <wps:wsp>
                        <wps:cNvSpPr txBox="1"/>
                        <wps:spPr>
                          <a:xfrm>
                            <a:off x="0" y="3476520"/>
                            <a:ext cx="3314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 Зависимость функции преобразования оптической модуляц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 расстояния между торцами оптических волокон и отражающей поверхностью чувствительного элемента при разны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1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2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3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678400"/>
                            <a:ext cx="103572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тояние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1674000"/>
                            <a:ext cx="3106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0"/>
                            <a:ext cx="8287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892080"/>
                            <a:ext cx="3042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562760"/>
                            <a:ext cx="3042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2790360"/>
                            <a:ext cx="213876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квазилинейные участки  преобразовательной характерис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40880" y="1687680"/>
                            <a:ext cx="49392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1897560"/>
                            <a:ext cx="20772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2009160"/>
                            <a:ext cx="82944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7.2pt;margin-top:-46.05pt;width:261pt;height:354.75pt" coordorigin="-5544,-921" coordsize="5220,70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544;top:4554;width:52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 Зависимость функции преобразования оптической модуляц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т расстояния между торцами оптических волокон и отражающей поверхностью чувствительного элемента при разны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1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2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3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2193;top:3297;width:1630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тояние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1867;top:1715;width:48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4477;top:-921;width:1304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Н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662;top:484;width:478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2846;top:1540;width:47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5456;top:3473;width:3367;height:10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квазилинейные участки  преобразовательной характерист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4377,1737" to="-3600,380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3662,2067" to="-3336,3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3662,2243" to="-2357,3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Из анализа видно, что чувствительность   уменьшается с ростом  </w:t>
      </w:r>
      <w:r>
        <w:rPr>
          <w:rFonts w:eastAsia="MS Mincho;ＭＳ 明朝"/>
          <w:szCs w:val="28"/>
        </w:rPr>
        <w:t>межосевого расстояния «</w:t>
      </w:r>
      <w:r>
        <w:rPr>
          <w:szCs w:val="28"/>
          <w:lang w:val="en-US"/>
        </w:rPr>
        <w:t>a</w:t>
      </w:r>
      <w:r>
        <w:rPr>
          <w:szCs w:val="28"/>
        </w:rPr>
        <w:t xml:space="preserve">» </w:t>
      </w:r>
      <w:r>
        <w:rPr>
          <w:rFonts w:eastAsia="MS Mincho;ＭＳ 明朝"/>
          <w:szCs w:val="28"/>
        </w:rPr>
        <w:t>и уменьшением угла расхождения светового пучка  «</w:t>
      </w:r>
      <w:r>
        <w:rPr>
          <w:szCs w:val="28"/>
        </w:rPr>
        <w:t>θ».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Выражение для 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/>
        <w:t xml:space="preserve">в диссертации обобщено на важный практический случай, когда  торцы испускающих и приемных волокон, а также микрозеркало не лежат в строго параллельных плоскостях. Чтобы учесть эту особенность в модель введен параметр γ – угол между идеализированной (нормальной к оси оптических волокон) и фактической плоскостями  отражения светового пучка (рис 2-Б). В этом случае световое пятно в плоскости приемного волокна будет иметь эллиптическую форму. Тогда выражение </w:t>
      </w:r>
      <w:r>
        <w:rPr>
          <w:b/>
          <w:bCs/>
        </w:rPr>
        <w:t>(</w:t>
      </w:r>
      <w:r>
        <w:rPr/>
        <w:t xml:space="preserve">2) для функции преобразования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принимает вид: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                               </w:t>
      </w:r>
      <w:r>
        <w:rPr>
          <w:sz w:val="28"/>
        </w:rPr>
        <w:t>(3)</w:t>
      </w:r>
      <w:r>
        <w:rPr>
          <w:b/>
          <w:bCs/>
          <w:sz w:val="28"/>
        </w:rPr>
        <w:t xml:space="preserve">        </w:t>
      </w:r>
    </w:p>
    <w:p>
      <w:pPr>
        <w:pStyle w:val="Normal"/>
        <w:spacing w:lineRule="auto" w:line="360"/>
        <w:rPr>
          <w:sz w:val="6"/>
        </w:rPr>
      </w:pPr>
      <w:r>
        <w:rPr>
          <w:sz w:val="6"/>
        </w:rPr>
      </w:r>
    </w:p>
    <w:p>
      <w:pPr>
        <w:pStyle w:val="21"/>
        <w:rPr/>
      </w:pPr>
      <w:r>
        <w:rPr/>
        <w:t xml:space="preserve">,где  </w:t>
      </w:r>
      <w:r>
        <w:rPr>
          <w:lang w:val="en-US"/>
        </w:rPr>
        <w:t>a</w:t>
      </w:r>
      <w:r>
        <w:rPr>
          <w:vertAlign w:val="subscript"/>
        </w:rPr>
        <w:t>Э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 xml:space="preserve">э </w:t>
      </w:r>
      <w:r>
        <w:rPr/>
        <w:t xml:space="preserve">– большая и малая полуоси эллиптического светового пятна в плоскости приемного волокна соответственно, α – угол между точками пересечения эллипса и приемного волокна с координатами </w:t>
      </w:r>
      <w:r>
        <w:rPr>
          <w:lang w:val="en-US"/>
        </w:rPr>
        <w:t>x</w:t>
      </w:r>
      <w:r>
        <w:rPr/>
        <w:t xml:space="preserve">  и </w:t>
      </w:r>
      <w:r>
        <w:rPr>
          <w:lang w:val="en-US"/>
        </w:rPr>
        <w:t>y</w:t>
      </w:r>
      <w:r>
        <w:rPr/>
        <w:t>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3429000" cy="356489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564720"/>
                          <a:chOff x="0" y="0"/>
                          <a:chExt cx="3429000" cy="356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357720" cy="30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971080"/>
                            <a:ext cx="32004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 Зависимости преобразовательной функц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 до микрозеркала. Угол  γ принимает значения 0, 2.5, 10, 20 градус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·10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30862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5           2.5               3.75              5              6.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еремещение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/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2400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тояние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0pt;width:270pt;height:280.7pt" coordorigin="-357,0" coordsize="5400,56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57;top:0;width:5287;height:479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;top:4679;width:5039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 Зависимости преобразовательной функц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т до микрозеркала. Угол  γ принимает значения 0, 2.5, 10, 20 градусо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3;top: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Н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·10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;top:4320;width:485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5           2.5               3.75              5              6.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еремещение,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/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76;top:378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тояние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Установлено (рис 4), что с ростом  угла  γ  увеличивается крутизна функци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, уменьшается величина квазилинейного участка, который при этом смещается в сторону меньших расстояний до микрозеркал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21717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8.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оскольку в датчике используется не два, а набор волокон, собранных в кабель, необходимо просуммировать вклад каждого волокна в  преобразовательную  характеристику. Из выражений для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(2) и (3) следует сильная зависимость светового потока в приемном волокне от расстояния между осями волокон «</w:t>
      </w:r>
      <w:r>
        <w:rPr>
          <w:lang w:val="en-US"/>
        </w:rPr>
        <w:t>a</w:t>
      </w:r>
      <w:r>
        <w:rPr/>
        <w:t xml:space="preserve">».  При выполнении условия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</w:t>
      </w:r>
      <w:r>
        <w:rPr/>
        <w:t xml:space="preserve"> &gt;11 вклад излучающих волокон в преобразовательную функцию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оказывается менее 0,5% . Это позволяет ввести понятие кластера – набора излучающих волокон, которые дают вклад в световой поток данного приемного волокна. Общая интенсивность светового потока,падающего на фотоприемник, определяется: </w:t>
      </w:r>
    </w:p>
    <w:p>
      <w:pPr>
        <w:pStyle w:val="TextBody"/>
        <w:spacing w:lineRule="auto" w:line="360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116840</wp:posOffset>
                </wp:positionV>
                <wp:extent cx="6858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/>
      </w:pPr>
      <w:r>
        <w:rPr/>
        <w:t xml:space="preserve">где 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1</w:t>
      </w:r>
      <w:r>
        <w:rPr>
          <w:b/>
          <w:bCs/>
          <w:vertAlign w:val="subscript"/>
          <w:lang w:val="en-US"/>
        </w:rPr>
        <w:t>a</w:t>
      </w:r>
      <w:r>
        <w:rPr/>
        <w:t xml:space="preserve"> ,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 xml:space="preserve"> </w:t>
      </w:r>
      <w:r>
        <w:rPr/>
        <w:t>– вклад в интенсивность светового потока от излучающего волокна и количество излучающих волокон на расстоянии «</w:t>
      </w:r>
      <w:r>
        <w:rPr>
          <w:lang w:val="en-US"/>
        </w:rPr>
        <w:t>a</w:t>
      </w:r>
      <w:r>
        <w:rPr/>
        <w:t xml:space="preserve">» до приемного в пределах кластера,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 - вклад данного кластера в  общую интенсивность светового потока,  </w:t>
      </w:r>
      <w:r>
        <w:rPr>
          <w:lang w:val="en-US"/>
        </w:rPr>
        <w:t>k</w:t>
      </w:r>
      <w:r>
        <w:rPr/>
        <w:t xml:space="preserve"> – общее число кластеров. Отметить, что параметр «а» принимает только дискретные значений, определяемых размерами кластера.</w:t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При рассмотрении выражений  (2) и (3)  оказывается, что общий световой поток </w:t>
      </w:r>
      <w:r>
        <w:rPr>
          <w:lang w:val="en-US"/>
        </w:rPr>
        <w:t>I</w:t>
      </w:r>
      <w:r>
        <w:rPr>
          <w:vertAlign w:val="subscript"/>
          <w:lang w:val="en-US"/>
        </w:rPr>
        <w:t>ss</w:t>
      </w:r>
      <w:r>
        <w:rPr/>
        <w:t xml:space="preserve"> зависит от взаимного расположения излучающих и приемных волокон в оптическом кабеле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771265" cy="23666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366640"/>
                          <a:chOff x="0" y="0"/>
                          <a:chExt cx="3771360" cy="2366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5880" y="259560"/>
                            <a:ext cx="3167280" cy="166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771360" cy="236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200" y="0"/>
                              <a:ext cx="125748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ные волок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5840" y="255240"/>
                              <a:ext cx="36972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920" y="60840"/>
                              <a:ext cx="167760" cy="43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8280"/>
                              <a:ext cx="106380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4440" y="0"/>
                              <a:ext cx="135396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лучающие волок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0280"/>
                              <a:ext cx="2894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720" y="890280"/>
                              <a:ext cx="289440" cy="44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80" y="1771560"/>
                              <a:ext cx="3674880" cy="59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. Случайно-равномерное (А) и слоистое (Б)  расположение оптических волокон в кабел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85200" y="160560"/>
                              <a:ext cx="1103040" cy="56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296.95pt;height:186.35pt" coordorigin="-180,-180" coordsize="5939,3727">
                <v:shape id="shape_0" stroked="f" o:allowincell="f" style="position:absolute;left:207;top:228;width:4987;height:262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group id="shape_0" style="position:absolute;left:-180;top:-180;width:5939;height:3727">
                  <v:shape id="shape_0" fillcolor="white" stroked="f" o:allowincell="f" style="position:absolute;left:-27;top:-180;width:1979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ные волок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388,222" to="3969,10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675,-84" to="1938,60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952,-167" to="3626,5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323;top:-180;width:2131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лучающие волок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180;top:1222;width:455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50;top:1222;width:455;height:6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28;top:2610;width:5786;height:9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. Случайно-равномерное (А) и слоистое (Б)  расположение оптических волокон в кабел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844,73" to="3580,95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 xml:space="preserve">В главе показано, что чувствительность частной преобразовательной функции 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/>
        <w:t xml:space="preserve"> при расположении излучающих и приемных оптических волокон чередующимися слоями (на рис 5-б) оказывается на 8-15% больше, чем  при случайно-равномерном расположении (на рис 5-а). </w:t>
      </w:r>
      <w:r>
        <w:rPr>
          <w:bCs/>
        </w:rPr>
        <w:t xml:space="preserve">В частности, при рассмотрении волоконно-оптического кабеля с общим числом волокон N=300, при случайно-равномерным распределении оптических волокон и при их слоистом чередующимся распределении по площади торца кабеля приведенная чувствительность в рабочем диапазоне расстояний </w:t>
      </w:r>
      <w:r>
        <w:rPr>
          <w:bCs/>
          <w:lang w:val="en-US"/>
        </w:rPr>
        <w:t>L</w:t>
      </w:r>
      <w:r>
        <w:rPr>
          <w:bCs/>
        </w:rPr>
        <w:t>/</w:t>
      </w:r>
      <w:r>
        <w:rPr>
          <w:bCs/>
          <w:lang w:val="en-US"/>
        </w:rPr>
        <w:t>r</w:t>
      </w:r>
      <w:r>
        <w:rPr>
          <w:bCs/>
        </w:rPr>
        <w:t xml:space="preserve"> составила соответственно 0,029 и 0,032. Данное положение подтверждается свидетельством на </w:t>
      </w:r>
      <w:r>
        <w:rPr/>
        <w:t>полезную модель РФ №26652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z w:val="28"/>
        </w:rPr>
        <w:t>В третьей главе</w:t>
      </w:r>
      <w:r>
        <w:rPr>
          <w:sz w:val="28"/>
        </w:rPr>
        <w:t xml:space="preserve"> рассмотрено обоснование выбора типа чувствительного элемента для датчиков давления рефлектометрического типа. Теоретически и экспериментально исследована частная функция преобразовани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</w:t>
      </w:r>
    </w:p>
    <w:p>
      <w:pPr>
        <w:pStyle w:val="TextBodyIndent"/>
        <w:rPr/>
      </w:pPr>
      <w:r>
        <w:rPr/>
        <w:t xml:space="preserve">В диссертации предложено формировать упругое микрозеркало из кремния с использованием технологии трехмерного профилирования. Кремний как материал обладает механическими свойствами, допускающими высококачественную обработку поверхности и нанесения отражающих покрытий. В составе кремниевого микрозеркала должно быть кольцо жесткости, а  тонкая часть (диафрагма) может быть как плоской, так и профилированной и иметь жесткий центр (рис 6). </w:t>
      </w:r>
    </w:p>
    <w:p>
      <w:pPr>
        <w:pStyle w:val="TextBodyIndent"/>
        <w:rPr/>
      </w:pPr>
      <w:r>
        <w:rPr/>
        <w:t xml:space="preserve">Для определения преобразовательной функции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связывающей перемещение микрозеркала </w:t>
      </w:r>
      <w:r>
        <w:rPr>
          <w:lang w:val="en-US"/>
        </w:rPr>
        <w:t>w</w:t>
      </w:r>
      <w:r>
        <w:rPr/>
        <w:t xml:space="preserve"> и давление  </w:t>
      </w:r>
      <w:r>
        <w:rPr>
          <w:lang w:val="en-US"/>
        </w:rPr>
        <w:t>p</w:t>
      </w:r>
      <w:r>
        <w:rPr/>
        <w:t>, в диссертации применялись вариационный и конечно-элементный методы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753100" cy="18954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715000" cy="9753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. 6. Схема кремниевого упругого микрозеркала и его нагружен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 – микрозеркало в виде плоской профилированной диафрагмы; Б - микрозеркало в виде профилированной  диафрагмы  с жестким центром;  1 – рамка, 2 – тонкая часть, 3 – боковой скос, 4 –жесткий центр; 2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, 2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– размеры сторон диафрагмы и жесткого центра,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ж.ц.</w:t>
                            </w:r>
                            <w:r>
                              <w:rPr/>
                              <w:t xml:space="preserve"> -  толщина диафрагмы и жесткого центра ,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 – давлени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6.8pt;mso-wrap-distance-left:9.05pt;mso-wrap-distance-right:9.05pt;mso-wrap-distance-top:0pt;mso-wrap-distance-bottom:0pt;margin-top:14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Рис. 6. Схема кремниевого упругого микрозеркала и его нагружен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 – микрозеркало в виде плоской профилированной диафрагмы; Б - микрозеркало в виде профилированной  диафрагмы  с жестким центром;  1 – рамка, 2 – тонкая часть, 3 – боковой скос, 4 –жесткий центр; 2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>, 2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 xml:space="preserve"> – размеры сторон диафрагмы и жесткого центра,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ж.ц.</w:t>
                      </w:r>
                      <w:r>
                        <w:rPr/>
                        <w:t xml:space="preserve"> -  толщина диафрагмы и жесткого центра ,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 xml:space="preserve"> – дав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ариационный метод применялся для анализа микрозеркал в виде квадратной плоской жесткозащемленной диафрагмы (см. рис 6-а). При анализе исходили из преобразовательной характеристики  микрозеркала в нелинейном по нагрузке приближении [2]</w:t>
      </w:r>
    </w:p>
    <w:p>
      <w:pPr>
        <w:pStyle w:val="TextBodyIndent"/>
        <w:jc w:val="center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d>
      </m:oMath>
      <w:r>
        <w:rPr/>
        <w:t xml:space="preserve">                                               </w:t>
      </w:r>
      <w:r>
        <w:rPr/>
        <w:t>(5)</w:t>
      </w:r>
    </w:p>
    <w:p>
      <w:pPr>
        <w:pStyle w:val="31"/>
        <w:spacing w:lineRule="auto" w:line="360"/>
        <w:jc w:val="both"/>
        <w:rPr/>
      </w:pPr>
      <w:r>
        <w:rPr>
          <w:sz w:val="28"/>
        </w:rPr>
        <w:t>где</w:t>
      </w:r>
      <w:r>
        <w:rPr>
          <w:b/>
          <w:bCs/>
          <w:i/>
          <w:iCs/>
          <w:sz w:val="28"/>
        </w:rPr>
        <w:t xml:space="preserve">   </w:t>
      </w:r>
      <w:r>
        <w:rPr>
          <w:b/>
          <w:bCs/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,  </w:t>
      </w:r>
      <w:r>
        <w:rPr>
          <w:b/>
          <w:bCs/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bCs/>
          <w:i/>
          <w:iCs/>
          <w:sz w:val="28"/>
        </w:rPr>
        <w:t xml:space="preserve"> - </w:t>
      </w:r>
      <w:r>
        <w:rPr>
          <w:sz w:val="28"/>
        </w:rPr>
        <w:t xml:space="preserve">давление и   прогиб  микрозеркала в безразмерной форме, </w:t>
      </w:r>
      <w:r>
        <w:rPr>
          <w:sz w:val="28"/>
          <w:lang w:val="en-US"/>
        </w:rPr>
        <w:t>h</w:t>
      </w:r>
      <w:r>
        <w:rPr>
          <w:sz w:val="28"/>
        </w:rPr>
        <w:t xml:space="preserve"> – толщина микрозеркала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изгибные жесткости, </w:t>
      </w:r>
      <w:r>
        <w:rPr>
          <w:sz w:val="28"/>
          <w:lang w:val="en-US"/>
        </w:rPr>
        <w:t>E</w:t>
      </w:r>
      <w:r>
        <w:rPr>
          <w:sz w:val="28"/>
        </w:rPr>
        <w:t xml:space="preserve"> – модуль Юнга, ν – коэффициент Пуассона.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6030" cy="23717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180975</wp:posOffset>
                </wp:positionV>
                <wp:extent cx="2971800" cy="29286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928600"/>
                          <a:chOff x="0" y="0"/>
                          <a:chExt cx="2971800" cy="2928600"/>
                        </a:xfrm>
                      </wpg:grpSpPr>
                      <wps:wsp>
                        <wps:cNvSpPr txBox="1"/>
                        <wps:spPr>
                          <a:xfrm>
                            <a:off x="228600" y="2514600"/>
                            <a:ext cx="4572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171160"/>
                            <a:ext cx="151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2514600"/>
                            <a:ext cx="21718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веденное давление,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веденная чувствительност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и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43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4.25pt;width:234.05pt;height:230.6pt" coordorigin="5580,285" coordsize="4681,4612">
                <v:shape id="shape_0" fillcolor="white" stroked="f" o:allowincell="f" style="position:absolute;left:5940;top:4245;width:719;height:6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704;width:237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1;top:4245;width:341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веденное давление,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1;top:285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веденная чувствительность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и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465;width:539;height:2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114935" simplePos="0" locked="0" layoutInCell="0" allowOverlap="1" relativeHeight="57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743200" cy="2396490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635</wp:posOffset>
                </wp:positionH>
                <wp:positionV relativeFrom="paragraph">
                  <wp:posOffset>2322195</wp:posOffset>
                </wp:positionV>
                <wp:extent cx="21717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иведенное давление,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82.85pt;mso-position-vertical-relative:text;margin-left:-1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 xml:space="preserve">Приведенное давление, </w:t>
                      </w:r>
                      <w:r>
                        <w:rPr>
                          <w:sz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165</wp:posOffset>
                </wp:positionH>
                <wp:positionV relativeFrom="paragraph">
                  <wp:posOffset>2322195</wp:posOffset>
                </wp:positionV>
                <wp:extent cx="21717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иведенное давление,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82.85pt;mso-position-vertical-relative:text;margin-left: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 xml:space="preserve">Приведенное давление, </w:t>
                      </w:r>
                      <w:r>
                        <w:rPr>
                          <w:sz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746760</wp:posOffset>
                </wp:positionV>
                <wp:extent cx="2400300" cy="571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 9. Зависимость приведенной чувствительности упруг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икрозеркала 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иведенного д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58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Рис 9. Зависимость приведенной чувствительности упруг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микрозеркала от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приведенного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2857500" cy="7131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7. Зависимость приведенной чувствительности упругого микрозеркала от приведенного д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6.15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7. Зависимость приведенной чувствительности упругого микрозеркала от приведенного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03505</wp:posOffset>
                </wp:positionV>
                <wp:extent cx="2971800" cy="6381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8. Зависимость приведенной нелинейности упругого микрозеркала от приведенного давл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25pt;mso-wrap-distance-left:9.05pt;mso-wrap-distance-right:9.05pt;mso-wrap-distance-top:0pt;mso-wrap-distance-bottom:0pt;margin-top:8.1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8. Зависимость приведенной нелинейности упругого микрозеркала от приведенного д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</w:rPr>
        <w:t xml:space="preserve">Удобная  форма преобразовательной характеристик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позволяет получить  важные для проектирования выражения для производных, через которые определяется чувствительность и нелинейность по перемещению (рис 7 и 8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Метод конечных элементов применялся как для плоских, так и для профилированных микрозеркал. При  расчете применялся пакет программ </w:t>
      </w:r>
      <w:r>
        <w:rPr>
          <w:sz w:val="28"/>
          <w:lang w:val="en-US"/>
        </w:rPr>
        <w:t>ANSYS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асчеты при помощи методов математического моделирования позволили выявить некоторые особенности преобразовательной характеристик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Результаты моделирования показывают, что в двойном логарифмической масштабе зависимость чувствительности  микрозеркала от его толщины представляет собой семейство прямых линий, причем тангенс угла их наклона </w:t>
      </w:r>
      <w:r>
        <w:rPr>
          <w:sz w:val="28"/>
          <w:lang w:val="en-US"/>
        </w:rPr>
        <w:t>k</w:t>
      </w:r>
      <w:r>
        <w:rPr>
          <w:sz w:val="28"/>
        </w:rPr>
        <w:t xml:space="preserve"> и отрезок, отсекаемый на оси ординат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, зависит от наличия и  ширины жесткого центра. Аппроксимируя результаты численного моделирования в полиномиальной форме, получаем:</w:t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  <w:lang w:val="en-US"/>
        </w:rPr>
        <w:t>lg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</w:t>
      </w:r>
      <w:r>
        <w:rPr>
          <w:sz w:val="28"/>
          <w:lang w:val="en-US"/>
        </w:rPr>
        <w:t>k</w:t>
      </w:r>
      <w:r>
        <w:rPr>
          <w:sz w:val="28"/>
        </w:rPr>
        <w:t>∙</w:t>
      </w:r>
      <w:r>
        <w:rPr>
          <w:sz w:val="28"/>
          <w:lang w:val="en-US"/>
        </w:rPr>
        <w:t>lg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k = - 2.7294 -  4.69527∙10</w:t>
      </w:r>
      <w:r>
        <w:rPr>
          <w:sz w:val="28"/>
          <w:vertAlign w:val="superscript"/>
          <w:lang w:val="en-US"/>
        </w:rPr>
        <w:t>-4</w:t>
      </w:r>
      <w:r>
        <w:rPr>
          <w:sz w:val="28"/>
          <w:lang w:val="en-US"/>
        </w:rPr>
        <w:t xml:space="preserve"> X + 6.25109∙10</w:t>
      </w:r>
      <w:r>
        <w:rPr>
          <w:sz w:val="28"/>
          <w:vertAlign w:val="superscript"/>
          <w:lang w:val="en-US"/>
        </w:rPr>
        <w:t>-7</w:t>
      </w:r>
      <w:r>
        <w:rPr>
          <w:sz w:val="28"/>
          <w:lang w:val="en-US"/>
        </w:rPr>
        <w:t xml:space="preserve"> b</w:t>
      </w:r>
      <w:r>
        <w:rPr>
          <w:sz w:val="28"/>
          <w:vertAlign w:val="superscript"/>
          <w:lang w:val="en-US"/>
        </w:rPr>
        <w:t xml:space="preserve">2                                            </w:t>
      </w:r>
      <w:r>
        <w:rPr>
          <w:sz w:val="28"/>
          <w:lang w:val="en-US"/>
        </w:rPr>
        <w:t>(6)</w:t>
      </w:r>
    </w:p>
    <w:p>
      <w:pPr>
        <w:pStyle w:val="Normal"/>
        <w:spacing w:lineRule="auto" w:line="360"/>
        <w:jc w:val="both"/>
        <w:rPr>
          <w:sz w:val="6"/>
          <w:lang w:val="en-US"/>
        </w:rPr>
      </w:pPr>
      <w:r>
        <w:rPr>
          <w:sz w:val="6"/>
          <w:lang w:val="en-US"/>
        </w:rPr>
        <w:t xml:space="preserve">         </w:t>
      </w:r>
      <w:r>
        <w:rPr>
          <w:sz w:val="6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- 4.78744 + 5.7363∙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- 1.39169∙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perscript"/>
        </w:rPr>
        <w:t>2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dF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dp</w:t>
      </w:r>
      <w:r>
        <w:rPr/>
        <w:t xml:space="preserve"> –чувствительность микрозеркала, </w:t>
      </w:r>
      <w:r>
        <w:rPr>
          <w:lang w:val="en-US"/>
        </w:rPr>
        <w:t>b</w:t>
      </w:r>
      <w:r>
        <w:rPr/>
        <w:t xml:space="preserve">  –  полуширина жесткого центра в микрометрах, 0 ≤ </w:t>
      </w:r>
      <w:r>
        <w:rPr>
          <w:lang w:val="en-US"/>
        </w:rPr>
        <w:t>X</w:t>
      </w:r>
      <w:r>
        <w:rPr/>
        <w:t xml:space="preserve"> ≤  1500 мкм. Ошибка аппроксимации не превосходит 2%. Выражения  (6) позволяют упрощенным путем определить чувствительность микрозеркала. Расчеты приведены для микрозеркала со стороной  </w:t>
      </w:r>
      <w:r>
        <w:rPr>
          <w:lang w:val="en-US"/>
        </w:rPr>
        <w:t>a</w:t>
      </w:r>
      <w:r>
        <w:rPr/>
        <w:t xml:space="preserve"> = 5 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ля экспериментальных исследований частной функции преобразовани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упругих микрозеркал  при воздействии на них избыточного статического давления на базе газового    </w:t>
      </w:r>
      <w:r>
        <w:rPr>
          <w:sz w:val="28"/>
          <w:lang w:val="en-US"/>
        </w:rPr>
        <w:t>He</w:t>
      </w:r>
      <w:r>
        <w:rPr>
          <w:sz w:val="28"/>
        </w:rPr>
        <w:t>-</w:t>
      </w:r>
      <w:r>
        <w:rPr>
          <w:sz w:val="28"/>
          <w:lang w:val="en-US"/>
        </w:rPr>
        <w:t>Ne</w:t>
      </w:r>
      <w:r>
        <w:rPr>
          <w:sz w:val="28"/>
        </w:rPr>
        <w:t xml:space="preserve"> – лазера 1 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,63 мкм) был собран интерферометр Майкельсона, схема  которой показана на рис 9.</w:t>
      </w:r>
    </w:p>
    <w:p>
      <w:pPr>
        <w:pStyle w:val="Normal"/>
        <w:spacing w:lineRule="auto" w:line="360"/>
        <w:ind w:firstLine="708"/>
        <w:jc w:val="both"/>
        <w:rPr>
          <w:sz w:val="28"/>
          <w:szCs w:val="16"/>
        </w:rPr>
      </w:pPr>
      <w:r>
        <w:rPr>
          <w:sz w:val="28"/>
        </w:rPr>
        <w:t xml:space="preserve">Разрешение такой измерительной системы по перемещению составляет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/4. Давление на упругое микрозеркало  подавалось при помощи грузопоршневых манометров МП-04 и  МП-6М класса точности 0,02 и рассчитанных на диапазон  давлений 6,67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40 кПа и 4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600 кПа соответственно, в результате чего наблюдалась интерференционная картина, отражающая  зависимость прогибов упругого микрозеркала  от давления. Графики типичной частной функции преобразовани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риведен на рис 10. </w:t>
      </w:r>
    </w:p>
    <w:p>
      <w:pPr>
        <w:pStyle w:val="TextBodyIndent"/>
        <w:ind w:hanging="0"/>
        <w:jc w:val="left"/>
        <w:rPr>
          <w:sz w:val="20"/>
          <w:lang w:val="en-US" w:eastAsia="en-US"/>
        </w:rPr>
      </w:pPr>
      <w:r>
        <w:rPr/>
        <w:drawing>
          <wp:inline distT="0" distB="0" distL="0" distR="0">
            <wp:extent cx="3665855" cy="302704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315595</wp:posOffset>
                </wp:positionV>
                <wp:extent cx="2286000" cy="243649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3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9. Схема установки для исследования механических свойств  микрозерк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 лазер, 2- ход лучей лазера, 3 – полупрозрачное зеркало, 4 –зеркало, 5 - упругий чувствительный  элемент, 6 – металлическая станина, 7 – штуцер, 8 – шланг для подачи давления, 9 – задатчик давления, 10 -  видеокамера, 11 – контрольный монитор, 12 – компьюте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1.85pt;mso-wrap-distance-left:9.05pt;mso-wrap-distance-right:9.05pt;mso-wrap-distance-top:0pt;mso-wrap-distance-bottom:0pt;margin-top:24.8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9. Схема установки для исследования механических свойств  микрозерка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- лазер, 2- ход лучей лазера, 3 – полупрозрачное зеркало, 4 –зеркало, 5 - упругий чувствительный  элемент, 6 – металлическая станина, 7 – штуцер, 8 – шланг для подачи давления, 9 – задатчик давления, 10 -  видеокамера, 11 – контрольный монитор, 12 – компьютер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object w:dxaOrig="5692" w:dyaOrig="48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6.8pt;margin-top:0pt;width:316.5pt;height:289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38518595" r:id="rId14"/>
        </w:objec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012565</wp:posOffset>
                </wp:positionH>
                <wp:positionV relativeFrom="paragraph">
                  <wp:posOffset>62865</wp:posOffset>
                </wp:positionV>
                <wp:extent cx="1952625" cy="253174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2531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. 10. Сравнительные функции пре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полученных в результате расчета методом конечных элементов, вариационным методом и в эксперименте для плоского микрозеркала                       (А) и микрозеркала с жестким центром (Б). </w:t>
                            </w:r>
                          </w:p>
                          <w:p>
                            <w:pPr>
                              <w:pStyle w:val="3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змеры микрозеркал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 =  5 мм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</w:rPr>
                              <w:t xml:space="preserve"> = 40 мкм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 xml:space="preserve"> = 1.8 мм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жц </w:t>
                            </w:r>
                            <w:r>
                              <w:rPr>
                                <w:sz w:val="24"/>
                              </w:rPr>
                              <w:t xml:space="preserve"> = 420 мкм .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199.35pt;mso-wrap-distance-left:9.05pt;mso-wrap-distance-right:9.05pt;mso-wrap-distance-top:0pt;mso-wrap-distance-bottom:0pt;margin-top:4.95pt;mso-position-vertical-relative:text;margin-left:3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Рис. 10. Сравнительные функции преобразования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полученных в результате расчета методом конечных элементов, вариационным методом и в эксперименте для плоского микрозеркала                       (А) и микрозеркала с жестким центром (Б). </w:t>
                      </w:r>
                    </w:p>
                    <w:p>
                      <w:pPr>
                        <w:pStyle w:val="3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Размеры микрозеркал  </w:t>
                      </w:r>
                      <w:r>
                        <w:rPr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</w:rPr>
                        <w:t xml:space="preserve"> =  5 мм,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</w:rPr>
                        <w:t xml:space="preserve"> = 40 мкм, 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</w:rPr>
                        <w:t xml:space="preserve"> = 1.8 мм,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жц </w:t>
                      </w:r>
                      <w:r>
                        <w:rPr>
                          <w:sz w:val="24"/>
                        </w:rPr>
                        <w:t xml:space="preserve"> = 420 мкм .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92705</wp:posOffset>
                </wp:positionH>
                <wp:positionV relativeFrom="paragraph">
                  <wp:posOffset>1761490</wp:posOffset>
                </wp:positionV>
                <wp:extent cx="457200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8.7pt;mso-position-vertical-relative:text;margin-left:2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20570</wp:posOffset>
                </wp:positionH>
                <wp:positionV relativeFrom="paragraph">
                  <wp:posOffset>301625</wp:posOffset>
                </wp:positionV>
                <wp:extent cx="457200" cy="33337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25pt;mso-wrap-distance-left:9.05pt;mso-wrap-distance-right:9.05pt;mso-wrap-distance-top:0pt;mso-wrap-distance-bottom:0pt;margin-top:23.75pt;mso-position-vertical-relative:text;margin-left:1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анные, полученные в результате математического моделирования и при расчетах вариационным методом, согласуются  с результатами эксперимента в пределах  5-7%.  Соотношение чувствительности и нелинейности микрозеркал демонстрирует существенную роль размеров жесткого центра на характеристики микрозеркала. Как показывают расчеты, введение жесткого центра  даже небольшой толщин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.ц</w:t>
      </w:r>
      <w:r>
        <w:rPr>
          <w:sz w:val="28"/>
        </w:rPr>
        <w:t xml:space="preserve">, удовлетворяющей соотношению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.ц.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</w:rPr>
        <w:t xml:space="preserve"> =1,05-1,15 обеспечивает лучшее соотношение нелинейность – чувствительность, чем для микрозеркала без жесткого центра. </w:t>
      </w:r>
    </w:p>
    <w:p>
      <w:pPr>
        <w:pStyle w:val="TextBodyIndent"/>
        <w:rPr/>
      </w:pPr>
      <w:r>
        <w:rPr>
          <w:b/>
          <w:bCs/>
        </w:rPr>
        <w:t>В четвертой главе</w:t>
      </w:r>
      <w:r>
        <w:rPr/>
        <w:t xml:space="preserve"> диссертации экспериментально исследуются лабораторные образцы амплитудных ВОД давления рефлектометрического тип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Структурная схема разработанного датчика  приведена на рис 1. Учитывая, что основным источником нелинейности является функция 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 xml:space="preserve">, в диссертации предложено выбирать расстояние между торцом оптического кабеля и микрозеркалом в точке перегиба из условия </w:t>
      </w:r>
      <w:r>
        <w:rPr>
          <w:rFonts w:eastAsia="MS Mincho;ＭＳ 明朝"/>
          <w:sz w:val="28"/>
          <w:szCs w:val="28"/>
          <w:lang w:val="en-US"/>
        </w:rPr>
        <w:t>d</w:t>
      </w:r>
      <w:r>
        <w:rPr>
          <w:rFonts w:eastAsia="MS Mincho;ＭＳ 明朝"/>
          <w:sz w:val="28"/>
          <w:szCs w:val="28"/>
          <w:vertAlign w:val="superscript"/>
        </w:rPr>
        <w:t>2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>/</w:t>
      </w:r>
      <w:r>
        <w:rPr>
          <w:rFonts w:eastAsia="MS Mincho;ＭＳ 明朝"/>
          <w:sz w:val="28"/>
          <w:szCs w:val="28"/>
          <w:lang w:val="en-US"/>
        </w:rPr>
        <w:t>dx</w:t>
      </w:r>
      <w:r>
        <w:rPr>
          <w:rFonts w:eastAsia="MS Mincho;ＭＳ 明朝"/>
          <w:sz w:val="28"/>
          <w:szCs w:val="28"/>
          <w:vertAlign w:val="superscript"/>
        </w:rPr>
        <w:t>2</w:t>
      </w:r>
      <w:r>
        <w:rPr>
          <w:rFonts w:eastAsia="MS Mincho;ＭＳ 明朝"/>
          <w:sz w:val="28"/>
          <w:szCs w:val="28"/>
        </w:rPr>
        <w:t xml:space="preserve"> = 0, где 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 xml:space="preserve"> определяется выражениями (2) и (3).    На рис 11 приведены теоретические и экспериментальные зависимости преобразовательной характеристики 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 xml:space="preserve"> , а также положение  рабочей точки. Расчеты показывают существенную зависимость преобразовательной характеристики  к величине угла θ. При выборе θ = 20,75º экспериментальные и теоретические зависимости согласуются  в пределах 10%, а  на восходящем участке – около 2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ＭＳ 明朝"/>
          <w:sz w:val="28"/>
        </w:rPr>
        <w:t xml:space="preserve">В диссертации показано, что наличие на отражающем покрытии микрозеркала  участков с различными коэффициентами отражения , а также участков с микрорельефом  дает новый способ управления преобразовательной характеристикой </w:t>
      </w:r>
      <w:r>
        <w:rPr>
          <w:rFonts w:eastAsia="MS Mincho;ＭＳ 明朝"/>
          <w:sz w:val="28"/>
          <w:lang w:val="en-US"/>
        </w:rPr>
        <w:t>F</w:t>
      </w:r>
      <w:r>
        <w:rPr>
          <w:rFonts w:eastAsia="MS Mincho;ＭＳ 明朝"/>
          <w:sz w:val="28"/>
          <w:vertAlign w:val="subscript"/>
        </w:rPr>
        <w:t>2</w:t>
      </w:r>
      <w:r>
        <w:rPr>
          <w:rFonts w:eastAsia="MS Mincho;ＭＳ 明朝"/>
          <w:sz w:val="28"/>
        </w:rPr>
        <w:t xml:space="preserve">. Было установлено, что   наибольшая чувствительность достигается  при отражении от гладкой зеркальной поверхности, однако при наличии на отражающей поверхности  областей с разными коэффициентами отражения, функция </w:t>
      </w:r>
      <w:r>
        <w:rPr>
          <w:rFonts w:eastAsia="MS Mincho;ＭＳ 明朝"/>
          <w:sz w:val="28"/>
          <w:lang w:val="en-US"/>
        </w:rPr>
        <w:t>F</w:t>
      </w:r>
      <w:r>
        <w:rPr>
          <w:rFonts w:eastAsia="MS Mincho;ＭＳ 明朝"/>
          <w:sz w:val="28"/>
          <w:vertAlign w:val="subscript"/>
        </w:rPr>
        <w:t>2</w:t>
      </w:r>
      <w:r>
        <w:rPr>
          <w:rFonts w:eastAsia="MS Mincho;ＭＳ 明朝"/>
          <w:sz w:val="28"/>
        </w:rPr>
        <w:t xml:space="preserve"> на восходящем участке имеет характер ломаной (см. рис 11, график 4), причем отношение выходного сигнала к перемещению изменяется в 3-4 раза ( п</w:t>
      </w:r>
      <w:r>
        <w:rPr>
          <w:sz w:val="28"/>
        </w:rPr>
        <w:t xml:space="preserve">атент на изобретение,  заявка №2180100. – 2002 г). При рациональном  выборе рабочей точки и работе микрозеркала на линейном участке преобразовательной характеристик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общая преобразовательная характеристика датчика оказывается линейной. </w:t>
      </w:r>
    </w:p>
    <w:p>
      <w:pPr>
        <w:pStyle w:val="TextBodyIndent"/>
        <w:rPr>
          <w:rFonts w:eastAsia="MS Mincho;ＭＳ 明朝"/>
        </w:rPr>
      </w:pPr>
      <w:r>
        <w:rPr/>
        <w:t>На рис  12 приведены общие теоретические и экспериментальные характеристики выходного сигнала, снятого с фотоприемник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6920</wp:posOffset>
                </wp:positionH>
                <wp:positionV relativeFrom="paragraph">
                  <wp:posOffset>1124585</wp:posOffset>
                </wp:positionV>
                <wp:extent cx="200660" cy="1065530"/>
                <wp:effectExtent l="8255" t="1905" r="2349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06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88.55pt" to="75.35pt,172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628" w:dyaOrig="4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8pt;height:276.9pt" filled="f" o:ole="">
            <v:imagedata r:id="rId17" o:title=""/>
          </v:shape>
          <o:OLEObject Type="Embed" ProgID="" ShapeID="ole_rId16" DrawAspect="Content" ObjectID="_46013168" r:id="rId16"/>
        </w:objec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523875</wp:posOffset>
                </wp:positionV>
                <wp:extent cx="1600200" cy="11430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 xml:space="preserve">Рис. 11. Частные преобразовательные характеристики </w:t>
                            </w:r>
                            <w:r>
                              <w:rPr>
                                <w:rFonts w:eastAsia="MS Mincho;ＭＳ 明朝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MS Mincho;ＭＳ 明朝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MS Mincho;ＭＳ 明朝"/>
                              </w:rPr>
                              <w:t>амплитудного ВОД д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41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 xml:space="preserve">Рис. 11. Частные преобразовательные характеристики </w:t>
                      </w:r>
                      <w:r>
                        <w:rPr>
                          <w:rFonts w:eastAsia="MS Mincho;ＭＳ 明朝"/>
                          <w:lang w:val="en-US"/>
                        </w:rPr>
                        <w:t>F</w:t>
                      </w:r>
                      <w:r>
                        <w:rPr>
                          <w:rFonts w:eastAsia="MS Mincho;ＭＳ 明朝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MS Mincho;ＭＳ 明朝"/>
                        </w:rPr>
                        <w:t>амплитудного ВОД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09" w:dyaOrig="47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16.3pt;width:306.3pt;height:252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030346041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2167255" cy="17145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ис. 12. Общ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еобразовательная характеристика ВОД.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В качестве чувствительного элемента используется упругое микрозеркало с жестким центром.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 =  5 мм,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= 40 мкм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= 1,8 мм,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жц</w:t>
                            </w:r>
                            <w:r>
                              <w:rPr/>
                              <w:t xml:space="preserve"> = 420 мкм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135pt;mso-wrap-distance-left:9.05pt;mso-wrap-distance-right:9.05pt;mso-wrap-distance-top:0pt;mso-wrap-distance-bottom:0pt;margin-top: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both"/>
                        <w:rPr/>
                      </w:pPr>
                      <w:r>
                        <w:rPr/>
                        <w:t>Рис. 12. Общая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both"/>
                        <w:rPr/>
                      </w:pPr>
                      <w:r>
                        <w:rPr/>
                        <w:t xml:space="preserve">преобразовательная характеристика ВОД. 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both"/>
                        <w:rPr/>
                      </w:pPr>
                      <w:r>
                        <w:rPr/>
                        <w:t xml:space="preserve">В качестве чувствительного элемента используется упругое микрозеркало с жестким центром.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 xml:space="preserve">  =  5 мм,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 xml:space="preserve"> = 40 мкм, 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 xml:space="preserve"> = 1,8 мм,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жц</w:t>
                      </w:r>
                      <w:r>
                        <w:rPr/>
                        <w:t xml:space="preserve"> = 420 мк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Температурные исследования зависимостей начального выходного сигнала и чувствительности в диапазоне 2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 для ВОД показали, что соответствующие температурные коэффициенты (выражения 7 и 8):</w:t>
      </w:r>
    </w:p>
    <w:p>
      <w:pPr>
        <w:pStyle w:val="31"/>
        <w:suppressAutoHyphens w:val="true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suppressAutoHyphens w:val="true"/>
        <w:ind w:firstLine="72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β</w:t>
      </w:r>
      <w:r>
        <w:rPr>
          <w:sz w:val="28"/>
          <w:lang w:val="en-US"/>
        </w:rPr>
        <w:t xml:space="preserve"> = [U (T)-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]/ (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  <w:r>
        <w:rPr>
          <w:sz w:val="28"/>
        </w:rPr>
        <w:t>·Δ</w:t>
      </w:r>
      <w:r>
        <w:rPr>
          <w:sz w:val="28"/>
          <w:lang w:val="en-US"/>
        </w:rPr>
        <w:t>T)</w:t>
      </w:r>
      <w:r>
        <w:rPr>
          <w:sz w:val="28"/>
        </w:rPr>
        <w:t>·</w:t>
      </w:r>
      <w:r>
        <w:rPr>
          <w:sz w:val="28"/>
          <w:lang w:val="en-US"/>
        </w:rPr>
        <w:t>100%                                   (7)</w:t>
      </w:r>
    </w:p>
    <w:p>
      <w:pPr>
        <w:pStyle w:val="31"/>
        <w:suppressAutoHyphens w:val="true"/>
        <w:ind w:firstLine="720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31"/>
        <w:suppressAutoHyphens w:val="true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31"/>
        <w:suppressAutoHyphens w:val="true"/>
        <w:ind w:firstLine="720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</w:rPr>
        <w:t>α</w:t>
      </w:r>
      <w:r>
        <w:rPr>
          <w:sz w:val="28"/>
          <w:lang w:val="en-US"/>
        </w:rPr>
        <w:t xml:space="preserve"> = [S(T)-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]/(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  <w:r>
        <w:rPr>
          <w:sz w:val="28"/>
        </w:rPr>
        <w:t>·Δ</w:t>
      </w:r>
      <w:r>
        <w:rPr>
          <w:sz w:val="28"/>
          <w:lang w:val="en-US"/>
        </w:rPr>
        <w:t xml:space="preserve">T) </w:t>
      </w:r>
      <w:r>
        <w:rPr>
          <w:sz w:val="28"/>
        </w:rPr>
        <w:t>·</w:t>
      </w:r>
      <w:r>
        <w:rPr>
          <w:sz w:val="28"/>
          <w:lang w:val="en-US"/>
        </w:rPr>
        <w:t>100%                                      (8)</w:t>
      </w:r>
    </w:p>
    <w:p>
      <w:pPr>
        <w:pStyle w:val="TextBodyIndent"/>
        <w:ind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Indent"/>
        <w:ind w:hanging="0"/>
        <w:rPr/>
      </w:pPr>
      <w:r>
        <w:rPr/>
        <w:t xml:space="preserve">где,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lang w:val="en-US"/>
        </w:rPr>
        <w:t>T</w:t>
      </w:r>
      <w:r>
        <w:rPr/>
        <w:t xml:space="preserve"> – минимальная и максимальная температуры соответственно, </w:t>
      </w:r>
      <w:r>
        <w:rPr>
          <w:lang w:val="en-US"/>
        </w:rPr>
        <w:t>U</w:t>
      </w:r>
      <w:r>
        <w:rPr>
          <w:vertAlign w:val="subscript"/>
        </w:rPr>
        <w:t xml:space="preserve">0 </w:t>
      </w:r>
      <w:r>
        <w:rPr/>
        <w:t xml:space="preserve"> и </w:t>
      </w:r>
      <w:r>
        <w:rPr>
          <w:lang w:val="en-US"/>
        </w:rPr>
        <w:t>U</w:t>
      </w:r>
      <w:r>
        <w:rPr/>
        <w:t xml:space="preserve"> - выходной сигнал при 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lang w:val="en-US"/>
        </w:rPr>
        <w:t>T</w:t>
      </w:r>
      <w:r>
        <w:rPr/>
        <w:t xml:space="preserve"> соответственно,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 и  </w:t>
      </w:r>
      <w:r>
        <w:rPr>
          <w:lang w:val="en-US"/>
        </w:rPr>
        <w:t>S</w:t>
      </w:r>
      <w:r>
        <w:rPr/>
        <w:t xml:space="preserve"> – чувствительность при 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lang w:val="en-US"/>
        </w:rPr>
        <w:t>T</w:t>
      </w:r>
      <w:r>
        <w:rPr/>
        <w:t xml:space="preserve"> соответственно лежат в диапазоне  от 0,01 до 0,05%/град, что находится на уровне лучших существующих датчиков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>В пятой главе</w:t>
      </w:r>
      <w:r>
        <w:rPr>
          <w:sz w:val="28"/>
        </w:rPr>
        <w:t xml:space="preserve"> рассматриваются технологические аспекты формирования кремниевого микрозеркала, конструкции датчика в целом и его компонентов и измерительные характеристики датчика.</w:t>
      </w:r>
    </w:p>
    <w:p>
      <w:pPr>
        <w:pStyle w:val="TextBodyIndent"/>
        <w:ind w:right="57" w:firstLine="708"/>
        <w:rPr/>
      </w:pPr>
      <w:r>
        <w:rPr/>
        <w:t>Конструктивно датчик состоит из трех основных частей:</w:t>
      </w:r>
    </w:p>
    <w:p>
      <w:pPr>
        <w:pStyle w:val="TextBodyIndent"/>
        <w:ind w:right="57" w:hanging="0"/>
        <w:rPr/>
      </w:pPr>
      <w:r>
        <w:rPr/>
        <w:t xml:space="preserve">1. Волоконно-оптический преобразователь (ВОП), кремниевое  упругое микрозеркало, основание упругого микрозеркала, металлический корпус, обеспечивающий соединение всех частей ВОП; 2. Волоконно-оптический кабель; 3. Блок электронной обработки сигнала.  </w:t>
      </w:r>
    </w:p>
    <w:p>
      <w:pPr>
        <w:pStyle w:val="TextBodyIndent"/>
        <w:ind w:right="57" w:firstLine="708"/>
        <w:rPr/>
      </w:pPr>
      <w:r>
        <w:rPr/>
        <w:t xml:space="preserve">Упругое микрозеркало  изготавливается  из монокристаллического кремния методами микромеханики (жидкостным анизотропным травлением). В экспериментально реализованном варианте микрозеркало имело жесткий центр. Размеры: </w:t>
      </w:r>
      <w:r>
        <w:rPr>
          <w:lang w:val="en-US"/>
        </w:rPr>
        <w:t>a</w:t>
      </w:r>
      <w:r>
        <w:rPr/>
        <w:t xml:space="preserve"> = 5  мм  и </w:t>
      </w:r>
      <w:r>
        <w:rPr>
          <w:lang w:val="en-US"/>
        </w:rPr>
        <w:t>h</w:t>
      </w:r>
      <w:r>
        <w:rPr/>
        <w:t xml:space="preserve"> = 20±0,5 мкм, </w:t>
      </w:r>
      <w:r>
        <w:rPr>
          <w:lang w:val="en-US"/>
        </w:rPr>
        <w:t>b</w:t>
      </w:r>
      <w:r>
        <w:rPr/>
        <w:t xml:space="preserve"> = 1.8 мм, </w:t>
      </w:r>
      <w:r>
        <w:rPr>
          <w:lang w:val="en-US"/>
        </w:rPr>
        <w:t>h</w:t>
      </w:r>
      <w:r>
        <w:rPr>
          <w:vertAlign w:val="subscript"/>
        </w:rPr>
        <w:t>ж.ц.</w:t>
      </w:r>
      <w:r>
        <w:rPr/>
        <w:t>=180±0,5 мкм. Исходный материал – двусторонне полированные пластины  (</w:t>
      </w:r>
      <w:r>
        <w:rPr>
          <w:lang w:val="en-US"/>
        </w:rPr>
        <w:t>d</w:t>
      </w:r>
      <w:r>
        <w:rPr/>
        <w:t xml:space="preserve">= 76 мм, </w:t>
      </w:r>
      <w:r>
        <w:rPr>
          <w:lang w:val="en-US"/>
        </w:rPr>
        <w:t>h</w:t>
      </w:r>
      <w:r>
        <w:rPr/>
        <w:t>= 180 мкм) монокристаллического кремния КЭФ – 4,5, (100). Схема технологического процесса представлена на рис 13.</w:t>
      </w:r>
    </w:p>
    <w:p>
      <w:pPr>
        <w:pStyle w:val="TextBodyIndent"/>
        <w:ind w:right="57" w:hanging="0"/>
        <w:rPr/>
      </w:pPr>
      <w:r>
        <w:rPr/>
        <w:t xml:space="preserve">В качестве защитной маски  при профилировании использовался выращенный методом термического окисления оксид кремния </w:t>
      </w:r>
      <w:r>
        <w:rPr>
          <w:lang w:val="en-US"/>
        </w:rPr>
        <w:t>SiO</w:t>
      </w:r>
      <w:r>
        <w:rPr>
          <w:vertAlign w:val="subscript"/>
        </w:rPr>
        <w:t xml:space="preserve">2. </w:t>
      </w:r>
      <w:r>
        <w:rPr/>
        <w:t xml:space="preserve">толщиной 0,8 мкм. Такая толщина защитного слоя оказалась достаточной для успешного проведения операции  профилирования при помощи жидкостного анизотропного травления. </w:t>
      </w:r>
    </w:p>
    <w:p>
      <w:pPr>
        <w:pStyle w:val="TextBodyIndent"/>
        <w:ind w:right="57" w:hanging="0"/>
        <w:rPr/>
      </w:pPr>
      <w:r>
        <w:rPr/>
        <w:tab/>
        <w:t>Формирование рисунка маски осуществлялось при помощи фотолитографии.</w:t>
        <w:tab/>
        <w:t xml:space="preserve">Само микропрофилирование осуществлялось в 33%  водном растворе </w:t>
      </w:r>
      <w:r>
        <w:rPr>
          <w:lang w:val="en-US"/>
        </w:rPr>
        <w:t>KOH</w:t>
      </w:r>
      <w:r>
        <w:rPr/>
        <w:t xml:space="preserve"> (</w:t>
      </w:r>
      <w:r>
        <w:rPr>
          <w:lang w:val="en-US"/>
        </w:rPr>
        <w:t>T</w:t>
      </w:r>
      <w:r>
        <w:rPr/>
        <w:t>= 79±0,5º</w:t>
      </w:r>
      <w:r>
        <w:rPr>
          <w:lang w:val="en-US"/>
        </w:rPr>
        <w:t>C</w:t>
      </w:r>
      <w:r>
        <w:rPr/>
        <w:t xml:space="preserve">) в реакторе типа  «водяная баня» с использованием для контроля скорости  травления пластин-спутников. Основное время травления для выбранной толщины микрозеркала составило </w:t>
      </w:r>
      <w:r>
        <w:rPr>
          <w:lang w:val="en-US"/>
        </w:rPr>
        <w:t>t</w:t>
      </w:r>
      <w:r>
        <w:rPr/>
        <w:t>= 145 мин. Далее на поверхность микрозеркала для улучшения отражения ик-излучения проводилось  вакуумное напыление алюминия толщиной 0.2мкм.</w:t>
        <w:tab/>
        <w:t>Разделение пластин на отдельные кристаллы осуществлялось скрайбированием.</w:t>
      </w:r>
    </w:p>
    <w:p>
      <w:pPr>
        <w:pStyle w:val="TextBodyIndent"/>
        <w:ind w:right="57" w:hanging="0"/>
        <w:rPr/>
      </w:pPr>
      <w:r>
        <w:rPr/>
        <w:tab/>
        <w:t xml:space="preserve">Для исключения влияния внутренних термомеханических напряжений микрозеркало устанавливалось на кремниевом основании размером 10 х 10 мм, толщина </w:t>
      </w:r>
      <w:r>
        <w:rPr>
          <w:lang w:val="en-US"/>
        </w:rPr>
        <w:t>h</w:t>
      </w:r>
      <w:r>
        <w:rPr/>
        <w:t xml:space="preserve"> = 4 мм с центральным отверстием Ø = 2,5 мм и канавкой для посадки микрозеркала. Схема технологического процесса формирования основания приведена на рис 13. Канавка формировалась при помощи анизотропного травления в КОН.</w:t>
      </w:r>
    </w:p>
    <w:p>
      <w:pPr>
        <w:pStyle w:val="TextBodyIndent"/>
        <w:ind w:right="57" w:firstLine="708"/>
        <w:rPr/>
      </w:pPr>
      <w:r>
        <w:rPr/>
        <w:t xml:space="preserve">Волоконно-оптический кабель, примененный для изготовления датчика, представляет собой набор оптических волокон диаметром 45 мкм со случайным распределением приемных и излучающих волокон  и затуханием 0,17 Дб/км. Волокна на одном торце заделаны в металлическую оправку таким образом, что торцы всех единичных волокон лежат в одной плоскости. Второй торец </w:t>
      </w:r>
      <w:r>
        <w:rPr>
          <w:rFonts w:eastAsia="MS Mincho;ＭＳ 明朝"/>
        </w:rPr>
        <w:t>волоконно-оптического кабеля</w:t>
      </w:r>
      <w:r>
        <w:rPr/>
        <w:t xml:space="preserve"> разделен на две части и заделан в патрон с источником и приемниками оптического излучения, в качестве которых были использованы ик –свето- и фотодиоды (АЛ –107 и ФД-256 соответственно).</w:t>
      </w:r>
    </w:p>
    <w:p>
      <w:pPr>
        <w:pStyle w:val="TextBodyIndent"/>
        <w:ind w:right="57" w:hanging="0"/>
        <w:rPr/>
      </w:pPr>
      <w:r>
        <w:rPr/>
        <w:t xml:space="preserve"> </w:t>
      </w:r>
      <w:r>
        <w:rPr/>
        <w:tab/>
        <w:t xml:space="preserve">Выходной сигнал с фотоприемника поступал  на электронную схему обработки, которая была выполнена на прецизионных малошумящих ОУ 140УД17. Для обеспечения хороших измерительных характеристик ВОД давления рефлектометрического типа принципиально необходима термостабилизация источников и приемников излучения. В разработанном варианте использовался термостат с резистивным нагревом, в котором поддерживалась температура </w:t>
      </w:r>
      <w:r>
        <w:rPr>
          <w:lang w:val="en-US"/>
        </w:rPr>
        <w:t>T</w:t>
      </w:r>
      <w:r>
        <w:rPr/>
        <w:t>=50±0,3º</w:t>
      </w:r>
      <w:r>
        <w:rPr>
          <w:lang w:val="en-US"/>
        </w:rPr>
        <w:t>C</w:t>
      </w:r>
      <w:r>
        <w:rPr/>
        <w:t xml:space="preserve">. Время выхода на режим  такой схемы  5-7 мин. Для исключения влияния флуктуаций светового потока на работу датчика в разработанной конструкции использовалась дифференциальная схема: оптическое излучение, испускаемое светодиодом,  падает на первый (рабочий) фотодиод, пройдя по </w:t>
      </w:r>
      <w:r>
        <w:rPr>
          <w:rFonts w:eastAsia="MS Mincho;ＭＳ 明朝"/>
        </w:rPr>
        <w:t>оптоволокну</w:t>
      </w:r>
      <w:r>
        <w:rPr/>
        <w:t xml:space="preserve">, а на второй (опорный) непосредственно. В электронном блоке сигналы вычитаются один из другого, что позволяет устанавливать нуль датчика, а наличие термостабилизации и временную стабильность нуля и чувствительности датчика. </w:t>
      </w:r>
      <w:r>
        <w:rPr/>
        <w:drawing>
          <wp:inline distT="0" distB="0" distL="0" distR="0">
            <wp:extent cx="5934075" cy="543369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TextBodyIndent"/>
        <w:ind w:right="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-288290</wp:posOffset>
                </wp:positionV>
                <wp:extent cx="5715000" cy="4572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Рис. 13. Основные этапы изготовления амплитудных  волоконно-оптических датчиков рефлектометрического ти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2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Рис. 13. Основные этапы изготовления амплитудных  волоконно-оптических датчиков рефлектометрического ти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57" w:hanging="0"/>
        <w:rPr/>
      </w:pPr>
      <w:r>
        <w:rPr/>
        <w:t>Преобразовательная  характеристика разработанного  амплитудного волоконно-оптического датчика давления рефлектометрического типа показаны  на рис 14. Чувствительность датчика составила 0,18 мВ/В·кПа, нелинейность – 1%, температурный коэффициент нуля  - 0,04 %/град, температурный коэффициент чувствительности  - 0,01 %/град.</w:t>
      </w:r>
    </w:p>
    <w:p>
      <w:pPr>
        <w:pStyle w:val="TextBodyIndent"/>
        <w:ind w:right="57" w:firstLine="708"/>
        <w:rPr/>
      </w:pPr>
      <w:r>
        <w:rPr/>
        <w:t xml:space="preserve"> </w:t>
      </w:r>
      <w:r>
        <w:rPr/>
        <w:t>Чувствительность полной функции преобразования можно определить следующим выражением:</w:t>
      </w:r>
    </w:p>
    <w:p>
      <w:pPr>
        <w:pStyle w:val="TextBodyIndent"/>
        <w:ind w:right="57" w:hanging="0"/>
        <w:jc w:val="center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                </w:t>
      </w:r>
      <w:r>
        <w:rPr/>
        <w:t>(9)</w:t>
      </w:r>
    </w:p>
    <w:p>
      <w:pPr>
        <w:pStyle w:val="TextBodyIndent"/>
        <w:ind w:right="57" w:hanging="0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ф</w:t>
      </w:r>
      <w:r>
        <w:rPr/>
        <w:t xml:space="preserve"> – коэффициент преобразования фотоприемника,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– световой поток, излучаемый источником излучения,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 - чувствительности  частных функций преобразования  оптического и механического преобразования соответственно.</w:t>
      </w:r>
    </w:p>
    <w:p>
      <w:pPr>
        <w:pStyle w:val="TextBodyIndent"/>
        <w:ind w:right="57" w:firstLine="708"/>
        <w:rPr/>
      </w:pPr>
      <w:r>
        <w:rPr/>
        <w:object w:dxaOrig="4998" w:dyaOrig="458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8.8pt;height:333.5pt" filled="f" o:ole="">
            <v:imagedata r:id="rId22" o:title=""/>
          </v:shape>
          <o:OLEObject Type="Embed" ProgID="" ShapeID="ole_rId21" DrawAspect="Content" ObjectID="_1808250530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3916680</wp:posOffset>
                </wp:positionV>
                <wp:extent cx="4800600" cy="42100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4.  Преобразовательная характеристика волоконно-оптического датчика малых перепадов давления. Диапазон давлений 1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/>
                              <w:t>1500 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3.15pt;mso-wrap-distance-left:9.05pt;mso-wrap-distance-right:9.05pt;mso-wrap-distance-top:0pt;mso-wrap-distance-bottom:0pt;margin-top:308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4.  Преобразовательная характеристика волоконно-оптического датчика малых перепадов давления. Диапазон давлений 100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/>
                        <w:t>1500 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анный амплитудный волоконно-оптический датчик давления рефлектометрического типа применен в качестве измерителя перепадов давления трансформаторного масла в силовом трансформаторе, о чем имеется акт о внедрении.</w:t>
      </w:r>
    </w:p>
    <w:p>
      <w:pPr>
        <w:pStyle w:val="TextBodyIndent"/>
        <w:ind w:right="57" w:hanging="0"/>
        <w:rPr>
          <w:sz w:val="28"/>
        </w:rPr>
      </w:pPr>
      <w:r>
        <w:rPr>
          <w:sz w:val="28"/>
        </w:rPr>
      </w:r>
    </w:p>
    <w:p>
      <w:pPr>
        <w:pStyle w:val="TextBodyIndent"/>
        <w:ind w:right="57" w:hanging="0"/>
        <w:rPr/>
      </w:pPr>
      <w:r>
        <w:rPr/>
        <w:t xml:space="preserve">В </w:t>
      </w:r>
      <w:r>
        <w:rPr>
          <w:b/>
          <w:bCs/>
        </w:rPr>
        <w:t>заключении</w:t>
      </w:r>
      <w:r>
        <w:rPr/>
        <w:t xml:space="preserve"> сформулированы основные результаты и выводы: </w:t>
      </w:r>
    </w:p>
    <w:p>
      <w:pPr>
        <w:pStyle w:val="TextBodyIndent"/>
        <w:ind w:right="57" w:hanging="0"/>
        <w:rPr/>
      </w:pPr>
      <w:r>
        <w:rPr/>
        <w:t>1) амплитудные волоконно-оптические датчики давления рефлектометрического типа  следует рассматривать как отдельный  класс датчиков со специфическими особенностями проектирования, конструкции и технологией изготовления;</w:t>
      </w:r>
    </w:p>
    <w:p>
      <w:pPr>
        <w:pStyle w:val="TextBodyIndent"/>
        <w:ind w:right="57" w:hanging="0"/>
        <w:rPr/>
      </w:pPr>
      <w:r>
        <w:rPr/>
        <w:t xml:space="preserve">2) Предложена математическая модель преобразовательной характеристики амплитудных  волоконно - оптических    датчиков    давления </w:t>
      </w:r>
    </w:p>
    <w:p>
      <w:pPr>
        <w:pStyle w:val="TextBodyIndent"/>
        <w:ind w:right="57" w:hanging="0"/>
        <w:rPr/>
      </w:pPr>
      <w:r>
        <w:rPr/>
        <w:t>рефлектометрического типа;</w:t>
      </w:r>
    </w:p>
    <w:p>
      <w:pPr>
        <w:pStyle w:val="TextBodyIndent"/>
        <w:ind w:right="57" w:hanging="0"/>
        <w:rPr/>
      </w:pPr>
      <w:r>
        <w:rPr/>
        <w:t>3) Исследованы механические свойства чувствительных элементов волоконно-оптических датчиков и их влияние на преобразовательные характеристики ВОД;</w:t>
      </w:r>
    </w:p>
    <w:p>
      <w:pPr>
        <w:pStyle w:val="TextBodyIndent"/>
        <w:ind w:right="57" w:hanging="0"/>
        <w:rPr/>
      </w:pPr>
      <w:r>
        <w:rPr/>
        <w:t>4) Экспериментально подтверждена правильность предложенной теоретической модели преобразовательных характеристик ВОД;</w:t>
      </w:r>
    </w:p>
    <w:p>
      <w:pPr>
        <w:pStyle w:val="TextBodyIndent"/>
        <w:ind w:right="57" w:hanging="0"/>
        <w:rPr/>
      </w:pPr>
      <w:r>
        <w:rPr/>
        <w:t>5) Даны предложения по выбору оптимального режима работы волоконно-оптических преобразователей амплитудных датчиков давления рефлектометрического типа;</w:t>
      </w:r>
    </w:p>
    <w:p>
      <w:pPr>
        <w:pStyle w:val="TextBodyIndent"/>
        <w:ind w:right="57" w:hanging="0"/>
        <w:rPr/>
      </w:pPr>
      <w:r>
        <w:rPr/>
        <w:t>6) Предложен технологический маршрут изготовления волоконно-оптических преобразователей амплитудных датчиков давления рефлектометрического типа методами микроэлектронной технологии;</w:t>
      </w:r>
    </w:p>
    <w:p>
      <w:pPr>
        <w:pStyle w:val="TextBodyIndent"/>
        <w:ind w:right="57" w:hanging="0"/>
        <w:rPr/>
      </w:pPr>
      <w:r>
        <w:rPr/>
        <w:t>7) Рассмотрена концепция конструктивной реализации ВОД. Показано, что для обеспечения характеристик ВОД необходимо использовать схему  сравнения сигнала с рабочего фотоприемника с сигналом с  опорного фотоприемника и термостабилизацию блока электронной обработки датчиков;</w:t>
      </w:r>
    </w:p>
    <w:p>
      <w:pPr>
        <w:pStyle w:val="TextBodyIndent"/>
        <w:ind w:right="57" w:hanging="0"/>
        <w:rPr/>
      </w:pPr>
      <w:r>
        <w:rPr/>
        <w:t>8) Изготовлен экспериментальный образец амплитудного волоконно-оптического датчика давления рефлектометрического типа и исследованы его основные экспериментальные характеристики;</w:t>
      </w:r>
    </w:p>
    <w:p>
      <w:pPr>
        <w:pStyle w:val="TextBodyIndent"/>
        <w:ind w:right="57" w:hanging="0"/>
        <w:rPr/>
      </w:pPr>
      <w:r>
        <w:rPr/>
        <w:t>9) На примере внедрения показана возможность работы  ВОД в пожароопасных средах и в условиях наличия сильных электромагнитных полей.</w:t>
      </w:r>
    </w:p>
    <w:p>
      <w:pPr>
        <w:pStyle w:val="TextBodyIndent"/>
        <w:ind w:right="57" w:hanging="0"/>
        <w:rPr/>
      </w:pPr>
      <w:r>
        <w:rPr>
          <w:rFonts w:eastAsia="MS Mincho;ＭＳ 明朝"/>
        </w:rPr>
        <w:t>В</w:t>
      </w:r>
      <w:r>
        <w:rPr>
          <w:rFonts w:eastAsia="MS Mincho;ＭＳ 明朝"/>
          <w:b/>
          <w:bCs/>
        </w:rPr>
        <w:t xml:space="preserve"> приложении</w:t>
      </w:r>
      <w:r>
        <w:rPr>
          <w:rFonts w:eastAsia="MS Mincho;ＭＳ 明朝"/>
        </w:rPr>
        <w:t xml:space="preserve"> приведены основные характеристики элементов электронного блока амплитудного волоконно-оптического датчика давлений рефлектометрического тип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Основные результаты</w:t>
      </w:r>
      <w:r>
        <w:rPr>
          <w:sz w:val="28"/>
        </w:rPr>
        <w:t xml:space="preserve">  диссертации опубликованы в следующих работах:</w:t>
      </w:r>
    </w:p>
    <w:p>
      <w:pPr>
        <w:pStyle w:val="TextBody"/>
        <w:spacing w:lineRule="auto" w:line="360"/>
        <w:jc w:val="both"/>
        <w:rPr/>
      </w:pPr>
      <w:r>
        <w:rPr/>
        <w:t>1. Гридчин В.А, Бялик А.Д. «Математическое моделирование мембранных чувствительных элементов амплитудных волоконно-оптических датчиков давления» // «Автометрия», 2005, том 41 № 3, с. 56-63.</w:t>
      </w:r>
    </w:p>
    <w:p>
      <w:pPr>
        <w:pStyle w:val="TextBody"/>
        <w:spacing w:lineRule="auto" w:line="360"/>
        <w:jc w:val="both"/>
        <w:rPr/>
      </w:pPr>
      <w:r>
        <w:rPr/>
        <w:t>2.</w:t>
      </w:r>
      <w:r>
        <w:rPr>
          <w:b/>
          <w:bCs/>
          <w:sz w:val="22"/>
        </w:rPr>
        <w:t xml:space="preserve"> </w:t>
      </w:r>
      <w:r>
        <w:rPr/>
        <w:t xml:space="preserve">Гридчин В.А, Бялик А.Д. «Особенности проектирования амплитудных волоконно-оптических датчиков давления, использующих  кремниевые мембранные    чувствительные   элементы» // </w:t>
      </w:r>
      <w:r>
        <w:rPr>
          <w:szCs w:val="26"/>
        </w:rPr>
        <w:t>«Приборы</w:t>
      </w:r>
      <w:r>
        <w:rPr/>
        <w:t xml:space="preserve">»,  2005,  №7, </w:t>
      </w:r>
      <w:r>
        <w:rPr>
          <w:szCs w:val="26"/>
        </w:rPr>
        <w:t>с.25-29.</w:t>
      </w:r>
    </w:p>
    <w:p>
      <w:pPr>
        <w:pStyle w:val="TextBodyIndent"/>
        <w:suppressAutoHyphens w:val="true"/>
        <w:ind w:hanging="0"/>
        <w:rPr/>
      </w:pPr>
      <w:r>
        <w:rPr/>
        <w:t>3. Бялик А.Д. «Особенности проектирования амплитудных волоконно-оптических датчиков давления» // Сб. Трудов НГТУ, 2003, №4, с.159-164.</w:t>
      </w:r>
    </w:p>
    <w:p>
      <w:pPr>
        <w:pStyle w:val="21"/>
        <w:rPr/>
      </w:pPr>
      <w:r>
        <w:rPr/>
        <w:t>4. Бялик А.Д. «Экспериментальное исследование передаточных характеристик  амплитудных волоконно-оптических датчиков давления» // Сб. Трудов НГТУ, 2004, №1, с. 3-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 Бялик А.Д. МПК  7 </w:t>
      </w:r>
      <w:r>
        <w:rPr>
          <w:sz w:val="28"/>
          <w:lang w:val="en-US"/>
        </w:rPr>
        <w:t>G</w:t>
      </w:r>
      <w:r>
        <w:rPr>
          <w:sz w:val="28"/>
        </w:rPr>
        <w:t xml:space="preserve"> 01 </w:t>
      </w:r>
      <w:r>
        <w:rPr>
          <w:sz w:val="28"/>
          <w:lang w:val="en-US"/>
        </w:rPr>
        <w:t>L</w:t>
      </w:r>
      <w:r>
        <w:rPr>
          <w:sz w:val="28"/>
        </w:rPr>
        <w:t xml:space="preserve">  11/02   Амплитудный волоконно-оптический преобразователь механических величин // Патент на изобретение,  заявка №2180100. – 2002 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6. Бялик А.Д. МПК  7 </w:t>
      </w:r>
      <w:r>
        <w:rPr>
          <w:sz w:val="28"/>
          <w:lang w:val="en-US"/>
        </w:rPr>
        <w:t>G</w:t>
      </w:r>
      <w:r>
        <w:rPr>
          <w:sz w:val="28"/>
        </w:rPr>
        <w:t xml:space="preserve"> 01 </w:t>
      </w:r>
      <w:r>
        <w:rPr>
          <w:sz w:val="28"/>
          <w:lang w:val="en-US"/>
        </w:rPr>
        <w:t>L</w:t>
      </w:r>
      <w:r>
        <w:rPr>
          <w:sz w:val="28"/>
        </w:rPr>
        <w:t xml:space="preserve">  11/02   Амплитудный волоконно-оптический преобразователь механических величин // Свидетельство на полезную модель № 26652. -  2002 г.</w:t>
      </w:r>
    </w:p>
    <w:p>
      <w:pPr>
        <w:pStyle w:val="21"/>
        <w:rPr/>
      </w:pPr>
      <w:r>
        <w:rPr>
          <w:b/>
          <w:bCs/>
        </w:rPr>
        <w:t xml:space="preserve">7. </w:t>
      </w:r>
      <w:r>
        <w:rPr/>
        <w:t>Гридчин  В.А., Круглов  В. В.,  Бялик  А.Д.</w:t>
      </w:r>
      <w:r>
        <w:rPr>
          <w:vertAlign w:val="superscript"/>
        </w:rPr>
        <w:t xml:space="preserve">    </w:t>
      </w:r>
      <w:r>
        <w:rPr/>
        <w:t>НГТУ, Новосибирск «Волоконно-оптические</w:t>
        <w:tab/>
        <w:t xml:space="preserve">преобразователи механических  величин» // </w:t>
      </w:r>
      <w:r>
        <w:rPr>
          <w:szCs w:val="36"/>
        </w:rPr>
        <w:t xml:space="preserve">Труды </w:t>
      </w:r>
      <w:r>
        <w:rPr/>
        <w:t>Международной науч.-тех. конф. «Актуальные проблемы   электронного приборостроения, АПЭП-98», том 4, с.3-5 Новосибирск, 1998 г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8. Gridchin  V.A., Kruglov V.V., Byalik A.D. , Novosibirsk State  Technical   University, Novosibirsk ,Russia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«Fiber-optical transducers of mechanical quantities» // </w:t>
      </w:r>
      <w:r>
        <w:rPr>
          <w:sz w:val="28"/>
          <w:szCs w:val="36"/>
        </w:rPr>
        <w:t>Труды</w:t>
      </w:r>
      <w:r>
        <w:rPr>
          <w:sz w:val="28"/>
          <w:szCs w:val="36"/>
          <w:lang w:val="en-US"/>
        </w:rPr>
        <w:t xml:space="preserve"> </w:t>
      </w:r>
      <w:r>
        <w:rPr>
          <w:sz w:val="28"/>
        </w:rPr>
        <w:t>Международной</w:t>
      </w:r>
      <w:r>
        <w:rPr>
          <w:sz w:val="28"/>
          <w:lang w:val="en-US"/>
        </w:rPr>
        <w:t xml:space="preserve"> </w:t>
      </w:r>
      <w:r>
        <w:rPr>
          <w:sz w:val="28"/>
        </w:rPr>
        <w:t>науч</w:t>
      </w:r>
      <w:r>
        <w:rPr>
          <w:sz w:val="28"/>
          <w:lang w:val="en-US"/>
        </w:rPr>
        <w:t>.-</w:t>
      </w:r>
      <w:r>
        <w:rPr>
          <w:sz w:val="28"/>
        </w:rPr>
        <w:t>тех</w:t>
      </w:r>
      <w:r>
        <w:rPr>
          <w:sz w:val="28"/>
          <w:lang w:val="en-US"/>
        </w:rPr>
        <w:t xml:space="preserve">. </w:t>
      </w:r>
      <w:r>
        <w:rPr>
          <w:sz w:val="28"/>
        </w:rPr>
        <w:t>конф</w:t>
      </w:r>
      <w:r>
        <w:rPr>
          <w:sz w:val="28"/>
          <w:lang w:val="en-US"/>
        </w:rPr>
        <w:t>. IEEE</w:t>
      </w:r>
      <w:r>
        <w:rPr>
          <w:sz w:val="28"/>
        </w:rPr>
        <w:t xml:space="preserve"> «</w:t>
      </w:r>
      <w:r>
        <w:rPr>
          <w:sz w:val="28"/>
          <w:lang w:val="en-US"/>
        </w:rPr>
        <w:t>MIA</w:t>
      </w:r>
      <w:r>
        <w:rPr>
          <w:sz w:val="28"/>
        </w:rPr>
        <w:t>-</w:t>
      </w:r>
      <w:r>
        <w:rPr>
          <w:sz w:val="28"/>
          <w:lang w:val="en-US"/>
        </w:rPr>
        <w:t>ME</w:t>
      </w:r>
      <w:r>
        <w:rPr>
          <w:sz w:val="28"/>
        </w:rPr>
        <w:t xml:space="preserve">», том 3, 36-38, </w:t>
      </w:r>
      <w:r>
        <w:rPr>
          <w:sz w:val="28"/>
          <w:szCs w:val="28"/>
        </w:rPr>
        <w:t>Новосибирск, 1999 г. [Волоконно-оптические преобразователи механических величин].</w:t>
      </w:r>
    </w:p>
    <w:p>
      <w:pPr>
        <w:pStyle w:val="TextBody"/>
        <w:spacing w:lineRule="auto" w:line="360"/>
        <w:jc w:val="both"/>
        <w:rPr/>
      </w:pPr>
      <w:r>
        <w:rPr/>
        <w:t xml:space="preserve">9. Нечаев В.Г., Бялик А.Д. «Экспериментальное исследование характеристик кремниевых мембранных чувствительных элементов» // Труды Международной науч.-тех. конф. «Актуальные проблемы электронного  приборостроения, АПЭП-2000», том 4, с. 40-43,  </w:t>
      </w:r>
      <w:r>
        <w:rPr>
          <w:szCs w:val="28"/>
        </w:rPr>
        <w:t>Новосибирск</w:t>
      </w:r>
      <w:r>
        <w:rPr/>
        <w:t>, 2000 г.</w:t>
      </w:r>
    </w:p>
    <w:p>
      <w:pPr>
        <w:pStyle w:val="TextBody"/>
        <w:spacing w:lineRule="auto" w:line="360"/>
        <w:jc w:val="both"/>
        <w:rPr/>
      </w:pPr>
      <w:r>
        <w:rPr/>
        <w:t xml:space="preserve">10. Бялик А.Д. НГТУ, Новосибирск  «Экспериментальное исследование характеристик вод параметров вибрации» // </w:t>
      </w:r>
      <w:r>
        <w:rPr>
          <w:szCs w:val="36"/>
        </w:rPr>
        <w:t xml:space="preserve">Труды </w:t>
      </w:r>
      <w:r>
        <w:rPr/>
        <w:t xml:space="preserve">Международной науч.-тех. конф.  «Актуальные проблемы электронного  приборостроения, АПЭП-2000», том 4, с. 36-39,  </w:t>
      </w:r>
      <w:r>
        <w:rPr>
          <w:szCs w:val="28"/>
        </w:rPr>
        <w:t>Новосибирск</w:t>
      </w:r>
      <w:r>
        <w:rPr/>
        <w:t>, 2000 г.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 xml:space="preserve">11. Gridchin V.A., Shaporin A.V., Byalik A.D., Lee J.H. «Calculation of deflection and mechanical stresses in plates of the rectangular form by variational and numerical methods» // Proceedings The 4-th  Corea-Russia International Symposium on Science and Technology , 2000, p. 212-217. </w:t>
      </w:r>
      <w:r>
        <w:rPr/>
        <w:t>[Расчет прогибов и механических напряжений прямоугольных мембран вариационным и численным методами]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color w:val="000000"/>
          <w:szCs w:val="36"/>
          <w:lang w:val="en-US"/>
        </w:rPr>
        <w:t>12.</w:t>
      </w:r>
      <w:r>
        <w:rPr>
          <w:lang w:val="en-US"/>
        </w:rPr>
        <w:t xml:space="preserve"> Bialik A.D., Voronin I.A., Zlobin A.M. Novosibirsk </w:t>
      </w:r>
      <w:r>
        <w:rPr>
          <w:color w:val="000000"/>
          <w:szCs w:val="24"/>
          <w:lang w:val="en-US"/>
        </w:rPr>
        <w:t>State technical university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Cs w:val="36"/>
          <w:lang w:val="en-US"/>
        </w:rPr>
        <w:t xml:space="preserve">«Temperature dependences of fibre-optical sensors of mechanical values.» // </w:t>
      </w:r>
      <w:r>
        <w:rPr>
          <w:szCs w:val="36"/>
        </w:rPr>
        <w:t>Труды</w:t>
      </w:r>
      <w:r>
        <w:rPr>
          <w:szCs w:val="36"/>
          <w:lang w:val="en-US"/>
        </w:rPr>
        <w:t xml:space="preserve"> </w:t>
      </w:r>
      <w:r>
        <w:rPr/>
        <w:t>Международной</w:t>
      </w:r>
      <w:r>
        <w:rPr>
          <w:lang w:val="en-US"/>
        </w:rPr>
        <w:t xml:space="preserve"> </w:t>
      </w:r>
      <w:r>
        <w:rPr/>
        <w:t>науч</w:t>
      </w:r>
      <w:r>
        <w:rPr>
          <w:lang w:val="en-US"/>
        </w:rPr>
        <w:t>.-</w:t>
      </w:r>
      <w:r>
        <w:rPr/>
        <w:t>тех</w:t>
      </w:r>
      <w:r>
        <w:rPr>
          <w:lang w:val="en-US"/>
        </w:rPr>
        <w:t xml:space="preserve">. </w:t>
      </w:r>
      <w:r>
        <w:rPr/>
        <w:t>конф</w:t>
      </w:r>
      <w:r>
        <w:rPr>
          <w:lang w:val="en-US"/>
        </w:rPr>
        <w:t xml:space="preserve">. </w:t>
      </w:r>
      <w:r>
        <w:rPr/>
        <w:t>«</w:t>
      </w:r>
      <w:r>
        <w:rPr>
          <w:lang w:val="en-US"/>
        </w:rPr>
        <w:t>Electron</w:t>
      </w:r>
      <w:r>
        <w:rPr/>
        <w:t xml:space="preserve"> </w:t>
      </w:r>
      <w:r>
        <w:rPr>
          <w:lang w:val="en-US"/>
        </w:rPr>
        <w:t>devic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aterials</w:t>
      </w:r>
      <w:r>
        <w:rPr/>
        <w:t xml:space="preserve">, </w:t>
      </w:r>
      <w:r>
        <w:rPr>
          <w:lang w:val="en-US"/>
        </w:rPr>
        <w:t>EDM</w:t>
      </w:r>
      <w:r>
        <w:rPr/>
        <w:t xml:space="preserve">-2002», том 2, с. 116-118, </w:t>
      </w:r>
      <w:r>
        <w:rPr>
          <w:szCs w:val="28"/>
        </w:rPr>
        <w:t>Новосибирск</w:t>
      </w:r>
      <w:r>
        <w:rPr/>
        <w:t>, 2002 г. [Температурные зависимости волоконно-оптических датчиков механических величин].</w:t>
      </w:r>
    </w:p>
    <w:p>
      <w:pPr>
        <w:pStyle w:val="Normal"/>
        <w:spacing w:lineRule="auto" w:line="360"/>
        <w:jc w:val="both"/>
        <w:rPr>
          <w:sz w:val="28"/>
          <w:szCs w:val="10"/>
        </w:rPr>
      </w:pPr>
      <w:r>
        <w:rPr>
          <w:sz w:val="28"/>
          <w:lang w:val="en-US"/>
        </w:rPr>
        <w:t>13. Bialik A.D., Voronin I.A. Novosibirsk State technical university</w:t>
      </w:r>
      <w:r>
        <w:rPr>
          <w:sz w:val="28"/>
          <w:szCs w:val="36"/>
          <w:lang w:val="en-US"/>
        </w:rPr>
        <w:t xml:space="preserve">«The device of digital data processing from the fibre-optical sensors of mechanical values.» // </w:t>
      </w:r>
      <w:r>
        <w:rPr>
          <w:sz w:val="28"/>
          <w:szCs w:val="36"/>
        </w:rPr>
        <w:t>Труды</w:t>
      </w:r>
      <w:r>
        <w:rPr>
          <w:sz w:val="28"/>
          <w:szCs w:val="36"/>
          <w:lang w:val="en-US"/>
        </w:rPr>
        <w:t xml:space="preserve"> </w:t>
      </w:r>
      <w:r>
        <w:rPr>
          <w:sz w:val="28"/>
        </w:rPr>
        <w:t>Международной</w:t>
      </w:r>
      <w:r>
        <w:rPr>
          <w:sz w:val="28"/>
          <w:lang w:val="en-US"/>
        </w:rPr>
        <w:t xml:space="preserve"> </w:t>
      </w:r>
      <w:r>
        <w:rPr>
          <w:sz w:val="28"/>
        </w:rPr>
        <w:t>науч</w:t>
      </w:r>
      <w:r>
        <w:rPr>
          <w:sz w:val="28"/>
          <w:lang w:val="en-US"/>
        </w:rPr>
        <w:t>.-</w:t>
      </w:r>
      <w:r>
        <w:rPr>
          <w:sz w:val="28"/>
        </w:rPr>
        <w:t>тех</w:t>
      </w:r>
      <w:r>
        <w:rPr>
          <w:sz w:val="28"/>
          <w:lang w:val="en-US"/>
        </w:rPr>
        <w:t xml:space="preserve">. </w:t>
      </w:r>
      <w:r>
        <w:rPr>
          <w:sz w:val="28"/>
        </w:rPr>
        <w:t>конф</w:t>
      </w:r>
      <w:r>
        <w:rPr>
          <w:sz w:val="28"/>
          <w:lang w:val="en-US"/>
        </w:rPr>
        <w:t xml:space="preserve">. </w:t>
      </w:r>
      <w:r>
        <w:rPr>
          <w:sz w:val="28"/>
        </w:rPr>
        <w:t>«</w:t>
      </w:r>
      <w:r>
        <w:rPr>
          <w:sz w:val="28"/>
          <w:lang w:val="en-US"/>
        </w:rPr>
        <w:t>Electron</w:t>
      </w:r>
      <w:r>
        <w:rPr>
          <w:sz w:val="28"/>
        </w:rPr>
        <w:t xml:space="preserve"> </w:t>
      </w:r>
      <w:r>
        <w:rPr>
          <w:sz w:val="28"/>
          <w:lang w:val="en-US"/>
        </w:rPr>
        <w:t>devices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materials</w:t>
      </w:r>
      <w:r>
        <w:rPr>
          <w:sz w:val="28"/>
        </w:rPr>
        <w:t xml:space="preserve">, </w:t>
      </w:r>
      <w:r>
        <w:rPr>
          <w:sz w:val="28"/>
          <w:lang w:val="en-US"/>
        </w:rPr>
        <w:t>EDM</w:t>
      </w:r>
      <w:r>
        <w:rPr>
          <w:sz w:val="28"/>
        </w:rPr>
        <w:t xml:space="preserve">-2002», том 2, с. 119-121, </w:t>
      </w:r>
      <w:r>
        <w:rPr>
          <w:sz w:val="28"/>
          <w:szCs w:val="28"/>
        </w:rPr>
        <w:t>Новосибирск</w:t>
      </w:r>
      <w:r>
        <w:rPr>
          <w:sz w:val="28"/>
        </w:rPr>
        <w:t>, 2002 г.[Устройство обработки цифрового сигнала  волоконно-оптических датчиков механических величин]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0"/>
        </w:rPr>
      </w:pPr>
      <w:r>
        <w:rPr>
          <w:b/>
          <w:bCs/>
          <w:sz w:val="28"/>
          <w:szCs w:val="10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.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[1].Зак Е.А. Волоконно-оптические преобразователи с внешней модуляцией, М., «Энергоатомиздат», 1989 г., 128 с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. Любимский В.М. Проблемы проектирования интегральных тензопреобразователей давления на основе слоев поликристаллического кремния, Диссертация на соискание д.т.н., НГТУ, Новосибирск, 2005г., 294 с. </w:t>
      </w:r>
    </w:p>
    <w:sectPr>
      <w:headerReference w:type="default" r:id="rId23"/>
      <w:headerReference w:type="firs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ind w:firstLine="72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firstLine="51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4:14:00Z</dcterms:created>
  <dc:creator>Саша</dc:creator>
  <dc:description/>
  <dc:language>en-US</dc:language>
  <cp:lastModifiedBy>Leptor-W</cp:lastModifiedBy>
  <cp:lastPrinted>2007-04-10T15:09:00Z</cp:lastPrinted>
  <dcterms:modified xsi:type="dcterms:W3CDTF">2007-04-13T10:11:00Z</dcterms:modified>
  <cp:revision>46</cp:revision>
  <dc:subject/>
  <dc:title>МИНИСТЕРСТВО  ОБЩЕГО И ПРОФЕССИОНАЛЬНОГО ОБРАЗОВАНИЯ  РОССИЙСКОЙ ФЕДЕРАЦИИ</dc:title>
</cp:coreProperties>
</file>