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1560713742"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1230233640"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1349833505"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1166789510"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