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ПОЛИДИСЦИПЛИНАРНОГО ВСТУПИТЕЛЬНОГО ЭКЗАМЕНА В МАГИСТРАТУРУ НГТУ</w:t>
      </w:r>
    </w:p>
    <w:p>
      <w:pPr>
        <w:pStyle w:val="Normal"/>
        <w:jc w:val="center"/>
        <w:rPr/>
      </w:pPr>
      <w:r>
        <w:rPr/>
        <w:t>ПО НАПРАВЛЕНИЮ</w:t>
      </w:r>
    </w:p>
    <w:p>
      <w:pPr>
        <w:pStyle w:val="Normal"/>
        <w:jc w:val="center"/>
        <w:rPr/>
      </w:pPr>
      <w:r>
        <w:rPr/>
        <w:t>22.04.01 Материаловедение и технологии материалов</w:t>
      </w:r>
    </w:p>
    <w:p>
      <w:pPr>
        <w:pStyle w:val="Normal"/>
        <w:jc w:val="center"/>
        <w:rPr/>
      </w:pPr>
      <w:r>
        <w:rPr/>
        <w:t>профиль «Химическое материаловедение"</w:t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 xml:space="preserve">ДИСЦИПЛИНА </w:t>
      </w:r>
      <w:r>
        <w:rPr>
          <w:b/>
          <w:szCs w:val="28"/>
        </w:rPr>
        <w:t>«</w:t>
      </w:r>
      <w:r>
        <w:rPr>
          <w:b/>
        </w:rPr>
        <w:t>Физическая и неорганическая хим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245"/>
        <w:gridCol w:w="7938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идактическая единица 1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органическая хими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оение атома и периодическая систе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сновные положения теории строения атома, формулировку периодического закона, взаимосвязь электронного строения атома элемента и его соединений с расположением в периодической таблиц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Химическая связь и строение веще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положения теории химической связи, виды и механизмы ее образования; строение вещества в конденсированном состоя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определять виды связей и объяснять пространственное строение веществ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авновесие в растворах электролит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положения теории электролитической диссоциации; гидролиз соле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лассы и реакционная способность неорганических соединений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лассификацию и общие свойства основных классов неорганических соединений; типы химических реак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sz w:val="24"/>
                <w:szCs w:val="24"/>
              </w:rPr>
              <w:t xml:space="preserve">использовать основные количественные химические законы 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Физическая хим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ы химической термодинами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 xml:space="preserve">фундаментальные положения химической термодинам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>производить расчеты термодинамических функций на основе законов термодинамики и оценивать состояние систем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ческое равновес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закон действующих масс, принцип Ле Шателье-Брауна, равновесие в гетерогенных системах, диаграммы состояния двухкомпонентных систем; правило фаз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едсказывать направление смещения равновесия при изменении внешних условий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ческая кинетика и катали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положения теории кинетика и катализ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оизводить расчеты кинетических параметров химических реакци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ие (коллигативные) свойства раствор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бщие свойства и особенности поведения растворов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производить расчеты на основе теории общих свойств раствор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Электрохимические системы и процесс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положения теории электрохимических процессов -  принципы работы гальванического элемента, электролиз растворов и расплавов электролитов, процессы коррозии и методы защиты металлов от коррозии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рассчитывать количественные характеристики электродных процессов 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Коллоидная химия и дисперсные систем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сперсные систе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 xml:space="preserve">свойства и методы получения дисперсных систем;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лоидные раствор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положения теории коллоидных растворов; свойства коллоидных растворов, электрокинетические явления в коллоидных системах; изменение состояния коллоидных систем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ерхностные явления и адсорб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 xml:space="preserve">основные положения теории поверхностных явлений и адсорбции  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ИСЦИПЛИНА </w:t>
            </w:r>
            <w:r>
              <w:rPr>
                <w:b/>
                <w:szCs w:val="28"/>
              </w:rPr>
              <w:t>«Общая химическая технология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ырьевая и энергетическая база химической техноло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ы сырь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классификацию сырья по происхождению; виды и запасы сырья;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нергоресурс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ы и запасы энергоресурсов;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нерго- и ресурсосбереж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ринципы рационального использования энергоресурсов и сырья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выбирать рациональную технологическую схему </w:t>
            </w:r>
          </w:p>
        </w:tc>
      </w:tr>
      <w:tr>
        <w:trPr>
          <w:trHeight w:val="699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  <w:u w:val="single"/>
              </w:rPr>
              <w:t>Основы химического производств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Химическое производ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бщие сведения о химическом производстве; основные принципы организации химического производства, методы оценки эффективности производ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ы разработки химических производств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бщие принципы разработки химико-технологических  произво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ие закономерности химических процес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ые принципы разработки химико-технологических систем и методы их оптим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считывать основные характеристики химического процесса; составлять и рассчитывать материальный и энергетический баланс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ые химические производств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оизводства неорганических веществ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ИСЦИПЛИНА </w:t>
            </w:r>
            <w:r>
              <w:rPr>
                <w:b/>
                <w:szCs w:val="28"/>
              </w:rPr>
              <w:t>«Процессы и аппараты химической технологи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Гидродинамические процессы и аппара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чение и перемешивание жидкостей и газ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гидродинамические процессы, основы теории  переноса жидкостей и газов;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идродинамические аппарат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инципы и устройства аппаратов для барбатажа, диспергирования и перемеши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считывать гидравлическое сопротивление трубопровода и аппарат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ение неоднородных сист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типы неоднородных систем, принципы осаждения, очистки жидкостей и газ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бирать аппаратуру и средства для эффективной очистки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пловые процессы и аппар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ы теории  теплопере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виды  теплообмена; передача тепла теплопроводностью при разных граничных условиях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пловые аппара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труктивные особенности теплообменных аппара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рассчитывать параметры теплообмена</w:t>
            </w:r>
          </w:p>
        </w:tc>
      </w:tr>
      <w:tr>
        <w:trPr>
          <w:trHeight w:val="543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ассообменные  процессы и аппара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ы теории  массопере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виды массобмена; 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ификация массообменных процес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ое кинетическое уравнение массопереноса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составить и рассчитать материальный баланс; применять в расчетах уравнение рабочей линии.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ссообменные аппараты с подвижной и неподвижной границей раздела фа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бщее устройство и принципы работы массообменных аппаратов и методику расчета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>рассчитывать параметры массообменной аппаратуры для проведения абсорбции, ректификации, экстракци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ДИСЦИПЛИНА</w:t>
      </w:r>
      <w:r>
        <w:rPr>
          <w:b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131"/>
        <w:gridCol w:w="7691"/>
      </w:tblGrid>
      <w:tr>
        <w:trPr>
          <w:trHeight w:val="415" w:hRule="atLeast"/>
        </w:trPr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 дисциплине</w:t>
            </w:r>
          </w:p>
        </w:tc>
        <w:tc>
          <w:tcPr>
            <w:tcW w:w="7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ДИСЦИПЛИНА</w:t>
      </w:r>
      <w:r>
        <w:rPr>
          <w:b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107"/>
        <w:gridCol w:w="7712"/>
      </w:tblGrid>
      <w:tr>
        <w:trPr>
          <w:trHeight w:val="415" w:hRule="atLeast"/>
        </w:trPr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 дисциплине</w:t>
            </w:r>
          </w:p>
        </w:tc>
        <w:tc>
          <w:tcPr>
            <w:tcW w:w="7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ртикль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ъявительное наклонение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овное наклонени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ДИСЦИПЛИНА </w:t>
      </w:r>
      <w:r>
        <w:rPr>
          <w:b/>
          <w:szCs w:val="28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114"/>
        <w:gridCol w:w="7814"/>
      </w:tblGrid>
      <w:tr>
        <w:trPr>
          <w:trHeight w:val="415" w:hRule="atLeast"/>
        </w:trPr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 дисциплине</w:t>
            </w:r>
          </w:p>
        </w:tc>
        <w:tc>
          <w:tcPr>
            <w:tcW w:w="7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ебная лекси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учебную лексику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деловую лексику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фессиональная лекси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мины (Дефиниции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я существительное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активный залог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пассивный залог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нотирования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общать получаемую информацию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базовых учеб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Физическая и неорганическая химия»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/>
      </w:pPr>
      <w:r>
        <w:rPr>
          <w:sz w:val="24"/>
          <w:szCs w:val="24"/>
        </w:rPr>
        <w:t>Ахметов Н.С. Общая и неорганическая химия: учебник для химико-технологических специальностей вузов / Н.С. Ахметов. - М.: Высшая школа, 1998-2001 гг. – 743 с.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ик В.В. Физическая и коллоидная химия: учебник для среднего профессионального образования по специальности "Химическая технология" / В. В. Белик, К. И. Киенская. - М. : Academiа , 2007. – 286 с. 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ьхин В.В. </w:t>
      </w:r>
      <w:r>
        <w:rPr>
          <w:rFonts w:eastAsia="Times New Roman"/>
          <w:sz w:val="24"/>
          <w:szCs w:val="24"/>
          <w:lang w:eastAsia="ru-RU"/>
        </w:rPr>
        <w:t>Общая химия. Специальный курс: [учебное пособие для вузов по направлениям подготовки и специальностям в области техники и технологии] / В. В. Вольхин. - СПб. [и др.] : Лань , 2008. – 440 с.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йцев О.С. </w:t>
      </w:r>
      <w:r>
        <w:rPr>
          <w:rFonts w:eastAsia="Times New Roman"/>
          <w:sz w:val="24"/>
          <w:szCs w:val="24"/>
          <w:lang w:eastAsia="ru-RU"/>
        </w:rPr>
        <w:t xml:space="preserve">Задачи, упражнения и вопросы по химии: учебное пособие для вузов / О. С. Зайцев. -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М.: Химия, 1996</w:t>
        </w:r>
      </w:hyperlink>
      <w:r>
        <w:rPr>
          <w:rFonts w:eastAsia="Times New Roman"/>
          <w:sz w:val="24"/>
          <w:szCs w:val="24"/>
          <w:lang w:eastAsia="ru-RU"/>
        </w:rPr>
        <w:t>. –432 с.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Еремин В.В. Основы общей и физической химии: [учебное пособие для вузов по дисциплине "Химия / В. В. Еремин, А. Я. Борщевский. - </w:t>
      </w:r>
      <w:hyperlink r:id="rId3">
        <w:r>
          <w:rPr>
            <w:rStyle w:val="InternetLink"/>
            <w:rFonts w:eastAsia="Times New Roman"/>
            <w:sz w:val="24"/>
            <w:szCs w:val="24"/>
            <w:lang w:eastAsia="ru-RU"/>
          </w:rPr>
          <w:t>Долгопрудный : Интеллект , 2012</w:t>
        </w:r>
      </w:hyperlink>
      <w:r>
        <w:rPr>
          <w:rFonts w:eastAsia="Times New Roman"/>
          <w:sz w:val="24"/>
          <w:szCs w:val="24"/>
          <w:lang w:eastAsia="ru-RU"/>
        </w:rPr>
        <w:t xml:space="preserve">. – 847 с. 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нов К.С.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Физическая химия. В 2 кн. . Кн. 2 : учебник для вузов / [К. С. Краснов и др.] ; под ред. К. С. Краснова. - </w:t>
      </w:r>
      <w:hyperlink r:id="rId4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М.: Высшая школа , 2001</w:t>
        </w:r>
      </w:hyperlink>
      <w:r>
        <w:rPr>
          <w:rFonts w:eastAsia="Times New Roman"/>
          <w:sz w:val="24"/>
          <w:szCs w:val="24"/>
          <w:lang w:eastAsia="ru-RU"/>
        </w:rPr>
        <w:t xml:space="preserve">. – 319 с. 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дряшева Н.С. </w:t>
      </w:r>
      <w:hyperlink r:id="rId5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Физическая химия : учебник для бакалавров / Н. С. Кудряшева, Л. Г. Бондарева ; Сиб. федер. ун-т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6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Москва : Юрайт , 2012</w:t>
        </w:r>
      </w:hyperlink>
      <w:r>
        <w:rPr>
          <w:rFonts w:eastAsia="Times New Roman"/>
          <w:sz w:val="24"/>
          <w:szCs w:val="24"/>
          <w:lang w:eastAsia="ru-RU"/>
        </w:rPr>
        <w:t>. – 340 с.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уляев А.П. Металловедение: Учебник для металлург., машиностроит. и политехн. вузов / А.П. Гуляев. – 5-е изд., перераб. – М. : Металлургия., 1978. – 647 с.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лнцев Ю.П., Пряхин Е.И. Материаловедение: учебник для вузов / Ю.П. Солнцев, Е.И. Пряхин; под ред. Ю.П. Солнцева. – СПб. : Химиздат, 2007. – 788 с.</w:t>
      </w:r>
    </w:p>
    <w:p>
      <w:pPr>
        <w:pStyle w:val="Normal"/>
        <w:ind w:left="360"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Общая химическая технология»</w:t>
      </w:r>
    </w:p>
    <w:p>
      <w:pPr>
        <w:pStyle w:val="Normal"/>
        <w:ind w:right="2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ков В.С. </w:t>
      </w:r>
      <w:r>
        <w:rPr>
          <w:rFonts w:eastAsia="Times New Roman"/>
          <w:sz w:val="24"/>
          <w:szCs w:val="24"/>
          <w:lang w:eastAsia="ru-RU"/>
        </w:rPr>
        <w:t xml:space="preserve">Общая химическая технология: [учебник для вузов, по химико-технологическим направлениям подготовки бакалавров и дипломированных специалистов] / В. С. Бесков.  - </w:t>
      </w:r>
      <w:hyperlink r:id="rId7">
        <w:r>
          <w:rPr>
            <w:rStyle w:val="InternetLink"/>
            <w:rFonts w:eastAsia="Times New Roman"/>
            <w:sz w:val="24"/>
            <w:szCs w:val="24"/>
            <w:lang w:eastAsia="ru-RU"/>
          </w:rPr>
          <w:t>М.: Академкнига , 2006</w:t>
        </w:r>
      </w:hyperlink>
      <w:r>
        <w:rPr>
          <w:rFonts w:eastAsia="Times New Roman"/>
          <w:sz w:val="24"/>
          <w:szCs w:val="24"/>
          <w:lang w:eastAsia="ru-RU"/>
        </w:rPr>
        <w:t>. – 452 с.</w:t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натенков В.И. </w:t>
      </w:r>
      <w:hyperlink r:id="rId8">
        <w:r>
          <w:rPr>
            <w:rStyle w:val="InternetLink"/>
            <w:rFonts w:eastAsia="Times New Roman"/>
            <w:sz w:val="24"/>
            <w:szCs w:val="24"/>
            <w:lang w:eastAsia="ru-RU"/>
          </w:rPr>
          <w:t>Примеры и задачи по общей химической технологии : [учебное пособие по химико-технологическим направлениям] / Игнатенков В. И., Бесков В. С.</w:t>
        </w:r>
      </w:hyperlink>
      <w:r>
        <w:rPr>
          <w:rFonts w:eastAsia="Times New Roman"/>
          <w:sz w:val="24"/>
          <w:szCs w:val="24"/>
          <w:lang w:eastAsia="ru-RU"/>
        </w:rPr>
        <w:t xml:space="preserve"> - </w:t>
      </w:r>
      <w:hyperlink r:id="rId9">
        <w:r>
          <w:rPr>
            <w:rStyle w:val="InternetLink"/>
            <w:rFonts w:eastAsia="Times New Roman"/>
            <w:sz w:val="24"/>
            <w:szCs w:val="24"/>
            <w:lang w:eastAsia="ru-RU"/>
          </w:rPr>
          <w:t>М. : Академкнига , 2006</w:t>
        </w:r>
      </w:hyperlink>
      <w:r>
        <w:rPr>
          <w:rFonts w:eastAsia="Times New Roman"/>
          <w:sz w:val="24"/>
          <w:szCs w:val="24"/>
          <w:lang w:eastAsia="ru-RU"/>
        </w:rPr>
        <w:t xml:space="preserve">. – 198 с. </w:t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Химическая технология неорганических веществ. В 2 кн. Кн. 1: [учебное пособие для вузов по специальности "Химическая технология неорганических веществ" направления подготовки "Химическая технология неорганических веществ и материалов"] / [Т. Г. Ахметов и др.] ; под ред. Т. Г. Ахметова. - </w:t>
      </w:r>
      <w:hyperlink r:id="rId10">
        <w:r>
          <w:rPr>
            <w:rStyle w:val="InternetLink"/>
            <w:rFonts w:eastAsia="Times New Roman"/>
            <w:sz w:val="24"/>
            <w:szCs w:val="24"/>
            <w:lang w:eastAsia="ru-RU"/>
          </w:rPr>
          <w:t>М. : Высшая школа , 2002</w:t>
        </w:r>
      </w:hyperlink>
      <w:r>
        <w:rPr>
          <w:rFonts w:eastAsia="Times New Roman"/>
          <w:sz w:val="24"/>
          <w:szCs w:val="24"/>
          <w:lang w:eastAsia="ru-RU"/>
        </w:rPr>
        <w:t>. – 687 с.</w:t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hyperlink r:id="rId11">
        <w:r>
          <w:rPr>
            <w:rStyle w:val="InternetLink"/>
            <w:rFonts w:eastAsia="Times New Roman"/>
            <w:sz w:val="24"/>
            <w:szCs w:val="24"/>
            <w:lang w:eastAsia="ru-RU"/>
          </w:rPr>
          <w:t>Химическая технология неорганических веществ. В 2 кн. Кн. 2: [учебное пособие для вузов по специальности "Химическая технология неорганических веществ" направления подготовки "Химическая технология неорганических веществ и материалов"] / [Т. Г. Ахметов и др.] ; под ред. Т. Г. Ахметова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12">
        <w:r>
          <w:rPr>
            <w:rStyle w:val="InternetLink"/>
            <w:rFonts w:eastAsia="Times New Roman"/>
            <w:sz w:val="24"/>
            <w:szCs w:val="24"/>
            <w:lang w:eastAsia="ru-RU"/>
          </w:rPr>
          <w:t>М. : Высшая школа , 2002</w:t>
        </w:r>
      </w:hyperlink>
      <w:r>
        <w:rPr>
          <w:rFonts w:eastAsia="Times New Roman"/>
          <w:sz w:val="24"/>
          <w:szCs w:val="24"/>
          <w:lang w:eastAsia="ru-RU"/>
        </w:rPr>
        <w:t>. – 532 с.</w:t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hyperlink r:id="rId13">
        <w:r>
          <w:rPr>
            <w:rStyle w:val="InternetLink"/>
            <w:rFonts w:eastAsia="Times New Roman"/>
            <w:sz w:val="24"/>
            <w:szCs w:val="24"/>
            <w:lang w:eastAsia="ru-RU"/>
          </w:rPr>
          <w:t>Основы проектирования химических производств: учебник для вузов / В. И. Косинцев [и др.]; под ред. А. И. Михайличенко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14">
        <w:r>
          <w:rPr>
            <w:rStyle w:val="InternetLink"/>
            <w:rFonts w:eastAsia="Times New Roman"/>
            <w:sz w:val="24"/>
            <w:szCs w:val="24"/>
            <w:lang w:eastAsia="ru-RU"/>
          </w:rPr>
          <w:t>М.: Академкниг</w:t>
        </w:r>
      </w:hyperlink>
      <w:r>
        <w:rPr>
          <w:rFonts w:eastAsia="Times New Roman"/>
          <w:sz w:val="24"/>
          <w:szCs w:val="24"/>
          <w:lang w:eastAsia="ru-RU"/>
        </w:rPr>
        <w:t>. 2008. – 332 с .</w:t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тский Ю.Л. </w:t>
      </w:r>
      <w:hyperlink r:id="rId15">
        <w:r>
          <w:rPr>
            <w:rStyle w:val="InternetLink"/>
            <w:rFonts w:eastAsia="Times New Roman"/>
            <w:sz w:val="24"/>
            <w:szCs w:val="24"/>
            <w:lang w:eastAsia="ru-RU"/>
          </w:rPr>
          <w:t>Расчет процесса получения алюминия : методические указания к выполнению курсовой работы по курсу "Общая химическая технология" для механико-технологического факультета, по специальностям 240801, 240802 и других специальностей химико-технологического профиля / Ю. Л. Крутский ; Новосиб. гос. техн. ун-т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16">
        <w:r>
          <w:rPr>
            <w:rStyle w:val="InternetLink"/>
            <w:rFonts w:eastAsia="Times New Roman"/>
            <w:sz w:val="24"/>
            <w:szCs w:val="24"/>
            <w:lang w:eastAsia="ru-RU"/>
          </w:rPr>
          <w:t>Новосибирск : Сибпринт , 2010</w:t>
        </w:r>
      </w:hyperlink>
      <w:r>
        <w:rPr>
          <w:rFonts w:eastAsia="Times New Roman"/>
          <w:sz w:val="24"/>
          <w:szCs w:val="24"/>
          <w:lang w:eastAsia="ru-RU"/>
        </w:rPr>
        <w:t>. – 25 с.</w:t>
      </w:r>
    </w:p>
    <w:p>
      <w:pPr>
        <w:pStyle w:val="Normal"/>
        <w:ind w:left="360" w:right="2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Процессы и аппараты химической технологии»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ытнерский Ю.И.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Процессы и аппараты химической технологии. В 2 кн . Ч. 1 . Теоретические основы процессов химической технологии. Гидромеханические и тепловые процессы и аппараты : учебник для химико-технологических специальностей вузов</w:t>
        </w:r>
      </w:hyperlink>
      <w:r>
        <w:rPr>
          <w:sz w:val="24"/>
          <w:szCs w:val="24"/>
        </w:rPr>
        <w:t xml:space="preserve">.-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М.: Химия , 2002</w:t>
        </w:r>
      </w:hyperlink>
      <w:r>
        <w:rPr>
          <w:sz w:val="24"/>
          <w:szCs w:val="24"/>
        </w:rPr>
        <w:t>. – 400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ытнерский Ю.И. </w:t>
      </w: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Процессы и аппараты химической технологии. В 2 кн . Ч. 2 . Массообменные процессы и аппараты : учебник для химико-технологических специальностей вузов</w:t>
        </w:r>
      </w:hyperlink>
      <w:r>
        <w:rPr>
          <w:sz w:val="24"/>
          <w:szCs w:val="24"/>
        </w:rPr>
        <w:t xml:space="preserve">. .- 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М.: Химия , 2002</w:t>
        </w:r>
      </w:hyperlink>
      <w:r>
        <w:rPr>
          <w:sz w:val="24"/>
          <w:szCs w:val="24"/>
        </w:rPr>
        <w:t>. – 368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hyperlink r:id="rId21">
        <w:r>
          <w:rPr>
            <w:rStyle w:val="InternetLink"/>
            <w:rFonts w:eastAsia="Times New Roman"/>
            <w:sz w:val="24"/>
            <w:szCs w:val="24"/>
            <w:lang w:eastAsia="ru-RU"/>
          </w:rPr>
          <w:t>Основные процессы и аппараты химической технологии : пособие по проектированию: [учебное пособие для химико-технологических специальностей в</w:t>
        </w:r>
        <w:r>
          <w:rPr>
            <w:rStyle w:val="InternetLink"/>
            <w:lang w:eastAsia="ru-RU"/>
          </w:rPr>
          <w:t xml:space="preserve"> </w:t>
        </w:r>
        <w:r>
          <w:rPr>
            <w:rStyle w:val="InternetLink"/>
            <w:rFonts w:eastAsia="Times New Roman"/>
            <w:sz w:val="24"/>
            <w:szCs w:val="24"/>
            <w:lang w:eastAsia="ru-RU"/>
          </w:rPr>
          <w:t>узов / Г. С. Борисов и др.] ; под ред. Ю. И. Дытнерского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22">
        <w:r>
          <w:rPr>
            <w:rStyle w:val="InternetLink"/>
            <w:rFonts w:eastAsia="Times New Roman"/>
            <w:sz w:val="24"/>
            <w:szCs w:val="24"/>
            <w:lang w:eastAsia="ru-RU"/>
          </w:rPr>
          <w:t>М. : Альянс , 2007</w:t>
        </w:r>
      </w:hyperlink>
      <w:r>
        <w:rPr>
          <w:rFonts w:eastAsia="Times New Roman"/>
          <w:sz w:val="24"/>
          <w:szCs w:val="24"/>
          <w:lang w:eastAsia="ru-RU"/>
        </w:rPr>
        <w:t>. – 493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влов к.Ф. </w:t>
      </w:r>
      <w:hyperlink r:id="rId23">
        <w:r>
          <w:rPr>
            <w:rStyle w:val="InternetLink"/>
            <w:rFonts w:eastAsia="Times New Roman"/>
            <w:sz w:val="24"/>
            <w:szCs w:val="24"/>
            <w:lang w:eastAsia="ru-RU"/>
          </w:rPr>
          <w:t>Примеры и задачи по курсу процессов и аппаратов химической технологии : учебное пособие для вузов / К. Ф. Павлов, П. Г. Романков, А. А. Носков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24">
        <w:r>
          <w:rPr>
            <w:rStyle w:val="InternetLink"/>
            <w:rFonts w:eastAsia="Times New Roman"/>
            <w:sz w:val="24"/>
            <w:szCs w:val="24"/>
            <w:lang w:eastAsia="ru-RU"/>
          </w:rPr>
          <w:t>М. : Альянс , 2007</w:t>
        </w:r>
      </w:hyperlink>
      <w:r>
        <w:rPr>
          <w:rFonts w:eastAsia="Times New Roman"/>
          <w:sz w:val="24"/>
          <w:szCs w:val="24"/>
          <w:lang w:eastAsia="ru-RU"/>
        </w:rPr>
        <w:t>. – 575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гак А.В. </w:t>
      </w:r>
      <w:hyperlink r:id="rId25">
        <w:r>
          <w:rPr>
            <w:rStyle w:val="InternetLink"/>
            <w:rFonts w:eastAsia="Times New Roman"/>
            <w:sz w:val="24"/>
            <w:szCs w:val="24"/>
            <w:lang w:eastAsia="ru-RU"/>
          </w:rPr>
          <w:t>Процессы и аппараты химической технологии : [учебное пособие] / А. В. Сугак, В. К. Леонтьев, В. В. Туркин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26">
        <w:r>
          <w:rPr>
            <w:rStyle w:val="InternetLink"/>
            <w:rFonts w:eastAsia="Times New Roman"/>
            <w:sz w:val="24"/>
            <w:szCs w:val="24"/>
            <w:lang w:eastAsia="ru-RU"/>
          </w:rPr>
          <w:t>М. : Academiа , 2005</w:t>
        </w:r>
      </w:hyperlink>
      <w:r>
        <w:rPr>
          <w:rFonts w:eastAsia="Times New Roman"/>
          <w:sz w:val="24"/>
          <w:szCs w:val="24"/>
          <w:lang w:eastAsia="ru-RU"/>
        </w:rPr>
        <w:t xml:space="preserve">. – 223 с. 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ков В.И. </w:t>
      </w:r>
      <w:hyperlink r:id="rId27">
        <w:r>
          <w:rPr>
            <w:rStyle w:val="InternetLink"/>
            <w:rFonts w:eastAsia="Times New Roman"/>
            <w:sz w:val="24"/>
            <w:szCs w:val="24"/>
            <w:lang w:eastAsia="ru-RU"/>
          </w:rPr>
          <w:t>Массообменные процессы и аппараты. [В 2 ч.] . Ч. 1 : учебное пособие / В. И. Жуков, С. И. Лежнин, Г. Г. Кувшинов ; Новосиб. гос. техн. ун-т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28">
        <w:r>
          <w:rPr>
            <w:rStyle w:val="InternetLink"/>
            <w:rFonts w:eastAsia="Times New Roman"/>
            <w:sz w:val="24"/>
            <w:szCs w:val="24"/>
            <w:lang w:eastAsia="ru-RU"/>
          </w:rPr>
          <w:t>Новосибирск: Изд-во НГТУ , 2007</w:t>
        </w:r>
      </w:hyperlink>
      <w:r>
        <w:rPr>
          <w:rFonts w:eastAsia="Times New Roman"/>
          <w:sz w:val="24"/>
          <w:szCs w:val="24"/>
          <w:lang w:eastAsia="ru-RU"/>
        </w:rPr>
        <w:t>. – 129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ков В.И. </w:t>
      </w:r>
      <w:hyperlink r:id="rId29">
        <w:r>
          <w:rPr>
            <w:rStyle w:val="InternetLink"/>
            <w:rFonts w:eastAsia="Times New Roman"/>
            <w:sz w:val="24"/>
            <w:szCs w:val="24"/>
            <w:lang w:eastAsia="ru-RU"/>
          </w:rPr>
          <w:t>Массообменные процессы и аппараты. [В 2 ч.] . Ч. 2 : учебное пособие / С. И. Лежнин, В. И. Жуков, Г. Г. Кувшинов ; Новосиб. гос. техн. ун-т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30">
        <w:r>
          <w:rPr>
            <w:rStyle w:val="InternetLink"/>
            <w:rFonts w:eastAsia="Times New Roman"/>
            <w:sz w:val="24"/>
            <w:szCs w:val="24"/>
            <w:lang w:eastAsia="ru-RU"/>
          </w:rPr>
          <w:t>Новосибирск : Изд-во НГТУ , 2007</w:t>
        </w:r>
      </w:hyperlink>
      <w:r>
        <w:rPr>
          <w:rFonts w:eastAsia="Times New Roman"/>
          <w:sz w:val="24"/>
          <w:szCs w:val="24"/>
          <w:lang w:eastAsia="ru-RU"/>
        </w:rPr>
        <w:t>. – 136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hyperlink r:id="rId31">
        <w:r>
          <w:rPr>
            <w:rStyle w:val="InternetLink"/>
            <w:rFonts w:eastAsia="Times New Roman"/>
            <w:sz w:val="24"/>
            <w:szCs w:val="24"/>
            <w:lang w:eastAsia="ru-RU"/>
          </w:rPr>
          <w:t>Расчет барботажного абсорбера: методические указания к выполнению курсовых проектов по дисциплине "Процессы и аппараты химической технологии" для 3 курса МТФ (специальности 240801, 240802 и др. / Новосиб. гос. техн. ун-т ; [сост. Ю. Л. Крутский]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32">
        <w:r>
          <w:rPr>
            <w:rStyle w:val="InternetLink"/>
            <w:rFonts w:eastAsia="Times New Roman"/>
            <w:sz w:val="24"/>
            <w:szCs w:val="24"/>
            <w:lang w:eastAsia="ru-RU"/>
          </w:rPr>
          <w:t>Новосибирск : Изд-во НГТУ , 2006</w:t>
        </w:r>
      </w:hyperlink>
      <w:r>
        <w:rPr>
          <w:rFonts w:eastAsia="Times New Roman"/>
          <w:sz w:val="24"/>
          <w:szCs w:val="24"/>
          <w:lang w:eastAsia="ru-RU"/>
        </w:rPr>
        <w:t>. – 136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hyperlink r:id="rId33">
        <w:r>
          <w:rPr>
            <w:rStyle w:val="InternetLink"/>
            <w:rFonts w:eastAsia="Times New Roman"/>
            <w:sz w:val="24"/>
            <w:szCs w:val="24"/>
            <w:lang w:eastAsia="ru-RU"/>
          </w:rPr>
          <w:t>Расчет насадочного абсорбера: методические указания к выполнению курсовых проектов по дисциплине "Процессы и аппараты химической технологии" для 3 курса, специальностей 240801, 240802 и других специальностей химико-технологического профиля / Нов.гос.техн.ун-т; [сост. Ю. Л. Крутский]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34">
        <w:r>
          <w:rPr>
            <w:rStyle w:val="InternetLink"/>
            <w:rFonts w:eastAsia="Times New Roman"/>
            <w:sz w:val="24"/>
            <w:szCs w:val="24"/>
            <w:lang w:eastAsia="ru-RU"/>
          </w:rPr>
          <w:t>Новосибирск : Изд-во НГТУ , 2006</w:t>
        </w:r>
      </w:hyperlink>
      <w:r>
        <w:rPr>
          <w:rFonts w:eastAsia="Times New Roman"/>
          <w:sz w:val="24"/>
          <w:szCs w:val="24"/>
          <w:lang w:eastAsia="ru-RU"/>
        </w:rPr>
        <w:t>. – 38 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</w:rPr>
        <w:t xml:space="preserve"> «Иностранный язык» (английский)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/>
      </w:pPr>
      <w:r>
        <w:rPr>
          <w:sz w:val="24"/>
          <w:szCs w:val="24"/>
        </w:rPr>
        <w:t>Английский язык для инженеров 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/>
      </w:pPr>
      <w:r>
        <w:rPr>
          <w:sz w:val="24"/>
          <w:szCs w:val="24"/>
        </w:rPr>
        <w:t>Андрианова Л.Н. Курс английского языка для вечерних и заочных технических вузов: (учебник для вузов по техн. спец.) / Л.Н.Андрианова, Н.Ю. Багрова, Э.В. Ершова. – М., 2008. – 462 с.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  <w:lang w:val="en-US"/>
        </w:rPr>
        <w:t xml:space="preserve"> «</w:t>
      </w:r>
      <w:r>
        <w:rPr>
          <w:b/>
          <w:sz w:val="24"/>
          <w:szCs w:val="24"/>
        </w:rPr>
        <w:t>Иностранны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язык</w:t>
      </w:r>
      <w:r>
        <w:rPr>
          <w:b/>
          <w:sz w:val="24"/>
          <w:szCs w:val="24"/>
          <w:lang w:val="en-US"/>
        </w:rPr>
        <w:t>» (немецкий)</w:t>
      </w:r>
    </w:p>
    <w:p>
      <w:pPr>
        <w:pStyle w:val="Normal"/>
        <w:numPr>
          <w:ilvl w:val="0"/>
          <w:numId w:val="5"/>
        </w:numPr>
        <w:ind w:left="720" w:right="224" w:hanging="360"/>
        <w:jc w:val="both"/>
        <w:rPr/>
      </w:pPr>
      <w:r>
        <w:rPr>
          <w:sz w:val="24"/>
          <w:szCs w:val="24"/>
          <w:lang w:val="en-US"/>
        </w:rPr>
        <w:t xml:space="preserve">Н.В. Басанова, Л.И. Ватлина, Т.Ф. Гайвоненко, Л.Е. Лысогорская, В.Я. Тимошенко, Л.В. Шупляк. </w:t>
      </w:r>
      <w:r>
        <w:rPr>
          <w:sz w:val="24"/>
          <w:szCs w:val="24"/>
        </w:rPr>
        <w:t>Немецкий для технических вузов. – Ростов н/Д. : Феникс, 2001. – 512 с.</w:t>
      </w:r>
    </w:p>
    <w:p>
      <w:pPr>
        <w:pStyle w:val="Normal"/>
        <w:numPr>
          <w:ilvl w:val="0"/>
          <w:numId w:val="5"/>
        </w:numPr>
        <w:ind w:left="720" w:right="224" w:hanging="360"/>
        <w:jc w:val="both"/>
        <w:rPr/>
      </w:pPr>
      <w:r>
        <w:rPr>
          <w:sz w:val="24"/>
          <w:szCs w:val="24"/>
        </w:rPr>
        <w:t>Богданова Н.Н., Семенова Е.Л. Учебник немецкого языка для технических университетов и вузов. – М. : Изд-во МГТУ им. Н.Э. Баумана</w:t>
      </w:r>
      <w:r>
        <w:rPr>
          <w:sz w:val="24"/>
          <w:szCs w:val="24"/>
          <w:lang w:val="en-US"/>
        </w:rPr>
        <w:t>, 2004. – 440 с.</w:t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</w:rPr>
        <w:t xml:space="preserve"> «Иностранный язык» (французский)</w:t>
      </w:r>
    </w:p>
    <w:p>
      <w:pPr>
        <w:pStyle w:val="Normal"/>
        <w:numPr>
          <w:ilvl w:val="0"/>
          <w:numId w:val="2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2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2"/>
        </w:numPr>
        <w:ind w:left="720" w:right="224" w:hanging="360"/>
        <w:jc w:val="both"/>
        <w:rPr/>
      </w:pPr>
      <w:r>
        <w:rPr>
          <w:sz w:val="24"/>
          <w:szCs w:val="24"/>
        </w:rPr>
        <w:t xml:space="preserve">И. Голованова, О. Петренко. Деловой французский язык. </w:t>
      </w:r>
      <w:r>
        <w:rPr>
          <w:sz w:val="24"/>
          <w:szCs w:val="24"/>
          <w:lang w:val="en-US"/>
        </w:rPr>
        <w:t>Le francais des affaires? Cest pourtant facile!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Иностранный язык»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Русский язык как иностранный)</w:t>
      </w:r>
    </w:p>
    <w:p>
      <w:pPr>
        <w:pStyle w:val="Normal"/>
        <w:numPr>
          <w:ilvl w:val="0"/>
          <w:numId w:val="7"/>
        </w:numPr>
        <w:ind w:left="720" w:right="224" w:hanging="360"/>
        <w:rPr/>
      </w:pPr>
      <w:r>
        <w:rPr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 И. Попова, И. А. Гончар. – М. : МИРС, 2008. – 215 с.</w:t>
      </w:r>
    </w:p>
    <w:p>
      <w:pPr>
        <w:pStyle w:val="Normal"/>
        <w:numPr>
          <w:ilvl w:val="0"/>
          <w:numId w:val="7"/>
        </w:numPr>
        <w:ind w:left="720" w:right="224" w:hanging="360"/>
        <w:rPr/>
      </w:pPr>
      <w:r>
        <w:rPr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 : Муравей-Гайд, 2001. – 111 с.</w:t>
      </w:r>
    </w:p>
    <w:p>
      <w:pPr>
        <w:pStyle w:val="Normal"/>
        <w:numPr>
          <w:ilvl w:val="0"/>
          <w:numId w:val="7"/>
        </w:numPr>
        <w:ind w:left="720" w:right="224" w:hanging="360"/>
        <w:rPr>
          <w:sz w:val="24"/>
          <w:szCs w:val="24"/>
        </w:rPr>
      </w:pPr>
      <w:r>
        <w:rPr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7"/>
        </w:numPr>
        <w:ind w:left="720" w:right="224" w:hanging="360"/>
        <w:rPr>
          <w:sz w:val="24"/>
          <w:szCs w:val="24"/>
        </w:rPr>
      </w:pPr>
      <w:r>
        <w:rPr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7"/>
        </w:numPr>
        <w:ind w:left="720" w:right="224" w:hanging="360"/>
        <w:rPr/>
      </w:pPr>
      <w:r>
        <w:rPr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 Г. Мирошникова. – М. : РЯ. Курсы, 2004 – 152 с.</w:t>
      </w:r>
    </w:p>
    <w:p>
      <w:pPr>
        <w:pStyle w:val="Normal"/>
        <w:numPr>
          <w:ilvl w:val="0"/>
          <w:numId w:val="7"/>
        </w:numPr>
        <w:ind w:left="720" w:right="224" w:hanging="360"/>
        <w:rPr>
          <w:sz w:val="24"/>
          <w:szCs w:val="24"/>
        </w:rPr>
      </w:pPr>
      <w:r>
        <w:rPr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NEXTPAGE&amp;pos=1&amp;rootsearch=3&amp;elementcount=1&amp;u1=2009&amp;t1=&#1061;&#1080;&#1084;&#1080;&#1103;&amp;beginsrch=1" TargetMode="External"/><Relationship Id="rId3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8;&#1085;&#1090;&#1077;&#1083;&#1083;&#1077;&#1082;&#1090;&amp;beginsrch=1" TargetMode="External"/><Relationship Id="rId4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NEXTPAGE&amp;pos=1&amp;rootsearch=3&amp;elementcount=1&amp;u1=2009&amp;t1=&#1042;&#1099;&#1089;&#1096;&#1072;&#1103; &#1096;&#1082;&#1086;&#1083;&#1072;&amp;beginsrch=1" TargetMode="External"/><Relationship Id="rId5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NEXTPAGE&amp;pos=1&amp;rootsearch=3&amp;elementcount=1&amp;u1=4&amp;t1=&#1060;&#1080;&#1079;&#1080;&#1095;&#1077;&#1089;&#1082;&#1072;&#1103; &#1093;&#1080;&#1084;&#1080;&#1103; &#1091;&#1095;&#1077;&#1073;&#1085;&#1080;&#1082; &#1076;&#1083;&#1103; &#1073;&#1072;&#1082;&#1072;&#1083;&#1072;&#1074;&#1088;&#1086;&#1074; &#1053;. &#1057;. &#1050;&#1091;&#1076;&#1088;&#1103;&#1096;&#1077;&#1074;&#1072;, &#1051;. &#1043;. &#1041;&#1086;&#1085;&#1076;&#1072;&#1088;&#1077;&#1074;&#1072; %3B &#1057;&#1080;&#1073;. &#1092;&#1077;&#1076;&#1077;&#1088;. &#1091;&#1085;-&#1090;&amp;beginsrch=1" TargetMode="External"/><Relationship Id="rId6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NEXTPAGE&amp;pos=1&amp;rootsearch=3&amp;elementcount=1&amp;u1=2009&amp;t1=&#1070;&#1088;&#1072;&#1081;&#1090;&amp;beginsrch=1" TargetMode="External"/><Relationship Id="rId7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0;&#1082;&#1072;&#1076;&#1077;&#1084;&#1082;&#1085;&#1080;&#1075;&#1072;&amp;beginsrch=1" TargetMode="External"/><Relationship Id="rId8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5;&#1088;&#1080;&#1084;&#1077;&#1088;&#1099; &#1080; &#1079;&#1072;&#1076;&#1072;&#1095;&#1080; &#1087;&#1086; &#1086;&#1073;&#1097;&#1077;&#1081; &#1093;&#1080;&#1084;&#1080;&#1095;&#1077;&#1089;&#1082;&#1086;&#1081; &#1090;&#1077;&#1093;&#1085;&#1086;&#1083;&#1086;&#1075;&#1080;&#1080; %5B&#1091;&#1095;&#1077;&#1073;&#1085;&#1086;&#1077; &#1087;&#1086;&#1089;&#1086;&#1073;&#1080;&#1077; &#1087;&#1086; &#1093;&#1080;&#1084;&#1080;&#1082;&#1086;-&#1090;&#1077;&#1093;&#1085;&#1086;&#1083;&#1086;&#1075;&#1080;&#1095;&#1077;&#1089;&#1082;&#1080;&#1084; &#1085;&#1072;&#1087;&#1088;&#1072;&#1074;&#1083;&#1077;&#1085;&#1080;&#1103;&#1084;%5D &#1048;&#1075;&#1085;&#1072;&#1090;&#1077;&#1085;&#1082;&#1086;&#1074; &#1042;. &#1048;., &#1041;&#1077;&#1089;&#1082;&#1086;&#1074; &#1042;. &#1057;.&amp;beginsrch=1" TargetMode="External"/><Relationship Id="rId9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0;&#1082;&#1072;&#1076;&#1077;&#1084;&#1082;&#1085;&#1080;&#1075;&#1072;&amp;beginsrch=1" TargetMode="External"/><Relationship Id="rId10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2;&#1099;&#1089;&#1096;&#1072;&#1103; &#1096;&#1082;&#1086;&#1083;&#1072;&amp;beginsrch=1" TargetMode="External"/><Relationship Id="rId11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61;&#1080;&#1084;&#1080;&#1095;&#1077;&#1089;&#1082;&#1072;&#1103; &#1090;&#1077;&#1093;&#1085;&#1086;&#1083;&#1086;&#1075;&#1080;&#1103; &#1085;&#1077;&#1086;&#1088;&#1075;&#1072;&#1085;&#1080;&#1095;&#1077;&#1089;&#1082;&#1080;&#1093; &#1074;&#1077;&#1097;&#1077;&#1089;&#1090;&#1074;. &#1042; 2 &#1082;&#1085;. &#1050;&#1085;. 2 %5B&#1091;&#1095;&#1077;&#1073;&#1085;&#1086;&#1077; &#1087;&#1086;&#1089;&#1086;&#1073;&#1080;&#1077; &#1076;&#1083;&#1103; &#1074;&#1091;&#1079;&#1086;&#1074; &#1087;&#1086; &#1089;&#1087;&#1077;&#1094;&#1080;&#1072;&#1083;&#1100;&#1085;&#1086;&#1089;&#1090;&#1080; &quot;&#1061;&#1080;&#1084;&#1080;&#1095;&#1077;&#1089;&#1082;&#1072;&#1103; &#1090;&#1077;&#1093;&#1085;&#1086;&#1083;&#1086;&#1075;&#1080;&#1103; &#1085;&#1077;&#1086;&#1088;&#1075;&#1072;&#1085;&#1080;&#1095;&#1077;&#1089;&#1082;&#1080;&#1093; &#1074;&#1077;&#1097;&#1077;&#1089;&#1090;&#1074;&quot; &#1085;&#1072;&#1087;&#1088;&#1072;&#1074;&#1083;&#1077;&#1085;&#1080;&#1103; &#1087;&#1086;&#1076;&#1075;&#1086;&#1090;&#1086;&#1074;&#1082;&#1080; &quot;&#1061;&#1080;&#1084;&#1080;&#1095;&#1077;&#1089;&#1082;&#1072;&#1103; &#1090;&#1077;&#1093;&#1085;&#1086;&#1083;&#1086;&#1075;&#1080;&#1103; &#1085;&#1077;&#1086;&#1088;&#1075;&#1072;&#1085;&#1080;&#1095;&#1077;&#1089;&#1082;&#1080;&#1093; &#1074;&#1077;&#1097;&#1077;&#1089;&#1090;&#1074; &#1080; &#1084;&#1072;&#1090;&#1077;&#1088;&#1080;&#1072;&#1083;&#1086;&#1074;&quot;%5D %5B&#1058;. &#1043;. &#1040;&#1093;&#1084;&#1077;&#1090;&#1086;&#1074; &#1080; &#1076;&#1088;.%5D %3B &#1087;&#1086;&#1076; &#1088;&#1077;&#1076;. &#1058;. &#1043;. &#1040;&#1093;&#1084;&#1077;&#1090;&#1086;&#1074;&#1072;&amp;beginsrch=1" TargetMode="External"/><Relationship Id="rId12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2;&#1099;&#1089;&#1096;&#1072;&#1103; &#1096;&#1082;&#1086;&#1083;&#1072;&amp;beginsrch=1" TargetMode="External"/><Relationship Id="rId13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4;&#1089;&#1085;&#1086;&#1074;&#1099; &#1087;&#1088;&#1086;&#1077;&#1082;&#1090;&#1080;&#1088;&#1086;&#1074;&#1072;&#1085;&#1080;&#1103; &#1093;&#1080;&#1084;&#1080;&#1095;&#1077;&#1089;&#1082;&#1080;&#1093; &#1087;&#1088;&#1086;&#1080;&#1079;&#1074;&#1086;&#1076;&#1089;&#1090;&#1074; &#1091;&#1095;&#1077;&#1073;&#1085;&#1080;&#1082; &#1076;&#1083;&#1103; &#1074;&#1091;&#1079;&#1086;&#1074; &#1042;. &#1048;. &#1050;&#1086;&#1089;&#1080;&#1085;&#1094;&#1077;&#1074; %5B&#1080; &#1076;&#1088;.%5D %3B &#1087;&#1086;&#1076; &#1088;&#1077;&#1076;. &#1040;. &#1048;. &#1052;&#1080;&#1093;&#1072;&#1081;&#1083;&#1080;&#1095;&#1077;&#1085;&#1082;&#1086;&amp;beginsrch=1" TargetMode="External"/><Relationship Id="rId14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0;&#1082;&#1072;&#1076;&#1077;&#1084;&#1082;&#1085;&#1080;&#1075;&#1072;&amp;beginsrch=1" TargetMode="External"/><Relationship Id="rId15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6;&#1072;&#1089;&#1095;&#1077;&#1090; &#1087;&#1088;&#1086;&#1094;&#1077;&#1089;&#1089;&#1072; &#1087;&#1086;&#1083;&#1091;&#1095;&#1077;&#1085;&#1080;&#1103; &#1072;&#1083;&#1102;&#1084;&#1080;&#1085;&#1080;&#1103; &#1084;&#1077;&#1090;&#1086;&#1076;&#1080;&#1095;&#1077;&#1089;&#1082;&#1080;&#1077; &#1091;&#1082;&#1072;&#1079;&#1072;&#1085;&#1080;&#1103; &#1082; &#1074;&#1099;&#1087;&#1086;&#1083;&#1085;&#1077;&#1085;&#1080;&#1102; &#1082;&#1091;&#1088;&#1089;&#1086;&#1074;&#1086;&#1081; &#1088;&#1072;&#1073;&#1086;&#1090;&#1099; &#1087;&#1086; &#1082;&#1091;&#1088;&#1089;&#1091; &quot;&#1054;&#1073;&#1097;&#1072;&#1103; &#1093;&#1080;&#1084;&#1080;&#1095;&#1077;&#1089;&#1082;&#1072;&#1103; &#1090;&#1077;&#1093;&#1085;&#1086;&#1083;&#1086;&#1075;&#1080;&#1103;&quot; &#1076;&#1083;&#1103; &#1084;&#1077;&#1093;&#1072;&#1085;&#1080;&#1082;&#1086;-&#1090;&#1077;&#1093;&#1085;&#1086;&#1083;&#1086;&#1075;&#1080;&#1095;&#1077;&#1089;&#1082;&#1086;&#1075;&#1086; &#1092;&#1072;&#1082;&#1091;&#1083;&#1100;&#1090;&#1077;&#1090;&#1072;, &#1087;&#1086; &#1089;&#1087;&#1077;&#1094;&#1080;&#1072;&#1083;&#1100;&#1085;&#1086;&#1089;&#1090;&#1103;&#1084; 240801, 240802 &#1080; &#1076;&#1088;&#1091;&#1075;&#1080;&#1093; &#1089;&#1087;&#1077;&#1094;&#1080;&#1072;&#1083;&#1100;&#1085;&#1086;&#1089;&#1090;&#1077;&#1081; &#1093;&#1080;&#1084;&#1080;&#1082;&#1086;-&#1090;&#1077;&#1093;&#1085;&#1086;&#1083;&#1086;&#1075;&#1080;&#1095;&#1077;&#1089;&#1082;&#1086;&#1075;&#1086; &#1087;&#1088;&#1086;&#1092;&#1080;&#1083;&#1103; &#1070;. &#1051;. &#1050;&#1088;&#1091;&#1090;&#1089;&#1082;&#1080;&#1081; %3B &#1053;&#1086;&#1074;&#1086;&#1089;&#1080;&#1073;. &#1075;&#1086;&#1089;. &#1090;&#1077;&#1093;&#1085;. &#1091;&#1085;-&#1090;&amp;beginsrch=1" TargetMode="External"/><Relationship Id="rId16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57;&#1080;&#1073;&#1087;&#1088;&#1080;&#1085;&#1090;&amp;beginsrch=1" TargetMode="External"/><Relationship Id="rId17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5;&#1088;&#1086;&#1094;&#1077;&#1089;&#1089;&#1099; &#1080; &#1072;&#1087;&#1087;&#1072;&#1088;&#1072;&#1090;&#1099; &#1093;&#1080;&#1084;&#1080;&#1095;&#1077;&#1089;&#1082;&#1086;&#1081; &#1090;&#1077;&#1093;&#1085;&#1086;&#1083;&#1086;&#1075;&#1080;&#1080;. &#1042; 2 &#1082;&#1085; &#1063;. 1 &#1058;&#1077;&#1086;&#1088;&#1077;&#1090;&#1080;&#1095;&#1077;&#1089;&#1082;&#1080;&#1077; &#1086;&#1089;&#1085;&#1086;&#1074;&#1099; &#1087;&#1088;&#1086;&#1094;&#1077;&#1089;&#1089;&#1086;&#1074; &#1093;&#1080;&#1084;&#1080;&#1095;&#1077;&#1089;&#1082;&#1086;&#1081; &#1090;&#1077;&#1093;&#1085;&#1086;&#1083;&#1086;&#1075;&#1080;&#1080;. &#1043;&#1080;&#1076;&#1088;&#1086;&#1084;&#1077;&#1093;&#1072;&#1085;&#1080;&#1095;&#1077;&#1089;&#1082;&#1080;&#1077; &#1080; &#1090;&#1077;&#1087;&#1083;&#1086;&#1074;&#1099;&#1077; &#1087;&#1088;&#1086;&#1094;&#1077;&#1089;&#1089;&#1099; &#1080; &#1072;&#1087;&#1087;&#1072;&#1088;&#1072;&#1090;&#1099; &#1091;&#1095;&#1077;&#1073;&#1085;&#1080;&#1082; &#1076;&#1083;&#1103; &#1093;&#1080;&#1084;&#1080;&#1082;&#1086;-&#1090;&#1077;&#1093;&#1085;&#1086;&#1083;&#1086;&#1075;&#1080;&#1095;&#1077;&#1089;&#1082;&#1080;&#1093; &#1089;&#1087;&#1077;&#1094;&#1080;&#1072;&#1083;&#1100;&#1085;&#1086;&#1089;&#1090;&#1077;&#1081; &#1074;&#1091;&#1079;&#1086;&#1074;&amp;beginsrch=1" TargetMode="External"/><Relationship Id="rId18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61;&#1080;&#1084;&#1080;&#1103;&amp;beginsrch=1" TargetMode="External"/><Relationship Id="rId19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5;&#1088;&#1086;&#1094;&#1077;&#1089;&#1089;&#1099; &#1080; &#1072;&#1087;&#1087;&#1072;&#1088;&#1072;&#1090;&#1099; &#1093;&#1080;&#1084;&#1080;&#1095;&#1077;&#1089;&#1082;&#1086;&#1081; &#1090;&#1077;&#1093;&#1085;&#1086;&#1083;&#1086;&#1075;&#1080;&#1080;. &#1042; 2 &#1082;&#1085; &#1063;. 1 &#1058;&#1077;&#1086;&#1088;&#1077;&#1090;&#1080;&#1095;&#1077;&#1089;&#1082;&#1080;&#1077; &#1086;&#1089;&#1085;&#1086;&#1074;&#1099; &#1087;&#1088;&#1086;&#1094;&#1077;&#1089;&#1089;&#1086;&#1074; &#1093;&#1080;&#1084;&#1080;&#1095;&#1077;&#1089;&#1082;&#1086;&#1081; &#1090;&#1077;&#1093;&#1085;&#1086;&#1083;&#1086;&#1075;&#1080;&#1080;. &#1043;&#1080;&#1076;&#1088;&#1086;&#1084;&#1077;&#1093;&#1072;&#1085;&#1080;&#1095;&#1077;&#1089;&#1082;&#1080;&#1077; &#1080; &#1090;&#1077;&#1087;&#1083;&#1086;&#1074;&#1099;&#1077; &#1087;&#1088;&#1086;&#1094;&#1077;&#1089;&#1089;&#1099; &#1080; &#1072;&#1087;&#1087;&#1072;&#1088;&#1072;&#1090;&#1099; &#1091;&#1095;&#1077;&#1073;&#1085;&#1080;&#1082; &#1076;&#1083;&#1103; &#1093;&#1080;&#1084;&#1080;&#1082;&#1086;-&#1090;&#1077;&#1093;&#1085;&#1086;&#1083;&#1086;&#1075;&#1080;&#1095;&#1077;&#1089;&#1082;&#1080;&#1093; &#1089;&#1087;&#1077;&#1094;&#1080;&#1072;&#1083;&#1100;&#1085;&#1086;&#1089;&#1090;&#1077;&#1081; &#1074;&#1091;&#1079;&#1086;&#1074;&amp;beginsrch=1" TargetMode="External"/><Relationship Id="rId20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61;&#1080;&#1084;&#1080;&#1103;&amp;beginsrch=1" TargetMode="External"/><Relationship Id="rId21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4;&#1089;&#1085;&#1086;&#1074;&#1085;&#1099;&#1077; &#1087;&#1088;&#1086;&#1094;&#1077;&#1089;&#1089;&#1099; &#1080; &#1072;&#1087;&#1087;&#1072;&#1088;&#1072;&#1090;&#1099; &#1093;&#1080;&#1084;&#1080;&#1095;&#1077;&#1089;&#1082;&#1086;&#1081; &#1090;&#1077;&#1093;&#1085;&#1086;&#1083;&#1086;&#1075;&#1080;&#1080; &#1087;&#1086;&#1089;&#1086;&#1073;&#1080;&#1077; &#1087;&#1086; &#1087;&#1088;&#1086;&#1077;&#1082;&#1090;&#1080;&#1088;&#1086;&#1074;&#1072;&#1085;&#1080;&#1102; %3A %5B&#1091;&#1095;&#1077;&#1073;&#1085;&#1086;&#1077; &#1087;&#1086;&#1089;&#1086;&#1073;&#1080;&#1077; &#1076;&#1083;&#1103; &#1093;&#1080;&#1084;&#1080;&#1082;&#1086;-&#1090;&#1077;&#1093;&#1085;&#1086;&#1083;&#1086;&#1075;&#1080;&#1095;&#1077;&#1089;&#1082;&#1080;&#1093; &#1089;&#1087;&#1077;&#1094;&#1080;&#1072;&#1083;&#1100;&#1085;&#1086;&#1089;&#1090;&#1077;&#1081; &#1074;&#1091;&#1079;&#1086;&#1074; &#1043;. &#1057;. &#1041;&#1086;&#1088;&#1080;&#1089;&#1086;&#1074; &#1080; &#1076;&#1088;.%5D %3B &#1087;&#1086;&#1076; &#1088;&#1077;&#1076;. &#1070;. &#1048;. &#1044;&#1099;&#1090;&#1085;&#1077;&#1088;&#1089;&#1082;&#1086;&#1075;&#1086;&amp;beginsrch=1" TargetMode="External"/><Relationship Id="rId22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0;&#1083;&#1100;&#1103;&#1085;&#1089;&amp;beginsrch=1" TargetMode="External"/><Relationship Id="rId23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5;&#1088;&#1080;&#1084;&#1077;&#1088;&#1099; &#1080; &#1079;&#1072;&#1076;&#1072;&#1095;&#1080; &#1087;&#1086; &#1082;&#1091;&#1088;&#1089;&#1091; &#1087;&#1088;&#1086;&#1094;&#1077;&#1089;&#1089;&#1086;&#1074; &#1080; &#1072;&#1087;&#1087;&#1072;&#1088;&#1072;&#1090;&#1086;&#1074; &#1093;&#1080;&#1084;&#1080;&#1095;&#1077;&#1089;&#1082;&#1086;&#1081; &#1090;&#1077;&#1093;&#1085;&#1086;&#1083;&#1086;&#1075;&#1080;&#1080; &#1091;&#1095;&#1077;&#1073;&#1085;&#1086;&#1077; &#1087;&#1086;&#1089;&#1086;&#1073;&#1080;&#1077; &#1076;&#1083;&#1103; &#1074;&#1091;&#1079;&#1086;&#1074; &#1050;. &#1060;. &#1055;&#1072;&#1074;&#1083;&#1086;&#1074;, &#1055;. &#1043;. &#1056;&#1086;&#1084;&#1072;&#1085;&#1082;&#1086;&#1074;, &#1040;. &#1040;. &#1053;&#1086;&#1089;&#1082;&#1086;&#1074;&amp;beginsrch=1" TargetMode="External"/><Relationship Id="rId24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0;&#1083;&#1100;&#1103;&#1085;&#1089;&amp;beginsrch=1" TargetMode="External"/><Relationship Id="rId25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5;&#1088;&#1086;&#1094;&#1077;&#1089;&#1089;&#1099; &#1080; &#1072;&#1087;&#1087;&#1072;&#1088;&#1072;&#1090;&#1099; &#1093;&#1080;&#1084;&#1080;&#1095;&#1077;&#1089;&#1082;&#1086;&#1081; &#1090;&#1077;&#1093;&#1085;&#1086;&#1083;&#1086;&#1075;&#1080;&#1080; %5B&#1091;&#1095;&#1077;&#1073;&#1085;&#1086;&#1077; &#1087;&#1086;&#1089;&#1086;&#1073;&#1080;&#1077;%5D &#1040;. &#1042;. &#1057;&#1091;&#1075;&#1072;&#1082;, &#1042;. &#1050;. &#1051;&#1077;&#1086;&#1085;&#1090;&#1100;&#1077;&#1074;, &#1042;. &#1042;. &#1058;&#1091;&#1088;&#1082;&#1080;&#1085;&amp;beginsrch=1" TargetMode="External"/><Relationship Id="rId26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Academi&#1072;&amp;beginsrch=1" TargetMode="External"/><Relationship Id="rId27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2;&#1072;&#1089;&#1089;&#1086;&#1086;&#1073;&#1084;&#1077;&#1085;&#1085;&#1099;&#1077; &#1087;&#1088;&#1086;&#1094;&#1077;&#1089;&#1089;&#1099; &#1080; &#1072;&#1087;&#1087;&#1072;&#1088;&#1072;&#1090;&#1099;. %5B&#1042; 2 &#1095;.%5D &#1063;. 1 &#1091;&#1095;&#1077;&#1073;&#1085;&#1086;&#1077; &#1087;&#1086;&#1089;&#1086;&#1073;&#1080;&#1077; &#1042;. &#1048;. &#1046;&#1091;&#1082;&#1086;&#1074;, &#1057;. &#1048;. &#1051;&#1077;&#1078;&#1085;&#1080;&#1085;, &#1043;. &#1043;. &#1050;&#1091;&#1074;&#1096;&#1080;&#1085;&#1086;&#1074; %3B &#1053;&#1086;&#1074;&#1086;&#1089;&#1080;&#1073;. &#1075;&#1086;&#1089;. &#1090;&#1077;&#1093;&#1085;. &#1091;&#1085;-&#1090;&amp;beginsrch=1" TargetMode="External"/><Relationship Id="rId28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8;&#1079;&#1076;-&#1074;&#1086; &#1053;&#1043;&#1058;&#1059;&amp;beginsrch=1" TargetMode="External"/><Relationship Id="rId29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2;&#1072;&#1089;&#1089;&#1086;&#1086;&#1073;&#1084;&#1077;&#1085;&#1085;&#1099;&#1077; &#1087;&#1088;&#1086;&#1094;&#1077;&#1089;&#1089;&#1099; &#1080; &#1072;&#1087;&#1087;&#1072;&#1088;&#1072;&#1090;&#1099;. %5B&#1042; 2 &#1095;.%5D &#1063;. 2 &#1091;&#1095;&#1077;&#1073;&#1085;&#1086;&#1077; &#1087;&#1086;&#1089;&#1086;&#1073;&#1080;&#1077; &#1057;. &#1048;. &#1051;&#1077;&#1078;&#1085;&#1080;&#1085;, &#1042;. &#1048;. &#1046;&#1091;&#1082;&#1086;&#1074;, &#1043;. &#1043;. &#1050;&#1091;&#1074;&#1096;&#1080;&#1085;&#1086;&#1074; %3B &#1053;&#1086;&#1074;&#1086;&#1089;&#1080;&#1073;. &#1075;&#1086;&#1089;. &#1090;&#1077;&#1093;&#1085;. &#1091;&#1085;-&#1090;&amp;beginsrch=1" TargetMode="External"/><Relationship Id="rId30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8;&#1079;&#1076;-&#1074;&#1086; &#1053;&#1043;&#1058;&#1059;&amp;beginsrch=1" TargetMode="External"/><Relationship Id="rId31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6;&#1072;&#1089;&#1095;&#1077;&#1090; &#1073;&#1072;&#1088;&#1073;&#1086;&#1090;&#1072;&#1078;&#1085;&#1086;&#1075;&#1086; &#1072;&#1073;&#1089;&#1086;&#1088;&#1073;&#1077;&#1088;&#1072; &#1084;&#1077;&#1090;&#1086;&#1076;&#1080;&#1095;&#1077;&#1089;&#1082;&#1080;&#1077; &#1091;&#1082;&#1072;&#1079;&#1072;&#1085;&#1080;&#1103; &#1082; &#1074;&#1099;&#1087;&#1086;&#1083;&#1085;&#1077;&#1085;&#1080;&#1102; &#1082;&#1091;&#1088;&#1089;&#1086;&#1074;&#1099;&#1093; &#1087;&#1088;&#1086;&#1077;&#1082;&#1090;&#1086;&#1074; &#1087;&#1086; &#1076;&#1080;&#1089;&#1094;&#1080;&#1087;&#1083;&#1080;&#1085;&#1077; &quot;&#1055;&#1088;&#1086;&#1094;&#1077;&#1089;&#1089;&#1099; &#1080; &#1072;&#1087;&#1087;&#1072;&#1088;&#1072;&#1090;&#1099; &#1093;&#1080;&#1084;&#1080;&#1095;&#1077;&#1089;&#1082;&#1086;&#1081; &#1090;&#1077;&#1093;&#1085;&#1086;&#1083;&#1086;&#1075;&#1080;&#1080;&quot; &#1076;&#1083;&#1103; 3 &#1082;&#1091;&#1088;&#1089;&#1072; &#1052;&#1058;&#1060; (&#1089;&#1087;&#1077;&#1094;&#1080;&#1072;&#1083;&#1100;&#1085;&#1086;&#1089;&#1090;&#1080; 240801, 240802 &#1080; &#1076;&#1088;. &#1053;&#1086;&#1074;&#1086;&#1089;&#1080;&#1073;. &#1075;&#1086;&#1089;. &#1090;&#1077;&#1093;&#1085;. &#1091;&#1085;-&#1090; %3B %5B&#1089;&#1086;&#1089;&#1090;. &#1070;. &#1051;. &#1050;&#1088;&#1091;&#1090;&#1089;&#1082;&#1080;&#1081;%5D&amp;beginsrch=1" TargetMode="External"/><Relationship Id="rId32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8;&#1079;&#1076;-&#1074;&#1086; &#1053;&#1043;&#1058;&#1059;&amp;beginsrch=1" TargetMode="External"/><Relationship Id="rId33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6;&#1072;&#1089;&#1095;&#1077;&#1090; &#1085;&#1072;&#1089;&#1072;&#1076;&#1086;&#1095;&#1085;&#1086;&#1075;&#1086; &#1072;&#1073;&#1089;&#1086;&#1088;&#1073;&#1077;&#1088;&#1072; &#1084;&#1077;&#1090;&#1086;&#1076;&#1080;&#1095;&#1077;&#1089;&#1082;&#1080;&#1077; &#1091;&#1082;&#1072;&#1079;&#1072;&#1085;&#1080;&#1103; &#1082; &#1074;&#1099;&#1087;&#1086;&#1083;&#1085;&#1077;&#1085;&#1080;&#1102; &#1082;&#1091;&#1088;&#1089;&#1086;&#1074;&#1099;&#1093; &#1087;&#1088;&#1086;&#1077;&#1082;&#1090;&#1086;&#1074; &#1087;&#1086; &#1076;&#1080;&#1089;&#1094;&#1080;&#1087;&#1083;&#1080;&#1085;&#1077; &quot;&#1055;&#1088;&#1086;&#1094;&#1077;&#1089;&#1089;&#1099; &#1080; &#1072;&#1087;&#1087;&#1072;&#1088;&#1072;&#1090;&#1099; &#1093;&#1080;&#1084;&#1080;&#1095;&#1077;&#1089;&#1082;&#1086;&#1081; &#1090;&#1077;&#1093;&#1085;&#1086;&#1083;&#1086;&#1075;&#1080;&#1080;&quot; &#1076;&#1083;&#1103; 3 &#1082;&#1091;&#1088;&#1089;&#1072;, &#1089;&#1087;&#1077;&#1094;&#1080;&#1072;&#1083;&#1100;&#1085;&#1086;&#1089;&#1090;&#1077;&#1081; 240801, 240802 &#1080; &#1076;&#1088;&#1091;&#1075;&#1080;&#1093; &#1089;&#1087;&#1077;&#1094;&#1080;&#1072;&#1083;&#1100;&#1085;&#1086;&#1089;&#1090;&#1077;&#1081; &#1093;&#1080;&#1084;&#1080;&#1082;&#1086;-&#1090;&#1077;&#1093;&#1085;&#1086;&#1083;&#1086;&#1075;&#1080;&#1095;&#1077;&#1089;&#1082;&#1086;&#1075;&#1086; &#1087;&#1088;&#1086;&#1092;&#1080;&#1083;&#1103; &#1053;&#1086;&#1074;&#1086;&#1089;&#1080;&#1073;. &#1075;&#1086;&#1089;. &#1090;&#1077;&#1093;&#1085;. &#1091;&#1085;-&#1090; %3B %5B&#1089;&#1086;&#1089;&#1090;. &#1070;. &#1051;. &#1050;&#1088;&#1091;&#1090;&#1089;&#1082;&#1080;&#1081;%5D&amp;beginsrch=1" TargetMode="External"/><Relationship Id="rId34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8;&#1079;&#1076;-&#1074;&#1086; &#1053;&#1043;&#1058;&#1059;&amp;beginsrch=1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15:00Z</dcterms:created>
  <dc:creator>Скиба Вадим Юрьевич</dc:creator>
  <dc:description/>
  <cp:keywords/>
  <dc:language>en-US</dc:language>
  <cp:lastModifiedBy>Апарнев А.И.</cp:lastModifiedBy>
  <dcterms:modified xsi:type="dcterms:W3CDTF">2014-09-30T07:15:00Z</dcterms:modified>
  <cp:revision>2</cp:revision>
  <dc:subject/>
  <dc:title>СТРУКТУРА ПОЛИДИСЦИПЛИНАРНОГО ВСТУПИТЕЛЬНОГО ЭКЗАМЕНА В МАГИСТРАТУРУ НГТУ</dc:title>
</cp:coreProperties>
</file>