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Структура полидисциплинарных вступительных испытаний в магистратуру НГТУ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 направлению</w:t>
      </w:r>
    </w:p>
    <w:p>
      <w:pPr>
        <w:pStyle w:val="Normal"/>
        <w:jc w:val="center"/>
        <w:rPr/>
      </w:pPr>
      <w:r>
        <w:rPr>
          <w:b/>
          <w:sz w:val="28"/>
        </w:rPr>
        <w:t>41.04.01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«Зарубежное регион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Всеобщая ис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168"/>
        <w:gridCol w:w="7503"/>
      </w:tblGrid>
      <w:tr>
        <w:trPr/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должен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(темы)</w:t>
            </w:r>
          </w:p>
        </w:tc>
        <w:tc>
          <w:tcPr>
            <w:tcW w:w="7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европейских стран в Раннее и Высокое Средневековь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eastAsia="zh-CN"/>
              </w:rPr>
              <w:t>Падение Западной Римской империи и образование варварских королевств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чины Великого переселения народов, ход и результаты, варварские королевства в Европ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формулировать причины и результаты великого переселения народов, определять географическое положение варварских королевств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рмирование Французского королевств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чины и основные вехи формирования централизованного Французского государства, политическую карту Франции, ключевых деятелей и собы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причины и результаты складывания централизованного Французского королевства, его гра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глия в Средние ве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обенности эволюции Британского государства в средние века, исторические области страны, ключевые события и важн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пределять ключевые вехи развития Англии, устанавливать взаимосвязь между политикой и социально-экономическими изменениями в Английском королевстве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eastAsia="zh-CN"/>
              </w:rPr>
              <w:t>Священная Римская импер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обенности формирования немецкой государственности, основные направления имперской политики, политическую карту Священной Римской империи и ключев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являть особенности социально-экономического и политического развития немецких земель в составе империи, определять границы и состав имперских земель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Европы в Позднее Средневековь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Великие географические открытия и начало создания колониальных империй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едпосылки и причины Великих географических открытий, важнейшие события эпохи, имена исторических деятелей эпох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направления европейской экспансии, выявлять взаимосвязь экономических, политических и социальных процессов в европейских странах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Нидерландская буржуазная революц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обенности габсбургской «мировой» монархии, ход и последствия Нидерландской революции, основные события и ключевых деятелей эпох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ичины и исторические последствия революции, её влияние на Испанию и соседние европейские государств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</w:rPr>
              <w:t>Реформац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  <w:iCs/>
              </w:rPr>
              <w:t>определения реформации и контрреформации, их причины, ход и результаты, основных деятелей, распространение реформации и контрреформации в Европ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>: определять причины и результаты реформации и контрреформации, границы их распростран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</w:rPr>
              <w:t>Основные тенденции развития стран Европы накануне Нового времен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  <w:iCs/>
              </w:rPr>
              <w:t>понятия капитализма, абсолютизма и национального государства, причины зарождения капиталистических отношений в странах Европы, начало формирования абсолютных монархий и национальных государств в Европ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>: определять причины зарождения капиталистических отношений и абсолютистских режимов в Англии, Франции и Германии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 Европы с начала Нового времени до конца наполеоновских войн</w:t>
            </w:r>
            <w:r>
              <w:rPr>
                <w:b/>
                <w:lang w:eastAsia="zh-CN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собенности развития стран Европы в </w:t>
            </w:r>
            <w:r>
              <w:rPr>
                <w:i/>
                <w:lang w:eastAsia="zh-CN"/>
              </w:rPr>
              <w:t>начале Нового времен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онятие Нового времени, его рубежи и основные вехи, особенности социально-экономического и политического развития стран Европы в начале Нового времени, их границ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>давать характеристику основных государств Европы начала Нового времени и определять специфику их развит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</w:rPr>
              <w:t>Великая Английская революц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онятие социальной революции, причины, ход и результаты Великой Английской революции, ее историческое значение, временные рубежи и ключев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пределять причины и результаты Великой Английской революции, ее историческое значе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bCs/>
                <w:i/>
              </w:rPr>
              <w:t xml:space="preserve">Основные тенденции развития стран Европы во второй половине </w:t>
            </w:r>
            <w:r>
              <w:rPr>
                <w:bCs/>
                <w:i/>
                <w:lang w:val="en-US"/>
              </w:rPr>
              <w:t>XVII</w:t>
            </w:r>
            <w:r>
              <w:rPr>
                <w:bCs/>
                <w:i/>
              </w:rPr>
              <w:t xml:space="preserve"> – </w:t>
            </w:r>
            <w:r>
              <w:rPr>
                <w:bCs/>
                <w:i/>
                <w:lang w:val="en-US"/>
              </w:rPr>
              <w:t>XVIII</w:t>
            </w:r>
            <w:r>
              <w:rPr>
                <w:bCs/>
                <w:i/>
              </w:rPr>
              <w:t xml:space="preserve"> вв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онятия абсолютизма и просвещенного абсолютизма, особенности социально-экономического и политического развития стран Европы в </w:t>
            </w:r>
            <w:r>
              <w:rPr>
                <w:lang w:val="en-US" w:eastAsia="zh-CN"/>
              </w:rPr>
              <w:t>XVII</w:t>
            </w:r>
            <w:r>
              <w:rPr>
                <w:lang w:eastAsia="zh-CN"/>
              </w:rPr>
              <w:t xml:space="preserve"> – </w:t>
            </w:r>
            <w:r>
              <w:rPr>
                <w:lang w:val="en-US" w:eastAsia="zh-CN"/>
              </w:rPr>
              <w:t>XVIII</w:t>
            </w:r>
            <w:r>
              <w:rPr>
                <w:lang w:eastAsia="zh-CN"/>
              </w:rPr>
              <w:t xml:space="preserve"> вв.</w:t>
            </w:r>
            <w:r>
              <w:rPr/>
              <w:t>, изменение их границ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 xml:space="preserve">давать характеристику ведущих государств Европы второй половины </w:t>
            </w:r>
            <w:r>
              <w:rPr>
                <w:bCs/>
                <w:iCs/>
                <w:lang w:val="en-US" w:eastAsia="zh-CN"/>
              </w:rPr>
              <w:t>XVII</w:t>
            </w:r>
            <w:r>
              <w:rPr>
                <w:bCs/>
                <w:iCs/>
                <w:lang w:eastAsia="zh-CN"/>
              </w:rPr>
              <w:t xml:space="preserve"> – </w:t>
            </w:r>
            <w:r>
              <w:rPr>
                <w:bCs/>
                <w:iCs/>
                <w:lang w:val="en-US" w:eastAsia="zh-CN"/>
              </w:rPr>
              <w:t>XVIII</w:t>
            </w:r>
            <w:r>
              <w:rPr>
                <w:bCs/>
                <w:iCs/>
                <w:lang w:eastAsia="zh-CN"/>
              </w:rPr>
              <w:t xml:space="preserve"> вв.</w:t>
            </w:r>
            <w:r>
              <w:rPr>
                <w:bCs/>
                <w:iCs/>
              </w:rPr>
              <w:t xml:space="preserve"> и определять специфику их развит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</w:rPr>
              <w:t>Великая Французская революция и наполеоновские войны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ть причины, ход и результаты Великой Французской революции, наполеоновских войн, основные события и основн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пределять историческое значение Великой Французской революции и наполеоновского правления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ы Европы в </w:t>
            </w:r>
            <w:r>
              <w:rPr>
                <w:b/>
                <w:lang w:val="en-US" w:eastAsia="zh-CN"/>
              </w:rPr>
              <w:t>XIX</w:t>
            </w:r>
            <w:r>
              <w:rPr>
                <w:b/>
                <w:lang w:eastAsia="zh-CN"/>
              </w:rPr>
              <w:t xml:space="preserve"> – начале </w:t>
            </w:r>
            <w:r>
              <w:rPr>
                <w:b/>
                <w:lang w:val="en-US" w:eastAsia="zh-CN"/>
              </w:rPr>
              <w:t>XX</w:t>
            </w:r>
            <w:r>
              <w:rPr>
                <w:b/>
                <w:lang w:eastAsia="zh-CN"/>
              </w:rPr>
              <w:t xml:space="preserve"> в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еликобритания в </w:t>
            </w:r>
            <w:r>
              <w:rPr>
                <w:rFonts w:eastAsia="SimSun;宋体"/>
                <w:i/>
                <w:lang w:val="en-US" w:eastAsia="zh-CN"/>
              </w:rPr>
              <w:t>XIX</w:t>
            </w:r>
            <w:r>
              <w:rPr>
                <w:rFonts w:eastAsia="SimSun;宋体"/>
                <w:i/>
                <w:lang w:eastAsia="zh-CN"/>
              </w:rPr>
              <w:t xml:space="preserve"> в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  <w:iCs/>
              </w:rPr>
              <w:t xml:space="preserve">особенности социально-экономического и политического развития Британии </w:t>
            </w:r>
            <w:r>
              <w:rPr>
                <w:bCs/>
                <w:iCs/>
                <w:lang w:val="en-US" w:eastAsia="zh-CN"/>
              </w:rPr>
              <w:t>XIX</w:t>
            </w:r>
            <w:r>
              <w:rPr>
                <w:bCs/>
                <w:iCs/>
                <w:lang w:eastAsia="zh-CN"/>
              </w:rPr>
              <w:t xml:space="preserve"> века, политических и социальных реформ, особенности складывания Британской колониальной империи, основных деятелей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 xml:space="preserve">выявлять причины британского экономического и колониального могущества в </w:t>
            </w:r>
            <w:r>
              <w:rPr>
                <w:bCs/>
                <w:iCs/>
                <w:lang w:val="en-US" w:eastAsia="zh-CN"/>
              </w:rPr>
              <w:t>XIX</w:t>
            </w:r>
            <w:r>
              <w:rPr>
                <w:bCs/>
                <w:iCs/>
                <w:lang w:eastAsia="zh-CN"/>
              </w:rPr>
              <w:t xml:space="preserve"> век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ранция в </w:t>
            </w:r>
            <w:r>
              <w:rPr>
                <w:i/>
                <w:lang w:val="en-US" w:eastAsia="zh-CN"/>
              </w:rPr>
              <w:t>XIX</w:t>
            </w:r>
            <w:r>
              <w:rPr>
                <w:i/>
                <w:lang w:eastAsia="zh-CN"/>
              </w:rPr>
              <w:t xml:space="preserve"> в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  <w:iCs/>
              </w:rPr>
              <w:t xml:space="preserve">направленность социально-экономических и политических изменений Франции </w:t>
            </w:r>
            <w:r>
              <w:rPr>
                <w:bCs/>
                <w:iCs/>
                <w:lang w:val="en-US" w:eastAsia="zh-CN"/>
              </w:rPr>
              <w:t>XIX</w:t>
            </w:r>
            <w:r>
              <w:rPr>
                <w:bCs/>
                <w:iCs/>
                <w:lang w:eastAsia="zh-CN"/>
              </w:rPr>
              <w:t xml:space="preserve"> века, политические режимы и закономерности их смены, основн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 xml:space="preserve">выявлять причины и следствия революций и смены политических режимов во Франции </w:t>
            </w:r>
            <w:r>
              <w:rPr>
                <w:bCs/>
                <w:iCs/>
                <w:lang w:val="en-US" w:eastAsia="zh-CN"/>
              </w:rPr>
              <w:t>XIX</w:t>
            </w:r>
            <w:r>
              <w:rPr>
                <w:bCs/>
                <w:iCs/>
                <w:lang w:eastAsia="zh-CN"/>
              </w:rPr>
              <w:t xml:space="preserve"> век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ъединительные процессы в Германии и Итали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  <w:iCs/>
              </w:rPr>
              <w:t>причины и исторические условия объединения Германии и Италии, основные этапы объединения, ключев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: определять причины и последствия объединения Германии и Италии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аны Европы в Первой мировой войне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>: причины Первой мировой войны, военно-политические союзы и этапы их складывания, ход и результаты мировой войны, основных участников в Европ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: выявлять причины и последствия Первой мировой войны для Европы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 Европы в период с 1918 по 1945 г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аны Европы в период послевоенных кризисов и стабилизации (1918-29 гг.)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>: особенности положения ведущих стран Европы после Первой мировой войны, их границы, социально-экономическую и политическую ситуацию в этих странах в 1920-е годы, ключев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: определять последствия Первой мировой войны для стран Европы, выявлять направленность послевоенных процессов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ировой экономический кризис 1929-33 гг. и его последствия для Европы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>: причины мирового экономического кризиса, особенности его протекания в ведущих странах Европы, пути его преодо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: выявлять причины и последствия мирового политического кризиса для стран Европ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ашистские режимы в Европе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знаки фашистской идеологии, причины зарождения фашизма в Европе и причины утверждения фашистских режимов в Италии и Германии, направление эволюции фашистских режимов и причины их крах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являть особенности итальянского и германского фашизм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аны Европы во Второй мировой войне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чины Второй мировой войны, основные этапы и события, основных участников в Европе, результаты, основн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являть причины и результаты Второй мировой войны для стран Европы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 Восточной Азии в Новейшее врем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еобразования «Мэйдзи исин» в Япони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/>
              <w:t>: понятие Новейшего времени в истории и для восточной Азии, основные тенденции социально-экономического, политического и конституционного развития Китайской республи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: определять основные этапы развития Китайской Республики изучаемого периода, причины политических и экономических кризисов, а так же их последств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Социально-экономическое и политическое развитие Китайской республики в период между мировыми войнам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овейшего времени в истории и для восточной Азии, основные тенденции социально-экономического, политического и конституционного развития Китайской республи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/>
              <w:t>: определять основные этапы развития Китайской Республики изучаемого периода, причины политических и экономических кризисов, а так же их последств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Китай в начале </w:t>
            </w:r>
            <w:r>
              <w:rPr>
                <w:bCs/>
                <w:i/>
                <w:lang w:val="en-US"/>
              </w:rPr>
              <w:t>XX</w:t>
            </w:r>
            <w:r>
              <w:rPr>
                <w:bCs/>
                <w:i/>
              </w:rPr>
              <w:t xml:space="preserve"> в. Синьхайская революция и образование Китайской республик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</w:t>
            </w:r>
            <w:r>
              <w:rPr>
                <w:bCs/>
              </w:rPr>
              <w:t>Синьхайской революции</w:t>
            </w:r>
            <w:r>
              <w:rPr/>
              <w:t>, основные события и основных деятелей, лидеров революционного движ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пределять историческое значение </w:t>
            </w:r>
            <w:r>
              <w:rPr>
                <w:bCs/>
              </w:rPr>
              <w:t xml:space="preserve">Синьхайской революции, </w:t>
            </w:r>
            <w:r>
              <w:rPr/>
              <w:t>значение правления Цинов и образования Китайской Республик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о-экономическое и политическое развитие Японии в период между мировыми войнам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знаки фашистской идеологии, причины зарождения милитиризма и фашизма в Японии и типологию фашистских режимов, направление эволюции фашистских (милитаристских) режимов и причины их кра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являть особенности японского милитаризма (фашизма).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ы Восточной Азии во второй половин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собенности социально-экономического и политического развития Японии после II-ой Мировой войны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оследствия Второй мировой войны для стран Восточной Азии, особенности периодизации послевоенной истории Японии, основные события, лиде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>определять этапы развития Японского государства в исследуемый период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собенности социально-экономического и политического развития Китая после II-ой Мировой войны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оследствия Второй мировой войны для стран Восточной Азии, особенности периодизации послевоенной истории Китая, важнейшие события и основных лиде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>определять этапы развития китайского государства в исследуемый период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бразование независимых корейских государств. Корейская война. Особенности социально-экономического и политического развития корейских государств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  <w:iCs/>
              </w:rPr>
              <w:t xml:space="preserve">последствия Второй мировой войны для Корейского полуострова, особенности восстановления самостоятельной государственности Кореи в контексте становления и развития институтов «холодной войны» и общей логики развития во второй половине </w:t>
            </w:r>
            <w:r>
              <w:rPr>
                <w:bCs/>
                <w:iCs/>
                <w:lang w:val="en-US"/>
              </w:rPr>
              <w:t>XX</w:t>
            </w:r>
            <w:r>
              <w:rPr>
                <w:bCs/>
                <w:iCs/>
              </w:rPr>
              <w:t xml:space="preserve"> в., внутренней и внешней политики, правящие силы и ключевых дея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  <w:iCs/>
              </w:rPr>
              <w:t xml:space="preserve">выявлять особенности внутренней и внешней политики Корейских государств во второй половине </w:t>
            </w:r>
            <w:r>
              <w:rPr>
                <w:bCs/>
                <w:iCs/>
                <w:lang w:val="en-US"/>
              </w:rPr>
              <w:t>XX</w:t>
            </w:r>
            <w:r>
              <w:rPr>
                <w:bCs/>
                <w:iCs/>
              </w:rPr>
              <w:t xml:space="preserve"> в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Страны Восточной Азии в последней четверти XX ве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  <w:iCs/>
              </w:rPr>
              <w:t>основные тенденции развития стран Восточной Азии в указанный период, основные события и лиде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уметь:</w:t>
            </w:r>
            <w:r>
              <w:rPr>
                <w:bCs/>
                <w:iCs/>
              </w:rPr>
              <w:t xml:space="preserve"> выявлять общее и особенное в исторических процессах в странах Восточной Азии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eastAsia="zh-CN"/>
              </w:rPr>
            </w:pPr>
            <w:r>
              <w:rPr>
                <w:b/>
                <w:bCs/>
                <w:i/>
                <w:i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 Европы после 1945 год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Особенности развития европейских стран во второй половине </w:t>
            </w:r>
            <w:r>
              <w:rPr>
                <w:bCs/>
                <w:i/>
                <w:lang w:val="en-US"/>
              </w:rPr>
              <w:t>XX</w:t>
            </w:r>
            <w:r>
              <w:rPr>
                <w:bCs/>
                <w:i/>
              </w:rPr>
              <w:t xml:space="preserve"> в. Европейская интеграц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оследствия Второй мировой войны для стран Европы, основные тенденции социально-экономического и политического развития стран Европы в послевоенный период, причины и этапы европейской интеграции, ключевых деятелей Европы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являть основные тенденции развития стран Европы в послевоенный период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Великобритания во второй половине </w:t>
            </w:r>
            <w:r>
              <w:rPr>
                <w:rFonts w:eastAsia="SimSun;宋体"/>
                <w:bCs/>
                <w:i/>
                <w:lang w:val="en-US" w:eastAsia="zh-CN"/>
              </w:rPr>
              <w:t>XX</w:t>
            </w:r>
            <w:r>
              <w:rPr>
                <w:rFonts w:eastAsia="SimSun;宋体"/>
                <w:bCs/>
                <w:i/>
                <w:lang w:eastAsia="zh-CN"/>
              </w:rPr>
              <w:t xml:space="preserve"> в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  <w:iCs/>
              </w:rPr>
              <w:t xml:space="preserve">последствия Второй мировой войны для Британии, особенности ее восстановления и развития во второй половине </w:t>
            </w:r>
            <w:r>
              <w:rPr>
                <w:bCs/>
                <w:iCs/>
                <w:lang w:val="en-US" w:eastAsia="zh-CN"/>
              </w:rPr>
              <w:t>XX</w:t>
            </w:r>
            <w:r>
              <w:rPr>
                <w:bCs/>
                <w:iCs/>
                <w:lang w:eastAsia="zh-CN"/>
              </w:rPr>
              <w:t xml:space="preserve"> в., внутренней и внешней политики, правящие силы и ключевых деяте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  <w:lang w:eastAsia="zh-CN"/>
              </w:rPr>
              <w:t xml:space="preserve">уметь: </w:t>
            </w:r>
            <w:r>
              <w:rPr>
                <w:bCs/>
                <w:iCs/>
                <w:lang w:eastAsia="zh-CN"/>
              </w:rPr>
              <w:t xml:space="preserve">выявлять особенности внутренней и внешней политики Великобритании во второй половине </w:t>
            </w:r>
            <w:r>
              <w:rPr>
                <w:bCs/>
                <w:iCs/>
                <w:lang w:val="en-US" w:eastAsia="zh-CN"/>
              </w:rPr>
              <w:t>XX</w:t>
            </w:r>
            <w:r>
              <w:rPr>
                <w:bCs/>
                <w:iCs/>
                <w:lang w:eastAsia="zh-CN"/>
              </w:rPr>
              <w:t xml:space="preserve"> в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Франция во второй половине </w:t>
            </w:r>
            <w:r>
              <w:rPr>
                <w:rFonts w:eastAsia="SimSun;宋体"/>
                <w:bCs/>
                <w:i/>
                <w:lang w:val="en-US" w:eastAsia="zh-CN"/>
              </w:rPr>
              <w:t>XX</w:t>
            </w:r>
            <w:r>
              <w:rPr>
                <w:rFonts w:eastAsia="SimSun;宋体"/>
                <w:bCs/>
                <w:i/>
                <w:lang w:eastAsia="zh-CN"/>
              </w:rPr>
              <w:t xml:space="preserve"> в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Cs/>
                <w:iCs/>
              </w:rPr>
              <w:t xml:space="preserve"> последствия Второй мировой войны для Франции, особенности ее восстановления и развития во второй половине </w:t>
            </w:r>
            <w:r>
              <w:rPr>
                <w:bCs/>
                <w:iCs/>
                <w:lang w:val="en-US" w:eastAsia="zh-CN"/>
              </w:rPr>
              <w:t>XX</w:t>
            </w:r>
            <w:r>
              <w:rPr>
                <w:bCs/>
                <w:iCs/>
                <w:lang w:eastAsia="zh-CN"/>
              </w:rPr>
              <w:t xml:space="preserve"> в., внутренней и внешней политики, правящие силы и ключевых деяте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  <w:lang w:eastAsia="zh-CN"/>
              </w:rPr>
              <w:t xml:space="preserve">уметь: </w:t>
            </w:r>
            <w:r>
              <w:rPr>
                <w:bCs/>
                <w:iCs/>
                <w:lang w:eastAsia="zh-CN"/>
              </w:rPr>
              <w:t xml:space="preserve">выявлять особенности внутренней и внешней политики Франции во второй половине </w:t>
            </w:r>
            <w:r>
              <w:rPr>
                <w:bCs/>
                <w:iCs/>
                <w:lang w:val="en-US" w:eastAsia="zh-CN"/>
              </w:rPr>
              <w:t>XX</w:t>
            </w:r>
            <w:r>
              <w:rPr>
                <w:bCs/>
                <w:iCs/>
                <w:lang w:eastAsia="zh-CN"/>
              </w:rPr>
              <w:t xml:space="preserve"> в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Германия во второй половине </w:t>
            </w:r>
            <w:r>
              <w:rPr>
                <w:rFonts w:eastAsia="SimSun;宋体"/>
                <w:bCs/>
                <w:i/>
                <w:lang w:val="en-US" w:eastAsia="zh-CN"/>
              </w:rPr>
              <w:t>XX</w:t>
            </w:r>
            <w:r>
              <w:rPr>
                <w:rFonts w:eastAsia="SimSun;宋体"/>
                <w:bCs/>
                <w:i/>
                <w:lang w:eastAsia="zh-CN"/>
              </w:rPr>
              <w:t xml:space="preserve"> в.: от раскола до воссоединения страны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Cs/>
                <w:iCs/>
              </w:rPr>
              <w:t xml:space="preserve"> последствия Второй мировой войны для Германии, причины раскола на Западную и Восточную Германию, особенности восстановления Западной Германии и ее развития во второй половине </w:t>
            </w:r>
            <w:r>
              <w:rPr>
                <w:bCs/>
                <w:iCs/>
                <w:lang w:val="en-US" w:eastAsia="zh-CN"/>
              </w:rPr>
              <w:t>XX</w:t>
            </w:r>
            <w:r>
              <w:rPr>
                <w:bCs/>
                <w:iCs/>
                <w:lang w:eastAsia="zh-CN"/>
              </w:rPr>
              <w:t xml:space="preserve"> в., внутренней и внешней политики, правящие силы и ключевых деятелей, причины и обстоятельства воссоединения стра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  <w:lang w:eastAsia="zh-CN"/>
              </w:rPr>
              <w:t xml:space="preserve">уметь: </w:t>
            </w:r>
            <w:r>
              <w:rPr>
                <w:bCs/>
                <w:iCs/>
                <w:lang w:eastAsia="zh-CN"/>
              </w:rPr>
              <w:t xml:space="preserve">выявлять особенности внутренней и внешней политики Западной Германии во второй половине </w:t>
            </w:r>
            <w:r>
              <w:rPr>
                <w:bCs/>
                <w:iCs/>
                <w:lang w:val="en-US" w:eastAsia="zh-CN"/>
              </w:rPr>
              <w:t>XX</w:t>
            </w:r>
            <w:r>
              <w:rPr>
                <w:bCs/>
                <w:iCs/>
                <w:lang w:eastAsia="zh-CN"/>
              </w:rPr>
              <w:t xml:space="preserve"> 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ностранны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168"/>
        <w:gridCol w:w="7503"/>
      </w:tblGrid>
      <w:tr>
        <w:trPr>
          <w:trHeight w:val="1052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должен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(темы)</w:t>
            </w:r>
          </w:p>
        </w:tc>
        <w:tc>
          <w:tcPr>
            <w:tcW w:w="7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овое чтение с целью определения наличия в тексте запрашиваемой информаци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звлекать запрашиваемую информацию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обобщать полученную информацию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овое чтение с целью определения наличия в тексте запрашиваемой информаци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звлекать запрашиваемую информацию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обобщать полученную информацию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й этик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168"/>
        <w:gridCol w:w="7503"/>
      </w:tblGrid>
      <w:tr>
        <w:trPr>
          <w:trHeight w:val="602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должен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(темы)</w:t>
            </w:r>
          </w:p>
        </w:tc>
        <w:tc>
          <w:tcPr>
            <w:tcW w:w="7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Всеобщая история»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iCs/>
        </w:rPr>
        <w:t>История стран Европы и Америки в Новое время : в 2 ч. Ч. 1 / Под ред. В.С. Бондарчука. – М. : Академия, 2010. – 352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iCs/>
        </w:rPr>
        <w:t>История стран Европы и Америки в Новое время : в 2 ч. Ч. 2 / Под ред. В.С. Бондарчука. – М. : Академия, 2011. – 384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iCs/>
        </w:rPr>
        <w:t>Пономарев М. В. История стран Европы и Америки в Новейшее время : учебник. – М. : Проспект, 2010. – 407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iCs/>
        </w:rPr>
        <w:t>Чикалов Р.А. Новая история стран Европы и Северной Америки. 1815 – 1918. – М. : Высш. шк., 2009. – 686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bCs/>
        </w:rPr>
        <w:t>История средних веков</w:t>
      </w:r>
      <w:r>
        <w:rPr/>
        <w:t xml:space="preserve"> [Текст] : в 2 т. : учебник для вузов по направлению и спец. «</w:t>
      </w:r>
      <w:r>
        <w:rPr>
          <w:bCs/>
        </w:rPr>
        <w:t>Истори</w:t>
      </w:r>
      <w:r>
        <w:rPr/>
        <w:t>я». Т. 2: Раннее новое время / Под ред. С. П. Карпова. – 5-е изд. – М. : Изд-во Моск. ун-та : Наука, 2005. – 430 с. : ил. – (Классический университетский учебник)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bCs/>
        </w:rPr>
        <w:t>История средних веков</w:t>
      </w:r>
      <w:r>
        <w:rPr/>
        <w:t xml:space="preserve"> [Текст] : в 2 т. : учебник для вузов по направлению и спец. «</w:t>
      </w:r>
      <w:r>
        <w:rPr>
          <w:bCs/>
        </w:rPr>
        <w:t>Истори</w:t>
      </w:r>
      <w:r>
        <w:rPr/>
        <w:t>я». Т. 1 / Под ред. С. П. Карпова. – 5-е изд., испр. и доп. – М. : Изд-во Моск. ун-та : Наука, 2005. – 679 с. : ил. – (Классический университетский учебник)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Новейшая история стран Азии и Африки: XX в. : Ч. 1-3 : учебник для вузов / Под ред. А.М. Родригеса. – М. : Владос, 2004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История Китая : учебник / Под ред. А.В. Меликсетова. – М., 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Иностранный язы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ий язык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й курс английского языка. 2 курс : [учебник для пед. вузов по спец. «Иностранный язык»] / [В. Д. Аракин и др.] ; под ред. В. Д. Аракина. – М. : Владос, 2002 (2007, 2008) </w:t>
      </w:r>
      <w:r>
        <w:rPr>
          <w:rFonts w:cs="Times New Roman" w:ascii="Times New Roman" w:hAnsi="Times New Roman"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en-US"/>
        </w:rPr>
        <w:t>Topic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Практический курс английского языка.3 курс : [учебник для пед. вузов по спец. «Иностранный язык» ] / [В. Д. Аракин и др.] ; под ред. В</w:t>
      </w:r>
      <w:r>
        <w:rPr>
          <w:lang w:val="en-US"/>
        </w:rPr>
        <w:t>. </w:t>
      </w:r>
      <w:r>
        <w:rPr/>
        <w:t>Д</w:t>
      </w:r>
      <w:r>
        <w:rPr>
          <w:lang w:val="en-US"/>
        </w:rPr>
        <w:t>. </w:t>
      </w:r>
      <w:r>
        <w:rPr/>
        <w:t>Аракина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 : </w:t>
      </w:r>
      <w:r>
        <w:rPr/>
        <w:t>Владос</w:t>
      </w:r>
      <w:r>
        <w:rPr>
          <w:lang w:val="en-US"/>
        </w:rPr>
        <w:t>, 2000 (2005, 2008) Unit Three : Conversation and discussion «Schooling», Unit Four : Conversation and discussion «Bringing up children»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Практический курс английского языка. 3 курс : [учебник для пед. вузов по спец. «Иностранный язык»] / [В. Д. Аракин и др.] ; под ред. В</w:t>
      </w:r>
      <w:r>
        <w:rPr>
          <w:lang w:val="en-US"/>
        </w:rPr>
        <w:t>. </w:t>
      </w:r>
      <w:r>
        <w:rPr/>
        <w:t>Д</w:t>
      </w:r>
      <w:r>
        <w:rPr>
          <w:lang w:val="en-US"/>
        </w:rPr>
        <w:t>. </w:t>
      </w:r>
      <w:r>
        <w:rPr/>
        <w:t>Аракина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 : </w:t>
      </w:r>
      <w:r>
        <w:rPr/>
        <w:t>Владос</w:t>
      </w:r>
      <w:r>
        <w:rPr>
          <w:lang w:val="en-US"/>
        </w:rPr>
        <w:t>, 2012 Unit One: Conversation and discussion «Higher Education in the United States of America»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Английская грамматика : учеб. пособие / Е. А. Истомина, А. С. Саакян. – М. : Айрис пресс, 200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 как иностранный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 этап / А. Ф. Егорова. – М. : Муравей-Гайд, 2001. – 111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709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15:00Z</dcterms:created>
  <dc:creator>User</dc:creator>
  <dc:description/>
  <cp:keywords/>
  <dc:language>en-US</dc:language>
  <cp:lastModifiedBy>bushakova</cp:lastModifiedBy>
  <cp:lastPrinted>2010-10-26T17:03:00Z</cp:lastPrinted>
  <dcterms:modified xsi:type="dcterms:W3CDTF">2015-06-03T08:37:00Z</dcterms:modified>
  <cp:revision>82</cp:revision>
  <dc:subject/>
  <dc:title>СТРУКТУРА СОДЕРЖАНИЯ ИНТЕРНЕТ-ТРЕНАЖЕРА</dc:title>
</cp:coreProperties>
</file>