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ПОЛИДИСЦИПЛИНАРНОГО ВСТУПИТЕЛЬНОГО ЭКЗАМЕНА В МАГИСТРАТУРУ НГТУ ПО НАПРАВЛЕНИЮ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</w:rPr>
      </w:pPr>
      <w:r>
        <w:rPr>
          <w:b/>
          <w:sz w:val="28"/>
        </w:rPr>
        <w:t>37.04.01</w:t>
      </w:r>
      <w:r>
        <w:rPr>
          <w:b/>
          <w:sz w:val="32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aps/>
          <w:sz w:val="28"/>
        </w:rPr>
        <w:t>«Психология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А «ОБЩАЯ </w:t>
      </w:r>
      <w:r>
        <w:rPr>
          <w:b/>
          <w:caps/>
          <w:sz w:val="28"/>
          <w:szCs w:val="28"/>
        </w:rPr>
        <w:t>ПСИХОЛОГ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189"/>
        <w:gridCol w:w="7871"/>
      </w:tblGrid>
      <w:tr>
        <w:trPr>
          <w:trHeight w:val="415" w:hRule="atLeast"/>
        </w:trPr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общую психолог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, объект и методы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пецифику предмета и объекта психологии; задачи современной психологии; отрасли психологии и взаимосвязь с другими науками; методологию и методы психологического исследования; методологические принцип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волюционное развитие психик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психики; происхождение и развитие психики в филогенезе; происхождение и развитие психики в филогенезе; стадии развития психики и их характеристику; ведущие формы отражения и поведения животных на разных стадиях развития психик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психики человека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сознания; основные свойства и структуру сознания, факторы происхождения сознания; общественно-историческую природу психики человека и ее формирование в онтогенезе; особенности высших психических функц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ая теория деятель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деятельностного подхода, психологическую теорию деятельности и ее основные понятия; особенности деятельности человека; мотивационно-личностные аспекты деятельности; структуру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</w:rPr>
              <w:t>выделять потребности, мотивы, цели деятельности.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психические процес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сихические процессы: ощущение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: </w:t>
            </w:r>
            <w:r>
              <w:rPr>
                <w:bCs/>
                <w:iCs/>
              </w:rPr>
              <w:t>понятие,</w:t>
            </w:r>
            <w:r>
              <w:rPr/>
              <w:t xml:space="preserve"> свойства, </w:t>
            </w:r>
            <w:r>
              <w:rPr>
                <w:bCs/>
                <w:iCs/>
              </w:rPr>
              <w:t>виды ощущений: экстероцептивные, проприоцептивные, интероцептивны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</w:rPr>
              <w:t>классифицировать виды ощущений</w:t>
            </w:r>
            <w:r>
              <w:rPr/>
              <w:t>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сихические процессы: восприятие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о восприятии; свойства восприятия (предметность, целостность, структурность, избирательность, константность, апперцепция); особенности восприятие пространства, движения и време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классифицировать виды вос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сихические процессы: память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Cs/>
                <w:iCs/>
              </w:rPr>
              <w:t xml:space="preserve"> понятие о памяти; виды памяти (эмоциональная, двигательная, образная, словесно-логическая, непроизвольная, произвольная, кратковременная, оперативная, долговременная); процессы памяти: запоминание и его виды, сохранение, узнавание и воспроизведение, забывание и его предупрежд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Cs/>
                <w:iCs/>
              </w:rPr>
              <w:t xml:space="preserve"> типологизировать индивидуальные особенности памяти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сихические процессы: мышление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о мышлении; операции мышления; формы и виды мышления; понятие «интеллект»; оценку интеллекта; особенности связи мышления и речи; виды ре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определять индивидуальные особенности мышления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процессы и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процессы: воображение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</w:t>
            </w:r>
            <w:r>
              <w:rPr>
                <w:bCs/>
                <w:iCs/>
              </w:rPr>
              <w:t xml:space="preserve"> понятие о воображении; виды воображения (активное, пассивное, преднамеренное, непреднамеренное, воссоздающее, творческое); способы создания образов воображения (агглютинация, акцентирование, схематизация, типизация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Cs/>
                <w:iCs/>
              </w:rPr>
              <w:t xml:space="preserve"> определять способы создания воображаемых образов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процессы: внимание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о внимании; виды внимания (непроизвольное, произвольное, послепроизвольное); свойства внимания (объем, распределение, устойчивость, переключение, сосредоточенность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выделять индивидуальные особенности внимания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Эмоционально-волевая сфера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я «эмоции» и «чувства»; формы эмоций (настроение, аффект, стресс, страсть); высшие чувства (нравственные, интеллектуальные, эстетические); понятие о воле и регуляции поведения и деятельности; структуру волевых действий; волевые качества лич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классифицировать эмоциональные состояния, высшие чувства и волевые качества личности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ические состояния и их регуляция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психического состояния; классификацию психических состояний, понятие стресса и его стадии, механизмы психической адапт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владеть навыками регуляции психических состояний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свойства лич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свойства личности: темперамент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«темперамент», теории темперамента, физиологические основы темперамента, соотношение понятий темперамент и характер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определять темпераментные особенности человека с помощью психодиагностических методик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свойства личности: характер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«характер», соотношение понятий «характер» и «темперамент»; основные теории характера, понятие акцентуаций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уметь</w:t>
            </w:r>
            <w:r>
              <w:rPr>
                <w:bCs/>
                <w:iCs/>
              </w:rPr>
              <w:t>: определять характерологические особенности человека с помощью психодиагностических методик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свойства личности: способ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bCs/>
                <w:iCs/>
              </w:rPr>
              <w:t xml:space="preserve"> понятие «способности», классификацию способностей: х</w:t>
            </w:r>
            <w:r>
              <w:rPr/>
              <w:t>арактеристику общих способностей, теоре</w:t>
              <w:softHyphen/>
              <w:t>тических и практических, учебных и творческих способности</w:t>
            </w:r>
            <w:r>
              <w:rPr>
                <w:bCs/>
                <w:iCs/>
              </w:rPr>
              <w:t xml:space="preserve">, уровни </w:t>
            </w:r>
            <w:r>
              <w:rPr/>
              <w:t>развития способностей и индивидуальные различия, соотношение понятий «задатки» и «способности»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ические свойства личности: направленность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</w:t>
            </w:r>
            <w:r>
              <w:rPr>
                <w:sz w:val="22"/>
                <w:szCs w:val="22"/>
              </w:rPr>
              <w:t>сновные формы направ</w:t>
              <w:softHyphen/>
              <w:t>ленности: влечение, желание, стремление, интересы, идеалы, убеждения; понятие о мотиве; психологические теории мотив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анализировать мотивационную сферу личности, соотносить мотивы с потребностями, целями, деятельностью человека.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лич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ая характеристика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основные </w:t>
            </w:r>
            <w:r>
              <w:rPr>
                <w:spacing w:val="2"/>
              </w:rPr>
              <w:t xml:space="preserve">подходы к изучению личности человека; </w:t>
            </w:r>
            <w:r>
              <w:rPr/>
              <w:t>сущность понятий</w:t>
            </w:r>
            <w:r>
              <w:rPr>
                <w:spacing w:val="2"/>
              </w:rPr>
              <w:t xml:space="preserve"> «индивид», «субъект», «личность», «индивидуаль</w:t>
            </w:r>
            <w:r>
              <w:rPr/>
              <w:t>ность»; психологические механизмы, предпосылки и движущие силы развития личности человека; детерминанты поведения лич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: </w:t>
            </w:r>
            <w:r>
              <w:rPr>
                <w:bCs/>
                <w:iCs/>
              </w:rPr>
              <w:t>различать индивидные и личностные характеристики человек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о-психологические свойства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</w:t>
            </w:r>
            <w:r>
              <w:rPr>
                <w:bCs/>
                <w:iCs/>
              </w:rPr>
              <w:t xml:space="preserve"> понятие о темпераменте и типах темпераментов (сангвиник, флегматик, холерик, меланхолик); индивидуальный стиль деятельности и темперамент; понятие о характере, акцентуациях характера, формировании характера; понятие о способностях; общих и специальных способностя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  <w:iCs/>
              </w:rPr>
              <w:t>: определять тип темперамента, акцентуации характер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связь социального и биологического в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ть проблемы взаимодействия биоло</w:t>
              <w:softHyphen/>
              <w:t>гического, социального и психического; концепции личности К. К. Платонова, А. Н. Леонтьева, А. В. Петровского, Б. Г. Ананьева; комплексный подход Б. Ф. Ломова к исследованию лич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поставлять разные точки зрения по дискуссионным вопросам в области психологии личности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и развитие личност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едставления о движущих силах развития личности в разных направлениях психологии; отечественные и зарубежные подходы к периодизации развития личности; понятие кризисов развития.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рия психологии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научный этап в истории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предмет, задачи и методы истории психологии; различные представления о душе в первобытном сознании и в Античности; психологические идеи основных мыслителей Античности: Демокрита, Сократа, Платона, Аристотеля; особенности материалистического и идеалистического представлений о душе; сущность проблемы соотношения души и тела и варианты ее решения в трудах античных мыслителе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ие психологии в периоды Средневековья, Возрождения, Нового времен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временные границы периодов Средневековья, Возрождения, Нового времени; представителей науки рассматриваемого периода, в трудах которых разработаны учения о сознании; основные положения учения Р. Декарта, Б. Спинозы, Дж. Локка, Дж. Беркли, Д. Юма, Д. Гартли и др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новление психологии как самостоятельной наук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особенности становления эмпирической психологии; вклад в развитие эмпирической психологии немецких и английских ученых; естественно-научные предпосылки выделения психологии в самостоятельную науку; содержание открытого кризиса, переживаемого психологической наукой в конце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> век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ременное состояние психологической наук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зарубежные психологические теории и направления: бихевиоризм, гештальтпсихологию, психоанализ, когнитивную, гуманистическую психологию; представителей каждого из данных направлений зарубежной психологической науки; базовые понятия направлений, их теоретические и прикладные составляющие; основные отечественные психологические научные школы; этапы становления отечественной психологии в ХХ</w:t>
            </w:r>
            <w:r>
              <w:rPr>
                <w:lang w:val="en-US"/>
              </w:rPr>
              <w:t> </w:t>
            </w:r>
            <w:r>
              <w:rPr/>
              <w:t>веке; представителей этих направлений; их основные теоретические взгляды.</w:t>
            </w:r>
          </w:p>
        </w:tc>
      </w:tr>
      <w:tr>
        <w:trPr>
          <w:trHeight w:val="481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сихология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 и задачи социальной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пецифику предмета социальной психологии, задачи социальной психологии; межпредметные связи социальной психологии с комплексом психологических дисципл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устанавливать межпредметные связи при рассмотрении социально-психологических явлений, выделять специфику социально-психологического подход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i/>
                <w:i/>
              </w:rPr>
            </w:pPr>
            <w:r>
              <w:rPr>
                <w:i/>
              </w:rPr>
              <w:t>Методы социальной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эмпирические методы социально-психологических исследований: наблюдение, метод изучения документов, метод опроса (беседа, интервью, анкетирование), анализ продуктов деятельности; экспериментальные методы социально-психологических исследований: естественный и лабораторный эксперимент; психодиагностические методы: тесты, социометрию, референтометрию, гомеостат; проективные методы; групповые методы терапии и коррекции; методы активного социально-психологического обуч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анализировать, выявлять специфику методов и методик социально-психологического исследования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блема общения в социальной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общения как социально-психологического явления, его функции, средства и виды; общение как обмен информацией (коммуникативная сторона); общение как взаимодействие (интерактивная сторона); общение как восприятие людьми друг друга (перцептивная сторона)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психологические аспекты межличностного взаимодействия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группы как социально-психологического явления; виды и классификации групп; феномены воздействия людей друг на друга; особенности межличностных конфликтов.</w:t>
            </w:r>
          </w:p>
          <w:p>
            <w:pPr>
              <w:pStyle w:val="Normal"/>
              <w:rPr/>
            </w:pPr>
            <w:r>
              <w:rPr/>
              <w:t>уметь: выделять основные признаки в базовых понятиях, сопоставлять их между собой и соотносить с социальной практикой</w:t>
            </w:r>
          </w:p>
        </w:tc>
      </w:tr>
      <w:tr>
        <w:trPr>
          <w:trHeight w:val="481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альная психология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обенности научного исследования в психологии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виды и типы научных исследований: научно-познавательное, прикладное, воспроизводящее, комплексное; этапы научного исследова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ификация методов психологического исследования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онтогенеза; основные источники, закономерности и механизмы психического развития; основные положения культурно-исторической теории психического развития; подходы к построению периодизации психического разви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тистические методы обработки результатов исследования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элементарные математические статистики: моду, медиану, выборочное среднее; методы математической статистики; измерительные шкал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бирать и использовать методы математической статистики применительно к поставленным задачам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ология научного исследования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бъяснительные принципы научного исследования: принцип детерминизма, принцип системности, принцип развития; понятия «метод» и «методик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ИНОСТРАННЫЙ ЯЗЫК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"/>
        <w:gridCol w:w="5245"/>
        <w:gridCol w:w="8079"/>
      </w:tblGrid>
      <w:tr>
        <w:trPr>
          <w:trHeight w:val="942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32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емы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8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Поисковое чтение с целью определения наличия в тексте запрашиваемой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>
          <w:trHeight w:val="52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Изучающее чтение с элементами аннотирова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45"/>
        <w:gridCol w:w="113"/>
        <w:gridCol w:w="8079"/>
      </w:tblGrid>
      <w:tr>
        <w:trPr>
          <w:trHeight w:val="521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ременные формы глагола 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времен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временные формы глагола и использовать их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45"/>
        <w:gridCol w:w="8192"/>
      </w:tblGrid>
      <w:tr>
        <w:trPr>
          <w:trHeight w:val="521" w:hRule="atLeast"/>
        </w:trPr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8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8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21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как иностра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130"/>
        <w:gridCol w:w="8059"/>
      </w:tblGrid>
      <w:tr>
        <w:trPr>
          <w:trHeight w:val="415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 «</w:t>
      </w:r>
      <w:r>
        <w:rPr>
          <w:caps/>
        </w:rPr>
        <w:t>Общая психология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Андреева Г.М. Социальная психология / Г. М. Андреева. – М.: Аспект-Пресс, 2010. – 36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Асмолов А.Г. Психология личности. Культурно-историческое понимание развития человека / А.Г. Асмолов. – М. : Смысл : Академия, 2010.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Гиппенрейтер Ю.Б Введение в общую психологию. Курс лекций / Ю.Б Гиппенрейтер. – М: АСТ, 2008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Дружинин В. Н. Экспериментальная психология : учебник для вузов / В. Н. Дружинин. – СПб. : Питер, 2011. – 32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Ждан А. Н. История психологии: От Античности до наших дней : учебник для вузов / А. Н. Ждан. – М.: Трикста», 2008. – 573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Маклаков А. Г. Общая психология : учебник для вузов / А. Г. Маклаков. – СПб. : Питер, 2010. – 59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Марцинковская Т. Д. История психологии : учебник для вузов / Т. Д. Марцинковская. – 9-е изд., стер. – М. : </w:t>
      </w:r>
      <w:r>
        <w:rPr>
          <w:color w:val="000000"/>
          <w:lang w:val="en-US"/>
        </w:rPr>
        <w:t>Academia</w:t>
      </w:r>
      <w:r>
        <w:rPr>
          <w:color w:val="000000"/>
        </w:rPr>
        <w:t>, 2009. – 544 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Немов Р. С. Психология : учебник для вузов : в 3-х кн. / Р. С. Немов. – М. : Высш. образование, 2008. – 63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Хьелл Л. Теории личности / Л.Хьелл, Д. Зиглерю. – СПб. : Питер, 2013. – 608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ИСЦИПЛИНА «</w:t>
      </w:r>
      <w:r>
        <w:rPr>
          <w:u w:val="single"/>
        </w:rPr>
        <w:t>ИНОСТРАННЫЙ ЯЗЫК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НГЛИЙСКИЙ ЯЗЫК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курс английского языка. 2 курс : [учебник для пед. вузов по специальности «Иностранный язык»] / [В.Д. Аракин и др.] ; под ред. В.Д. Аракина. – М. : Владос, 2002 (2007, 2008). – Unit Five : Topic «Education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 курс английского языка. 3 курс : [учебник для пед. вузов по специальности «Иностранный язык»] / [В.Д. Аракин и др.] ; под ред. 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рак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sz w:val="24"/>
          <w:szCs w:val="24"/>
        </w:rPr>
        <w:t>Владос</w:t>
      </w:r>
      <w:r>
        <w:rPr>
          <w:rFonts w:cs="Times New Roman" w:ascii="Times New Roman" w:hAnsi="Times New Roman"/>
          <w:sz w:val="24"/>
          <w:szCs w:val="24"/>
          <w:lang w:val="en-US"/>
        </w:rPr>
        <w:t>, 2000 (2005, 2008). – Unit Three : Conversation and discussion «Schooling», Unit Four: Conversation and discussion «Bringing up children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й курс английского языка. 3 курс : [учебник для пед. вузов по специальности «Иностранный язык»] / [В.Д. Аракин и др.] ; под ред. В.Д. Аракина. 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sz w:val="24"/>
          <w:szCs w:val="24"/>
        </w:rPr>
        <w:t>Владос</w:t>
      </w:r>
      <w:r>
        <w:rPr>
          <w:rFonts w:cs="Times New Roman" w:ascii="Times New Roman" w:hAnsi="Times New Roman"/>
          <w:sz w:val="24"/>
          <w:szCs w:val="24"/>
          <w:lang w:val="en-US"/>
        </w:rPr>
        <w:t>, 2012. – Unit One: Conversation and discussion «Higher Education in the United States of America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ая грамматика : учеб. пособие / Е.А. Истомина, А.С. Саакян. – М. : Айрис пресс, 200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ЕМЕЦКИЙ ЯЗЫК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ьялова В.М., Ильина Л.В. Практический курс немецкого языка. – М.: ЧеРо, 2003. – 880 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ндельман В.А., Катаева А.Г. Немецкий язык для гуманитарных вузов. – М. : Высш. шк., 2000. – 303 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емская Д.А. Немецкая грамматика. – Минск : «Вышэйшая школа», 2002. – 350 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ФРАНЦУЗСКИЙ ЯЗЫК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ская Е.Б., Лосева Н.В., Читахова Л.Л. Учебник французского языка «Le français.ru». A1. – М. : Нестор Академик, 2006. – 296 с. : ил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ская Е.Б., Лосева Н.В., Читахова Л.Л. Учебник французского языка «Le français.ru». A2. – М. : Нестор Академик, 2006. – 296 с. : ил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французского языка. Практический курс : учебник для ин-тов и фак. иностр. яз. – 12-е изд., стер. – М. : Нестор Академик, 2008. – 480 с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УССКИЙ ЯЗЫК КАК ИНОСТРАННЫЙ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есенская И. М. и др. Русское поле : учеб. комплекс по рус. яз. для иностр. учащихся. ТРКИ-II. Ч. 1./ И. М. Вознесенская, Т. И. Попова, И. А. Гончар. – М. : МИРС, 2008. – 215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rFonts w:ascii="Calibri" w:hAnsi="Calibri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7:00Z</dcterms:created>
  <dc:creator>User</dc:creator>
  <dc:description/>
  <cp:keywords/>
  <dc:language>en-US</dc:language>
  <cp:lastModifiedBy>bushakova</cp:lastModifiedBy>
  <cp:lastPrinted>2013-04-30T11:34:00Z</cp:lastPrinted>
  <dcterms:modified xsi:type="dcterms:W3CDTF">2015-06-03T08:36:00Z</dcterms:modified>
  <cp:revision>106</cp:revision>
  <dc:subject/>
  <dc:title>Обобщенная структура Интернет-тренажера</dc:title>
</cp:coreProperties>
</file>