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ЛИДИСЦИПЛИНАРНЫХ ТЕСТОВ ДЛЯ ВСТУПИТЕЛЬНЫХ ИСПЫТ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</w:t>
      </w:r>
      <w:r>
        <w:rPr>
          <w:sz w:val="28"/>
        </w:rPr>
        <w:t>38.04.01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 «МИКРО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172"/>
        <w:gridCol w:w="7315"/>
      </w:tblGrid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теории спроса и предлож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равновесия спроса и предложения под воздействием государственного вмешатель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факторы смещения рыночного равновесия под воздействием государственного вмешательства</w:t>
            </w:r>
          </w:p>
          <w:p>
            <w:pPr>
              <w:pStyle w:val="Normal"/>
              <w:ind w:right="224" w:hanging="0"/>
              <w:jc w:val="both"/>
              <w:rPr>
                <w:bCs/>
                <w:iCs/>
              </w:rPr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определять изменение параметров равновесия спроса и предложения в результате регулирующего воздействия государств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астичность спроса и предложен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и показатели эластич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  <w:iCs/>
              </w:rPr>
              <w:t>рассчитывать показатели эластичност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поведения потребител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теории потребительского поведения, действие эффекта дохода и эффекта замещения, закона убывающей предельной полез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делать выбор, исходя из правила максимизации полезност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вновесие потребител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1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теории потребительского поведения, действие эффекта дохода и эффекта замещения, закона убывающей предельной полез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Cs/>
                <w:iCs/>
              </w:rPr>
              <w:t xml:space="preserve"> определять равновесие потребител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теории производства и фи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вновесие производител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теорию производства и условия равновесия производител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точку равновесия производител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Издержки производ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и виды издержек производ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постоянные и переменные производственные издерж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Отдача от масштаба производ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ложительную, отрицательную и постоянную отдачу от масштаб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ить вид эффекта отдачи от масштаба производств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Валовая выручка и прибыль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выручки и прибыли, мотив максимизации прибыли и его альтернати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показатель выручк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енция и монопол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Конкуренция и её вид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нятие конкуренции, особенности совершенной и несовершенной конкурен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тип конкуренции на рынке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Совершенная конкурен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поведение фирмы и состояние отрасли в условиях совершенной конкуренции</w:t>
            </w:r>
          </w:p>
          <w:p>
            <w:pPr>
              <w:pStyle w:val="Normal"/>
              <w:ind w:hanging="41"/>
              <w:rPr>
                <w:bCs/>
                <w:iCs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  <w:iCs/>
              </w:rPr>
              <w:t xml:space="preserve"> рассчитывать оптимум фирмы в условиях совершенной конкуренции на основе графической и аналитической информаци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Монопол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основные черты и параметры монополизированного рынка и ценовой дискриминации, рыночной власти, воздействие монополизации на экономическую эффективность</w:t>
            </w:r>
          </w:p>
          <w:p>
            <w:pPr>
              <w:pStyle w:val="Normal"/>
              <w:ind w:left="42" w:hanging="0"/>
              <w:rPr>
                <w:bCs/>
                <w:iCs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  <w:iCs/>
              </w:rPr>
              <w:t xml:space="preserve"> рассчитывать параметры рынка в условиях монополии и показатели рыночной власти на основе графической и аналитической информаци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Несовершенная конкурен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основные черты рынка монополистической конкуренции и олигопол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экономический ущерб от монопольной власт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нок факторов произво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Особенности спроса и предложения факторов производ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чем и как определяется спрос и предложение факторов производ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учитывать особенности спроса и предложения на рынках факторов производства и их влияние на равновесные параметры рынк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Монопсония на рынке факторов производств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  <w:iCs/>
              </w:rPr>
              <w:t>особенности поведения монопсонис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последствия функционирования градообразующих предприятий на состояние рынка труд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Рынок труда и заработная пла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1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особенности рынка труда, понятие заработной платы и ее виды, выбор между работой и досугом</w:t>
            </w:r>
          </w:p>
          <w:p>
            <w:pPr>
              <w:pStyle w:val="Normal"/>
              <w:ind w:left="42" w:hanging="41"/>
              <w:rPr>
                <w:bCs/>
                <w:iCs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  <w:iCs/>
              </w:rPr>
              <w:t xml:space="preserve"> рассчитывать номинальную и реальную зарплату, сдельную и повременную заплату, анализировать изменение параметров равновесия на рынке труд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</w:rPr>
              <w:t>Рынок капитала и процен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1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понятие капитала и его виды, амортизация, дисконтирование</w:t>
            </w:r>
          </w:p>
          <w:p>
            <w:pPr>
              <w:pStyle w:val="Normal"/>
              <w:ind w:left="42" w:hanging="41"/>
              <w:rPr>
                <w:bCs/>
                <w:iCs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  <w:iCs/>
              </w:rPr>
              <w:t xml:space="preserve"> рассчитывать номинальную и реальную ставки процента, амортизацию, норму доходности, точку безубыточности, принимать инвестиционное решение на основе применения дисконтирования, анализировать изменение параметров равновесия на рыке капита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Макроэкономи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6172"/>
        <w:gridCol w:w="7315"/>
      </w:tblGrid>
      <w:tr>
        <w:trPr/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е воспроизводство (национальная экономи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роэкономические показател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макроэкономические показател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оценивать значимость изменения основных макропоказателе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екс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дефлятор ВВП, индекс потребительских це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оценивать значимость изменения отдельных индекс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чет индексов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дефлятор ВВП, индекс потребительских це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дефлятор ВВП, индекс потребительских цен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инальный и реальный ВВ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макроэкономические показател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номинальный и реальный ВВП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роэкономическое равновес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инвестиций и факторы, влияющие на инвести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ьтипликатор автономных расходов и его эффек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мультипликатора и его роль в макроэкономик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значение мультипликатора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вновесие совокупного спроса и предложения. Модель AD-A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равновесия между совокупным спросом и предложением; модель AD-AS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воздействие шоков на макроэкономическое равновесие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ежный мультипликатор и предложение денег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денежного мультипликатор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величину денежного мультипликатора и его влияние на предложение денег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акроэкономические пробле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работиц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чины, формы и социально-экономические последствия безработицы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дифференцировать виды безработицы на основании признак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ляц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, причины, виды и социально-экономические последствия инфля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дифференцировать виды инфляции на основании факторов ее возникнове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связь инфляции и безработицы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раткосрочную и долгосрочную кривую Филлипс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кривую Филлипса для оценки выбора между инфляцией и безработице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инальная и реальная ставка процент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влияние инфляции на процентную ставк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реальную ставку процента в условиях инфляци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роэкономическая политика в открытой эконом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ая система и налогово-бюджетная политик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и виды налогов, инструменты бюджетно-налоговой полит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последствия отдельных мероприятий бюджетно-налоговой полити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ый бюджет и государственный долг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доходы и расходы государственного бюджета, метод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ценивать последствия изменений состояния государственного бюджета и государственного долга на макроэкономическое развитие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дитно-денежная политик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и инструменты кредитно-денежной полит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ценивать последствия отдельных мероприятий кредитно-денежной политики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лютный курс и платежный баланс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фиксированный и плавающий валютный курс, паритет покупательной способности, платежный баланс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влияние изменения валютного курса на условия макроэкономического развит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caps/>
          <w:sz w:val="28"/>
          <w:szCs w:val="28"/>
        </w:rPr>
        <w:t>Иностранный язык» (АНГЛИЙСКИЙ, немецкий) для экономических специальносте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75"/>
        <w:gridCol w:w="7172"/>
      </w:tblGrid>
      <w:tr>
        <w:trPr>
          <w:trHeight w:val="415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Г</w:t>
            </w:r>
            <w:r>
              <w:rPr>
                <w:b/>
              </w:rPr>
              <w:t>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ая единица</w:t>
            </w:r>
            <w:r>
              <w:rPr>
                <w:b/>
                <w:lang w:val="en-US"/>
              </w:rPr>
              <w:t xml:space="preserve">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41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caps/>
          <w:sz w:val="28"/>
          <w:szCs w:val="28"/>
        </w:rPr>
        <w:t>Иностранный язык» (Французский) для экономических специальносте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143"/>
        <w:gridCol w:w="7172"/>
      </w:tblGrid>
      <w:tr>
        <w:trPr>
          <w:trHeight w:val="415" w:hRule="atLeast"/>
        </w:trPr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caps/>
          <w:sz w:val="28"/>
          <w:szCs w:val="28"/>
        </w:rPr>
        <w:t>Иностранный язык» (Русский язык как иностранный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46"/>
        <w:gridCol w:w="7201"/>
      </w:tblGrid>
      <w:tr>
        <w:trPr>
          <w:trHeight w:val="415" w:hRule="atLeast"/>
        </w:trPr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 «</w:t>
      </w:r>
      <w:r>
        <w:rPr>
          <w:b/>
        </w:rPr>
        <w:t>МИКРОЭКОНОМИКА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Нуреев Р.М. Курс микроэкономики : учебник для вузов. – 2-е изд., изм. – М. : НОРМА, 2006.</w:t>
      </w:r>
    </w:p>
    <w:p>
      <w:pPr>
        <w:pStyle w:val="Normal"/>
        <w:ind w:left="360"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  <w:t>ДИСЦИПЛИНА «</w:t>
      </w:r>
      <w:r>
        <w:rPr>
          <w:b/>
          <w:caps/>
        </w:rPr>
        <w:t>МАКРОЭКОНОМИКА</w:t>
      </w:r>
      <w:r>
        <w:rPr/>
        <w:t>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гапова, Т. А. Макроэкономика : учебник / Т. А. Агапова, С. Ф. Серегина; под общ. ред. А. В. Сидоровича ; МГУ им. М. В. Ломоносова. – 8-е изд., перераб. и доп. – М. : Дело и Серви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Никифоров, А. А. Макроэкономика: научные школы, концепции, экономическая политика : учеб. пособие / А. А. Никифоров, О. Н. Антипина, Н. А. Миклашевская ; под общ. ред. А. В. Сидоровича. – М. : Дело и Серви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Вечканов, Г. С. Макроэкономика : учебник для вузов / Г. С. Вечканов, Г. Р. Вечканова. – 3-е изд., доп. – СПб. : Питер, 200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 xml:space="preserve">Иностранный язык» </w:t>
      </w:r>
      <w:r>
        <w:rPr>
          <w:caps/>
        </w:rPr>
        <w:t>(английский) для экономических специаль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глийский язык для инженеров : (учебник для вузов по техн. спец.) / Т.Ю. Полякова (и др.).- М., 2008. – 426 с.: ил., таб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 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ind w:right="2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 xml:space="preserve">Иностранный язык» </w:t>
      </w:r>
      <w:r>
        <w:rPr>
          <w:caps/>
        </w:rPr>
        <w:t>(немецкий) для экономических специальнос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 Н.Э. Баумана, 2004. – 44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 xml:space="preserve">Иностранный язык» </w:t>
      </w:r>
      <w:r>
        <w:rPr>
          <w:caps/>
        </w:rPr>
        <w:t>(Французский) для экономических специаль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И. Голованова, О. Петренко. Деловой французский язык. 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caps/>
        </w:rPr>
        <w:t xml:space="preserve">Иностранный язык» </w:t>
      </w:r>
      <w:r>
        <w:rPr>
          <w:caps/>
        </w:rPr>
        <w:t>(РУССКИЙ ЯЗЫК КАК ИНОСТРАНН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 И. Попова, И. А. Гончар. – М. : МИРС, 2008. – 2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 Ф. Егорова. – М. : Муравей-Гайд, 2001. – 1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 Ф. Куприянова, М. Г. Мирошникова. – М. : РЯ. Курсы, 2004 – 1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8:00Z</dcterms:created>
  <dc:creator>www</dc:creator>
  <dc:description/>
  <cp:keywords/>
  <dc:language>en-US</dc:language>
  <cp:lastModifiedBy>bushakova</cp:lastModifiedBy>
  <dcterms:modified xsi:type="dcterms:W3CDTF">2015-06-03T08:32:00Z</dcterms:modified>
  <cp:revision>113</cp:revision>
  <dc:subject/>
  <dc:title>СТРУКТУРА ПОЛИДИСЦИПЛИНАРНЫХ ТЕСТОВ ДЛЯ  ВСТУПИТЕЛЬНЫХ ИСПЫТАНИЙ</dc:title>
</cp:coreProperties>
</file>