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8.04.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Финансы и кредит; </w:t>
      </w:r>
      <w:r>
        <w:rPr>
          <w:sz w:val="28"/>
          <w:u w:val="single"/>
        </w:rPr>
        <w:t>38.04.09</w:t>
      </w:r>
      <w:r>
        <w:rPr>
          <w:sz w:val="32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осударственный ауди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Финансы и 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  <w:cantSplit w:val="true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нансы и финансовая система государств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егория «финансы» и финансовые отнош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 в рыночной экономике; финансовую систему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система государ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ый механизм в рыночной экономике; финансовую систему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е ресурс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ый механизм в рыночной экономике; финансовую систему РФ; состав финансовых ресур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и финансов и финансовый механиз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ый механизм в рыночной экономике; функции финан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ы управления финансам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правление финанс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государственных финансов и финансовый механизм; органы контроля и регулирования в области финан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ое планир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финансов и финансовый механизм; методы финансового планирования и прогнозиро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8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й контро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финансов и финансовый механизм; виды контроля; органы контроля и регулирования в области финан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5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лит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государственных финансов и финансовый механизм; содержание и задачи финансовой политики государ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540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ударственные и территориальные финанс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 и бюджетная система РФ. Бюджетный процесс в РФ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67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ые социальные внебюджетные фонд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; назначение внебюджетных фонд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81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и расходы государственного и территориальных бюджетов, межбюджетные отнош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ый кредит и государственный долг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; виды государственного креди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; находить взаимосвязи с кредитной системой и рынком ценных бумаг</w:t>
            </w:r>
          </w:p>
        </w:tc>
      </w:tr>
      <w:tr>
        <w:trPr>
          <w:trHeight w:val="512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централизованные финансы, финансовые рынки и деятельность международных финансовых организац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ы организаций и предприят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ую систему РФ; основы финансов предприятий 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планировать финансы хозяйствующего субъекта; использовать конкретные приемы комплексного планирования работы организации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й рынок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сущность принципы и методы организации денежного обращения и денежной систе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u w:val="single"/>
              </w:rPr>
              <w:t xml:space="preserve"> правильно использовать законодательные и нормативные документы; находить взаимосвязи с кредитной системой и рынком ценных бумаг; 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дународная валютная система, и валютная система РФ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кредитную систему и рынок ценных бумаг; валютный рынок и финансовые ри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; находить взаимосвязи с кредитной системой и рынком ценных бумаг; 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международных финансовых организа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кредитную систему и рынок ценных бумаг; валютный рынок и финансовые ри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; находить взаимосвязи с кредитной системой и рынком ценных бумаг; 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ньги и денежная сис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щность и функции денег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возникновения денег; сущность, принципы и методы организации денежного обращения и денежной системы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денег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современных денег и новых видов кредитных институтов; сущность, принципы и методы организации денежного обращения и денежной системы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нежная система, налично-денежный и безналичный обор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u w:val="single"/>
              </w:rPr>
              <w:t xml:space="preserve"> принципы и методы организации денежного обращения и денежной системы; принципы кредитно-денежной полити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ежная масса инфляц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u w:val="single"/>
              </w:rPr>
              <w:t xml:space="preserve"> сущность, принципы и методы организации денежного обращения и денежной системы; законы сбережения и инвестици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; правильно использовать законодательные и нормативные документы; использовать статистические методы анализа рыночной информации</w:t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едит и кредитная сис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щность кредита, кредитные отнош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редитную систему, рынок ценных бумаг; валютный рынок, финансовые риски; новые виды кредитных институт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ципы и функции креди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редитную систему, рынок ценных бумаг; валютный рынок, финансовые риски; новые виды кредитных институтов; принципы кредитно-денежной полит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; искать и анализировать необходимую информацию о рынке кредитных ресурсов</w:t>
            </w:r>
          </w:p>
        </w:tc>
      </w:tr>
      <w:tr>
        <w:trPr>
          <w:trHeight w:val="8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и виды креди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организацию финансово-кредитной системы РФ и денежно кредитного регулирования; кредитную систему, рынок ценных бумаг; валютный рынок, финансовые ри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; искать и анализировать необходимую информацию о рынке кредитных ресурсов</w:t>
            </w:r>
          </w:p>
        </w:tc>
      </w:tr>
      <w:tr>
        <w:trPr>
          <w:trHeight w:val="5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едитная систе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редитную систему, рынок ценных бумаг; валютный рынок, финансовые риски; новые виды кредитных институтов; принципы кредитно-денежной полит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; искать и анализировать необходимую информацию о рынке кредитных ресурсов</w:t>
            </w:r>
          </w:p>
        </w:tc>
      </w:tr>
      <w:tr>
        <w:trPr>
          <w:trHeight w:val="540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анки и банковская сис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и признаки банковской систе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trHeight w:val="67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менты банковской системы, функции банков, принципы деятель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trHeight w:val="81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нтральные банки и их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; значение центральных банков государст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коммерческих банков и особенности их деятель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правильно использовать законодательные и нормативные документы; находить взаимосвязи с кредитной системой и рынком ценных бумаг</w:t>
            </w:r>
          </w:p>
        </w:tc>
      </w:tr>
      <w:tr>
        <w:trPr>
          <w:trHeight w:val="512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анковские операции и сдел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банковских опера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анковские сделки и услуг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менты, обращающиеся на международных финансовых рынка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находить взаимосвязи с кредитной системой и рынком ценных бумаг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менты и методы денежно-кредитной полит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находить взаимосвязи с кредитной системой и рынком ценных бумаг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звание дидактической единицы 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ИСЦИПЛИНА </w:t>
      </w:r>
      <w:r>
        <w:rPr>
          <w:b/>
          <w:u w:val="single"/>
        </w:rPr>
        <w:t>«Финансы и кредит»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: учебник / Под ред. Г.Б. Поляка. – М. : Юнити-Дана, 2011. – 735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и кредит : учебник / Под ред. Т.М. Ковалевой. – М. : КноРус, 2011. – 360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: учебник / Под .ред. М.В. Романовского, О.В. Врублевской. – М. : Юрайт-Издат, 2011. – 590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: учебник/ А.Г. Грязнова, Е.В. Маркина, М.Л. Седова и др. – М. : Финансы и статистика, 2012. — 496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Деньги. Кредит. Банки : экспресс-курс / Под ред. О.И. Лаврушина. – М. : КноРус, 2010. – 320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Деньги. Кредит. Банки : учебник / Под ред. Г.Н. Белоглазовой. – М. : Высш. образование : Юрайт, 2009. – 392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английский)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 Андрианова, Н.Ю. Багрова, Э.В. Ершова. – М., 2008. – 462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</w:t>
      </w:r>
      <w:r>
        <w:rPr>
          <w:b/>
          <w:lang w:val="en-US"/>
        </w:rPr>
        <w:t>немецкий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 – 51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: Изд-во МГТУ им. Н.Э. Баумана, 2004. – 440 с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французский)</w:t>
      </w:r>
    </w:p>
    <w:p>
      <w:pPr>
        <w:pStyle w:val="Normal"/>
        <w:numPr>
          <w:ilvl w:val="0"/>
          <w:numId w:val="5"/>
        </w:numPr>
        <w:ind w:left="360" w:right="224" w:hanging="218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5"/>
        </w:numPr>
        <w:ind w:left="360" w:right="224" w:hanging="218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5"/>
        </w:numPr>
        <w:ind w:left="360" w:right="224" w:hanging="218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русский язык как иностранный)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1:00Z</dcterms:created>
  <dc:creator>OPI3</dc:creator>
  <dc:description/>
  <cp:keywords/>
  <dc:language>en-US</dc:language>
  <cp:lastModifiedBy>bushakova</cp:lastModifiedBy>
  <cp:lastPrinted>2013-04-18T17:15:00Z</cp:lastPrinted>
  <dcterms:modified xsi:type="dcterms:W3CDTF">2015-06-03T08:35:00Z</dcterms:modified>
  <cp:revision>16</cp:revision>
  <dc:subject/>
  <dc:title>Структурные единицы по дисциплине</dc:title>
</cp:coreProperties>
</file>