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ПОЛИДИСЦИПЛИНАРНОГО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4.02 – ОПТОТЕХНИ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ФИЗИКА» (Оптическая физ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331"/>
        <w:gridCol w:w="9214"/>
      </w:tblGrid>
      <w:tr>
        <w:trPr>
          <w:trHeight w:val="415" w:hRule="atLeast"/>
        </w:trPr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Волоконная оп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тические волок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и основные характеристики оптических волокон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отери в разъемных соединениях и при сращивании волокон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товод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роду распространения света в световодах, основные типы световодов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пространение света в волокн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явления, указывающие на волновую природу света; характеристики световой волны (частоту, длину волны, скорость распространения); поляризацию; механизм </w:t>
            </w:r>
            <w:r>
              <w:rPr>
                <w:color w:val="000000"/>
              </w:rPr>
              <w:t>распространения волн в среде, показатель преломления; законы отражения и преломления, предельный угол полного внутреннего отражения, угол Брюст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законы отражения и преломления и свойства световых волн для объяснения поведения световых волн на границе раздела сред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тические поля в нелинейных средах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явление светового эхо, эффект самофокусировки; корпускулярные свойства света, энергию и импульс фотона, характеристики нелинейных сред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образование сигналов в оптических система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ейные системы в опти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характеристики линейных систем (линза, слой пространств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размер зон Френеля, определять выходной сигнал и импульсный отклик оптической линейной систем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опти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 рассеяния, единицы измерения основных оптических величин, принцип работы просветляющего покрыт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считывать показатель преломления среды для конкретных условий </w:t>
            </w:r>
          </w:p>
        </w:tc>
      </w:tr>
      <w:tr>
        <w:trPr>
          <w:trHeight w:val="8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уссов пучо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характеристики гауссова пучка и особенности его распространения в различных оптических среда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угол расходимости и фазовую скорость гауссова пучка</w:t>
            </w:r>
          </w:p>
        </w:tc>
      </w:tr>
      <w:tr>
        <w:trPr>
          <w:trHeight w:val="5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образование оптических сигнал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войства преобразования Фурье, преобразования Фуко-Гильберта, Гильберт-преобразования и акустооптического пре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дифференцировать и интегрировать оптический сигнал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u w:val="single"/>
              </w:rPr>
              <w:t>Механические и электромагнитные колебания и волн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еб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гармонические колебания; зависимость частоты собственных колебаний от параметров колебательных систем; энергию механических и электрических колебательных систем; уравнение затухающих колебаний и его параметры (коэффициент затухания, время релаксации); </w:t>
            </w:r>
            <w:r>
              <w:rPr>
                <w:color w:val="000000"/>
              </w:rPr>
              <w:t>вынужденные колебания, процесс установления колебаний; явление резонанса, резонансную частоту; маят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анализировать информацию, представленную в виде графика; вычислять параметры колебательных систем; определять энергию колебательной системы</w:t>
            </w:r>
          </w:p>
        </w:tc>
      </w:tr>
      <w:tr>
        <w:trPr>
          <w:trHeight w:val="67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ы в сплошной сред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араметры, входящие в уравнение волны (частота, циклическая частота, период, длина волны, волновое число), и соотношения между ними;</w:t>
            </w:r>
            <w:r>
              <w:rPr>
                <w:iCs/>
              </w:rPr>
              <w:t xml:space="preserve"> </w:t>
            </w:r>
            <w:r>
              <w:rPr/>
              <w:t>скорость колебаний частиц среды, относительный показатель преломления среды; поперечные и продольные волны;</w:t>
            </w:r>
            <w:r>
              <w:rPr>
                <w:iCs/>
              </w:rPr>
              <w:t xml:space="preserve"> закон преломления волн на границе раздела сре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частоту, циклическую частоту, период, длину волны, волновое число, скорость колебаний частиц среды, фазу волны, относительный показатель преломления двух сред; классифицировать волны; применять закон преломления упругих волн для нахождения скорости распространения волны</w:t>
            </w:r>
          </w:p>
        </w:tc>
      </w:tr>
      <w:tr>
        <w:trPr>
          <w:trHeight w:val="81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волн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электромагнитную волну; вектор плотности потока энергии электромагнитной волны (вектор Пойнтинга) и упругих волн; единицы измерения объемной плотности энергии и плотности потока энергии; функциональную зависимость объемной плотности энергии, эффект Брюст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анализировать информацию, представленную в виде рисунка; определять плотность потока энергии при изменении параметров волны; определять размерность физических величин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ы в опти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явление интерференции, условия образования максимумов и минимумов, принцип Гюйгенса-Френеля, аберрации оптических систем, особенности когерентных и некогерентных источников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Геометрическая оп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геометрической опти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нварианта Аббе, основные законы геометрической опт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законы геометрической оптики в конкретных задачах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тические систем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тические элементы и их характеристик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з как оптическая систем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троение и свойства глаз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ать параметры оптической системы «Лупа + Глаз»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оненты оптических сис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характеристики компонентов оптических систем (относительное отверстие объектива, предельная разрешающая способность), особенности применения различных компон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12"/>
        <w:gridCol w:w="9134"/>
      </w:tblGrid>
      <w:tr>
        <w:trPr>
          <w:trHeight w:val="415" w:hRule="atLeast"/>
        </w:trPr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пендикулярност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первообразной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определенного интеграла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291"/>
        <w:gridCol w:w="9154"/>
      </w:tblGrid>
      <w:tr>
        <w:trPr>
          <w:trHeight w:val="415" w:hRule="atLeast"/>
        </w:trPr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27"/>
        <w:gridCol w:w="4330"/>
        <w:gridCol w:w="9250"/>
      </w:tblGrid>
      <w:tr>
        <w:trPr>
          <w:trHeight w:val="415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Русский язык как иностранный»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4328"/>
        <w:gridCol w:w="9250"/>
      </w:tblGrid>
      <w:tr>
        <w:trPr>
          <w:trHeight w:val="415" w:hRule="atLeast"/>
        </w:trPr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u w:val="single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224" w:hanging="0"/>
        <w:jc w:val="center"/>
        <w:rPr/>
      </w:pPr>
      <w:r>
        <w:rPr/>
        <w:t>ДИСЦИПЛИНА</w:t>
      </w:r>
      <w:r>
        <w:rPr>
          <w:b/>
        </w:rPr>
        <w:t xml:space="preserve"> «ФИЗИКА» (Оптическая физи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Дэвид Бейли, Эдвин Райт. Волоконная оптика: теория и практика : пер. с англ. – М. : Кудиц-Пресс, 2008. – 320 с. 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Дубнищев Ю.Н. Колебания и волны : учеб. пособие. – 2-е изд., перераб. – СПб. : Лань, 2011. – 384 с. 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Лансберг Г.С. Оптика. – М. : Наука, 1976. – 928 с. 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Дубнищев Ю.Н. Теория и преобразование сигналов в оптических системах : учеб. пособие. – 4-е изд., испр. и доп. – СПб. : Лань, 2011. – 368 с. 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Бычков Р.М. Беседы о геометрической оптике / Р.М. Бычков, Ю. В. Чугуй. – Новосибирск : Изд-во СО РАН, 2011. – 480 c.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Математик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/>
        <w:t>Бугров Я. С. Высшая математика : в 3 т.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 xml:space="preserve">Беклемишев Д. В. Курс аналитической геометрии и линейной алгебры : учебник для вузов / Д. В. Беклемишев. – М., 2003. – 303 с. : ил. </w:t>
      </w:r>
      <w:r>
        <w:rPr/>
        <w:t>(и другие годы изда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>Издания кафедры высшей математики. Выложены на сайте кафедры на портале НГТУ по адресу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iCs/>
        </w:rPr>
      </w:pPr>
      <w:r>
        <w:rPr>
          <w:iCs/>
        </w:rPr>
        <w:t>http://ciu.nstu.ru/kaf/vm/informaciya_dlya_studentov/matematicheskaya_bibliotechka/izdaniya_kafedr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английски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Английский язык для инженеров : (учебник для вузов по техн. спец.) / Т.Ю. Полякова (и др.).- М., 2008. – 426 с. : ил., таб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спец.) / Л.Н. Андрианова, Н.Ю. Багрова, Э.В. Ершова. – М., 2008. – 46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224" w:hanging="284"/>
        <w:jc w:val="both"/>
        <w:rPr>
          <w:b/>
          <w:b/>
          <w:lang w:val="en-US"/>
        </w:rPr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ДИСЦИПЛИНА </w:t>
      </w:r>
      <w:r>
        <w:rPr>
          <w:b/>
        </w:rPr>
        <w:t>«Иностранный язык» (немецк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 н/Д. : Феникс, 2001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французский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ind w:right="2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4" w:hanging="0"/>
        <w:jc w:val="center"/>
        <w:rPr/>
      </w:pPr>
      <w:r>
        <w:rPr/>
        <w:t xml:space="preserve">ДИСЦИПЛИНА </w:t>
      </w:r>
      <w:r>
        <w:rPr>
          <w:b/>
        </w:rPr>
        <w:t>«Русский язык как иностранный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 этап / А. Ф. Егорова. – М. : Муравей-Гайд, 2001. – 11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10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47:00Z</dcterms:modified>
  <cp:revision>59</cp:revision>
  <dc:subject/>
  <dc:title>Структурные единицы по дисциплине</dc:title>
</cp:coreProperties>
</file>