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  <w:u w:val="single"/>
        </w:rPr>
        <w:t>03.04.02</w:t>
      </w:r>
      <w:r>
        <w:rPr>
          <w:sz w:val="32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из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ФИЗ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0"/>
        <w:gridCol w:w="9241"/>
      </w:tblGrid>
      <w:tr>
        <w:trPr>
          <w:trHeight w:val="4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квантовой меха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ом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латы Бора, формула Планка; эффекты Зеемана, Штарка; квантовая теория гармонического осциллято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 предлагаемой диаграмме энергетических уровней указывать различные переходы между уровнями энергии с поглощением или излучением квантов све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ератор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физических величин операторами (оператор импульса, момента импульса, кинетической энергии и т.д.); соотношение неопределенностей Гейзенберга и его физический смыс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математическими выражениями в операторной форме (вычислять коммутатор двух операторов, произведение операторов, сложение операторов и т.д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овая функц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ая интерпретация волновой функции; финитные движения частицы в потенциальных ямах (бесконечно глубокая потенциальная яма, потенциальная яма конечной глубин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 помощью одномерного стационарного уравнения Шредингера рассчитывать волновые функции микрочастицы в потенциальной я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уравнения Шредингер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ционарное и нестационарное уравнения Шрединге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одномерного стационарного уравнения Шредингера рассчитывать энергетический спектр микрочастицы в потенциальной яме; вычислять вероятность нахождения частицы в различных частях ямы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квантовой меха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Де-Бройл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ть корпускулярно-волнового дуализма излучения и материи; формула для длины волны де-Брой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длину волны де-Бройля, по ее величине делать вывод о проявлении их волновых свойст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действие света с веществом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характеристик теплового излучения – спектральной энергетической светимости, энергетической светимости, спектральной поглощательной способности, спектральной плотности энергии и т.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изводить подсчет характеристик теплового излучения, используя законы теплового излучения</w:t>
            </w:r>
          </w:p>
        </w:tc>
      </w:tr>
      <w:tr>
        <w:trPr>
          <w:trHeight w:val="8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ение черного тел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элементарные законы теплового излучения – Кирхгофа, Стефана-Больцмана, смещения В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угол расходимости и фазовую скорость гауссова пучка</w:t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е к теории атом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менять законы внешнего фотоэффекта для расчета основных</w:t>
            </w:r>
            <w:bookmarkStart w:id="0" w:name="_GoBack"/>
            <w:bookmarkEnd w:id="0"/>
            <w:r>
              <w:rPr/>
              <w:t xml:space="preserve"> величин – работы выхода, красной границы и т. д.; применять законы сохранения импульса и энергии при анализе эффекта Компт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уя соотношение неопределенностей Гейзенберга, делать простейшие оценки значений физических величин для микрочастиц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ханические и электромагнитные колебания и вол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бан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гармонические колебания; зависимость частоты собственных колебаний от параметров колебательных систем; энергию механических и электрических колебательных систем; уравнение затухающих колебаний и его параметры (коэффициент затухания, время релаксации); </w:t>
            </w:r>
            <w:r>
              <w:rPr>
                <w:color w:val="000000"/>
              </w:rPr>
              <w:t>вынужденные колебания, процесс установления колебаний; явление резонанса, резонансную частоту; маят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графика; вычислять параметры колебательных систем; определять энергию колебательной системы</w:t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сплошной сред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араметры, входящие в уравнение волны (частота, циклическая частота, период, длина волны, волновое число), и соотношения между ними;</w:t>
            </w:r>
            <w:r>
              <w:rPr>
                <w:iCs/>
              </w:rPr>
              <w:t xml:space="preserve"> </w:t>
            </w:r>
            <w:r>
              <w:rPr/>
              <w:t>скорость колебаний частиц среды, относительный показатель преломления среды; поперечные и продольные волны;</w:t>
            </w:r>
            <w:r>
              <w:rPr>
                <w:iCs/>
              </w:rPr>
              <w:t xml:space="preserve"> закон преломления волн на границе раздела с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частоту, циклическую частоту, период, длину волны, волновое число, скорость колебаний частиц среды, фазу волны, относительный показатель преломления двух сред; классифицировать волны; применять закон преломления упругих волн для нахождения скорости распространения волны</w:t>
            </w:r>
          </w:p>
        </w:tc>
      </w:tr>
      <w:tr>
        <w:trPr>
          <w:trHeight w:val="8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электромагнитную волну; вектор плотности потока энергии электромагнитной волны (вектор Пойнтинга) и упругих волн; единицы измерения объемной плотности энергии и плотности потока энергии; функциональную зависимость объемной плотности энергии, эффект Брюс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рисунка; определять плотность потока энергии при изменении параметров волны; определять размерность физических величин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оптик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явление интерференции, условия образования максимумов и минимумов, принцип Гюйгенса-Френеля, аберрации оптических систем, особенности когерентных и некогерентных источников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Электричество и магнетиз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статика. Электрическое поле в вакуум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ла и напряженность электрического поля, теорема Гаусса, потенциал электрического поля, численное значение массы и заряда электрона, емкость конденсатора, соотношение между емкостью конденсатора и его параметрами, второй закон Ньютона, уравнения равноускоренного дви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напряженность и потенциал электрического поля, рассчитывать параметры заряженной частицы, двигающейся в электрическом пол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ый электрический ток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противление проводника, сила и плотность тока, ток короткого замык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составлять эквивалентные схемы для расчета общего сопротивл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ное поле в вакуум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руговая частота движения, индукция магнитного поля, вращающий момент, угловая скорость вращ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определять направление вектора электромагнитной индукции или токов в проводниках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ая индукц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агнитный поток, правило Ленца, сверхпроводник, ЭДС электромагнитной индукции, самоиндук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273"/>
        <w:gridCol w:w="9146"/>
      </w:tblGrid>
      <w:tr>
        <w:trPr/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276"/>
        <w:gridCol w:w="14"/>
        <w:gridCol w:w="9131"/>
      </w:tblGrid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287"/>
        <w:gridCol w:w="9250"/>
      </w:tblGrid>
      <w:tr>
        <w:trPr>
          <w:trHeight w:val="415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истинность/ложность информации в соответствии с содержанием текст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Русский язык как иностран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330"/>
        <w:gridCol w:w="9250"/>
      </w:tblGrid>
      <w:tr>
        <w:trPr>
          <w:trHeight w:val="415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224" w:hanging="0"/>
        <w:jc w:val="center"/>
        <w:rPr/>
      </w:pPr>
      <w:r>
        <w:rPr/>
        <w:t>ДИСЦИПЛИНА</w:t>
      </w:r>
      <w:r>
        <w:rPr>
          <w:b/>
        </w:rPr>
        <w:t xml:space="preserve"> «ФИЗИКА»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Иродов И. Е. Квантовая физика. Основные законы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ндау Л.Д., Лифшиц Е.М. Теоретическая физика : (в 10 т.). Т. 3. Квантовая механика (нерелятивистская теория), 2004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Муравлева Л.В., Семин В.А. Методические указания к практическим занятиям по дисциплине «Физика». Ч. 6. – Тула, 2010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Сивухин Д.В. Общий курс физики: учеб. пособие для вузов : в 5 т. Т. 5. Атомная и ядерная физика. – 2-е изд. – М. : ФИЗМАТЛИТ : МФТИ, 2002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Трофимова Т.И., Павлова З.Г. Сборник задач по курсу физики с решениями. – М., 1999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Дубнищев Ю.Н. Колебания и волны : учеб. пособие. – 2-е изд., перераб. – СПб. : Лань, 2011. – 384 с.: и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нсберг Г.С. Оптика. – М. : Наука, 1976. – 928 с. : и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Иродов Е.И. Основные законы электромагнетизма.</w:t>
      </w:r>
    </w:p>
    <w:p>
      <w:pPr>
        <w:pStyle w:val="Normal"/>
        <w:ind w:left="426" w:right="22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 :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>Издания кафедры высшей математики. Выложены на сайте кафедры на портале НГТУ по адресу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iCs/>
        </w:rPr>
        <w:tab/>
        <w:t>http://ciu.nstu.ru/kaf/vm/informaciya_dlya_studentov/matematicheskaya_bibliotechka/izdaniya_kafedr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>
          <w:b/>
          <w:b/>
          <w:i/>
          <w:i/>
          <w:lang w:val="en-US"/>
        </w:rPr>
      </w:pPr>
      <w:r>
        <w:rPr>
          <w:lang w:val="en-US"/>
        </w:rPr>
        <w:t xml:space="preserve">David Cotton, David Falvey, Simon Kent, </w:t>
      </w:r>
      <w:r>
        <w:rPr>
          <w:i/>
          <w:lang w:val="en-US"/>
        </w:rPr>
        <w:t xml:space="preserve">Market Leader. </w:t>
      </w:r>
      <w:r>
        <w:rPr>
          <w:lang w:val="en-US"/>
        </w:rPr>
        <w:t>Pre–Intermediate</w:t>
      </w:r>
      <w:r>
        <w:rPr>
          <w:i/>
          <w:lang w:val="en-US"/>
        </w:rPr>
        <w:t xml:space="preserve">, </w:t>
      </w:r>
      <w:r>
        <w:rPr>
          <w:lang w:val="en-US"/>
        </w:rPr>
        <w:t>Pearson Education Limited, 2005. – 160 c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lang w:val="en-US"/>
        </w:rPr>
        <w:t xml:space="preserve"> 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left="709" w:right="224" w:hanging="0"/>
        <w:jc w:val="center"/>
        <w:rPr/>
      </w:pPr>
      <w:r>
        <w:rPr/>
      </w:r>
    </w:p>
    <w:p>
      <w:pPr>
        <w:pStyle w:val="Normal"/>
        <w:ind w:left="709" w:right="224" w:hanging="0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французский)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left="709"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224" w:hanging="0"/>
        <w:jc w:val="center"/>
        <w:rPr/>
      </w:pPr>
      <w:r>
        <w:rPr/>
        <w:t xml:space="preserve">ДИСЦИПЛИНА </w:t>
      </w:r>
      <w:r>
        <w:rPr>
          <w:b/>
        </w:rPr>
        <w:t>«Иностранный язык» (русский язык как иностранный)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5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6:00Z</dcterms:modified>
  <cp:revision>96</cp:revision>
  <dc:subject/>
  <dc:title>Структурные единицы по дисциплине</dc:title>
</cp:coreProperties>
</file>