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ОЛИДИСЦИПЛИНАРНОГО ЭКЗАМЕНА ВСТУПИТЕЛЬНЫХ ИСПЫТАНИЙ В МАГИСТРАТУРУ НГ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НАПРАВЛЕНИЮ </w:t>
      </w:r>
      <w:r>
        <w:rPr>
          <w:rFonts w:cs="Times New Roman" w:ascii="Times New Roman" w:hAnsi="Times New Roman"/>
          <w:b/>
          <w:sz w:val="28"/>
          <w:szCs w:val="28"/>
        </w:rPr>
        <w:t>40.04.01</w:t>
      </w:r>
      <w:r>
        <w:rPr>
          <w:rFonts w:cs="Times New Roman" w:ascii="Times New Roman" w:hAnsi="Times New Roman"/>
          <w:b/>
          <w:sz w:val="24"/>
          <w:szCs w:val="24"/>
        </w:rPr>
        <w:t xml:space="preserve"> – ЮРИСПРУД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«ТЕОРИЯ ГОСУДАРСТВА И ПРА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8222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ние элемента содержания дисциплины (темы)</w:t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60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</w:t>
            </w:r>
          </w:p>
          <w:p>
            <w:pPr>
              <w:pStyle w:val="Style15"/>
              <w:spacing w:lineRule="auto" w:line="240" w:before="0" w:after="0"/>
              <w:ind w:left="60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и формы государства, его механизм и функции</w:t>
            </w:r>
          </w:p>
          <w:p>
            <w:pPr>
              <w:pStyle w:val="Style15"/>
              <w:spacing w:lineRule="auto" w:line="240" w:before="0" w:after="0"/>
              <w:ind w:left="60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и свойства (признаки) государ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и свойства (признаки) государства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нятие государства и раскрыть его свойства (признаки)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 государ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формы государства, элементы её структуры и их характеристики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форму государства, назвать элементы ее структуру и раскрыть их характеристики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м государ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еханизма государства и его структуру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механизм государства и раскрыть структуру его элементов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государ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функций государства и их виды (классификацию)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функции государства и раскрыть внутренние и внешние функции государства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ая система, правотворчество, источники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ая систем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равовой системы, ее структуру и виды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равовую систему, назвать ее виды и раскрыть элементы ее структуры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творчеств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равотворчества и его формы (виды)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равотворчество и назвать его формы (виды)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одательный процес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законодательного процесса и его этапы.</w:t>
            </w:r>
          </w:p>
        </w:tc>
      </w:tr>
      <w:tr>
        <w:trPr>
          <w:trHeight w:val="4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законодательный процесс и раскрыть его этапы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чники пра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источника права и его формы (виды)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источник права и назвать его формы (виды)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ы права. Правовые отношения. Юридические фак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кование норм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ы пра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норм права, их классификацию и структуру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онятие норм права, назвать их классификацию и раскрыть структуру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тнош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равовых отношений, их виды и структуру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равовые отношения, назвать их классификацию и раскрыть структуру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ридические факт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и классификацию юридических фактов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онятие юридических фактов и назвать их классификацию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лкование норм пра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толкования норм права,  его способы и виды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онятие толкования норм права, раскрыть его способы и виды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нарушения. Юридическая ответственность. Законность и правовой поря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наруш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равонарушения и его классификацию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онятие правонарушения и раскрыть его классификацию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 правонаруш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состава правонарушения и элементов его состава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онятие состава правонарушения и раскрыть его элемент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ридическая ответственност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юридической ответственности, ее виды и правовые основания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юридическую ответственность и назвать ее виды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ность и правовой порядо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законности и правового порядка и их структуру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онятия законности и правового порядка, а также раскрыть их структуру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 «ГРАЖДАНСКОЕ ПРА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ние элемента содержания дисциплины (темы)</w:t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ое право: общие 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, виды и структура гражданского правоотнош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, основания возникновения, структуру гражданских правоотношений, виды гражданских правоотнош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ориентироваться в системе гражданских правоотношений, толковать и применять законы и иные нормативно-правовые ак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чники гражданского пра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у источников источники гражданского права, действие нормативных актов, содержащих нормы гражданского права во времени, в пространстве, по кругу л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системе источников гражданского права, а также в структуре гражданского законодательств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ие лица как субъекты гражданского пра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правоспособности и дееспособности, признания гражданина ограниченно дееспособным и недееспособным, основания и порядок признания безвестно отсутствующим и объявления умерши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толковать и применять законы и иные нормативно-правовые ак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ридические лица как субъекты гражданского пра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и признаки юридического лица, основания классификации юридических лиц, порядок создани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ориентироваться в системе организационно-правовых форм юридических лиц, толковать и применять законы и иные нормативно-правовые акты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щное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и прекращение права собствен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и виды вещных прав, основания их возникновения и прекращения, формы и виды права собствен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ориентироваться в структуре вещного права, толковать и применять законы и иные нормативно-правовые ак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права собственности и иных вещных пра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защиты права собственности и иных вещных пра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ориентироваться в системе способов защиты права собственности, толковать и применять законы и иные нормативно-правовые ак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собственност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и виды обще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толковать и применять законы и иные нормативно-правовые ак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граниченные вещные пра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и систему ограниченных вещных прав, отличие от права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ориентироваться в системе ограниченных вещных прав, толковать и применять законы и иные нормативно-правовые акты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274" w:leader="none"/>
              </w:tabs>
              <w:spacing w:lineRule="auto" w:line="240" w:before="0" w:after="0"/>
              <w:ind w:left="60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7</w:t>
            </w:r>
          </w:p>
          <w:p>
            <w:pPr>
              <w:pStyle w:val="Style15"/>
              <w:tabs>
                <w:tab w:val="clear" w:pos="708"/>
                <w:tab w:val="left" w:pos="3274" w:leader="none"/>
              </w:tabs>
              <w:spacing w:lineRule="auto" w:line="240" w:before="0" w:after="0"/>
              <w:ind w:left="60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ственное право</w:t>
            </w:r>
          </w:p>
          <w:p>
            <w:pPr>
              <w:pStyle w:val="Style15"/>
              <w:tabs>
                <w:tab w:val="clear" w:pos="708"/>
                <w:tab w:val="left" w:pos="3274" w:leader="none"/>
              </w:tabs>
              <w:spacing w:lineRule="auto" w:line="240" w:before="0" w:after="0"/>
              <w:ind w:left="6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нение обязательст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, основания возникновения и виды обязательственных правоотношений, исполнение обязательств со множественностью лиц, правила определения срока, места исполнения обязательст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ориентироваться в структуре обязательственного права, толковать и применять законы и иные нормативно-правовые ак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кращение обязательст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, основания прекращения обязательственных правоотношений, ответственность за нарушение исполнения обязатель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ориентироваться в структуре обязательственного права, в системе оснований прекращения обязательств, толковать и применять законы и иные нормативно-правовые ак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обеспечения исполнения обязательст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, систему способов обеспечения исполнения обязатель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ориентироваться в системе способов обеспечения исполнения обязательств, толковать и применять законы и иные нормативно-правовые ак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говор как основание возникновения обязатель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нятие и значение гражданско-правового договора, виды договоров, формы и способы заключения договоров, содержание договора, порядок заключения, изменения и прекращения договора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идически грамотно квалифицировать факты, ориентироваться в структуре договорного  права, толковать и применять законы и иные нормативно-правовые акты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ое частное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нятие и особенности МЧ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5" w:hanging="0"/>
              <w:jc w:val="both"/>
              <w:rPr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Знать:</w:t>
            </w:r>
            <w:r>
              <w:rPr>
                <w:bCs/>
                <w:i w:val="false"/>
                <w:iCs/>
                <w:sz w:val="24"/>
              </w:rPr>
              <w:t xml:space="preserve"> понятие и термины МЧП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термины МЧП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ллизионное прав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5" w:hanging="0"/>
              <w:jc w:val="both"/>
              <w:rPr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Знать:</w:t>
            </w:r>
            <w:r>
              <w:rPr>
                <w:bCs/>
                <w:i w:val="false"/>
                <w:iCs/>
                <w:sz w:val="24"/>
              </w:rPr>
              <w:t xml:space="preserve"> систему коллизионных норм законодательства РФ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коллизионные норм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нешнеэкономические сделки и международная купля-продажа товар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5" w:hanging="0"/>
              <w:jc w:val="both"/>
              <w:rPr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Знать:</w:t>
            </w:r>
            <w:r>
              <w:rPr>
                <w:bCs/>
                <w:i w:val="false"/>
                <w:iCs/>
                <w:sz w:val="24"/>
              </w:rPr>
              <w:t xml:space="preserve"> содержание Венской конвенции о договорах международной купли-продажи товаров 1980 г. и Инкотермс-20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нскую конвенцию о договорах международной купли-продажи товаров 1980 г. и Инкотермс-201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еждународный гражданский процес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85" w:hanging="0"/>
              <w:jc w:val="both"/>
              <w:rPr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Знать:</w:t>
            </w:r>
            <w:r>
              <w:rPr>
                <w:bCs/>
                <w:i w:val="false"/>
                <w:iCs/>
                <w:sz w:val="24"/>
              </w:rPr>
              <w:t xml:space="preserve"> особенности рассмотрения споров с участием иностранного элемен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щать интересы сторон при рассмотрении споров с участием иностранного элемента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 «ГРАЖДАНСКИЙ ПРОЦЕ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ние элемента содержания дисциплины (темы)</w:t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положения гражданского процессуального 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жданское процессуальное право: понятие, предмет, метод, принципы организации и функционирования. Подведомственность и подсудность гражданских де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, метод, систему, принципы, источники гражданского процессуального пр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дведомственность и подсудность гражданских дел судам общей юрисдикции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ъекты гражданских процессуальных отношен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у суд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юрисдикции, права и обязанности лиц, участвующих в деле и иных участников процесс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веренность представителю в гражданском процесс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ние и доказатель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доказывания и характеристику средств доказы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пр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, участвующих в деле по сбору и представлению доказательств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дебные расходы, штрафы. Процессуальные сро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спределения судебных расходов, порядок исчисления процессуальных сроков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размер государственной пошлины, подготовить ходатайства о сложении или уменьшении судебного штрафа, о продлении или восстановлении пропущенного процессуального срока.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 в суде первой инста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буждение и подготовка дела к судебному разбирательств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уальный порядок возбуждения гражданского дела в суде, права и обязанности участников процесса при подготовке дела к судебному разбирательству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исковое заявление для обращения в суд  и приложить необходимые документ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дебное разбирательство и постановление суда первой инстан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уальный порядок судебного разбирательства, права  и обязанности участников процесс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и заявлять необходимые ходатайства по ходу процесса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ство по делам, возникающим из публичных правоотношен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по делам, возникающим из публичных правоотношен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и заявлять необходимые ходатайства по ходу процесса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ое производств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ссмотрения дел, отнесенных к  категории дел особого производств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и заявлять необходимые ходатайства по ходу процесса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мотр судебных постано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ство в суде апелляционной инстан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и обязанности лиц, участвующих в деле по обжалованию судебных актов в суде апелляционной инстанции, особенности производства в суде апелляционной инстанц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апелляционную жалобу для обращения в суд  и приложить необходимые документы, оформлять и заявлять необходимые ходатайства по ходу процесса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ство в суде кассационной инстан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и обязанности лиц, участвующих в деле по обжалованию судебных актов в суде кассационной инстанции, особенности производства в суде кассационной инстанц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кассационную жалобу для обращения в суд  и приложить необходимые документы, оформлять и заявлять необходимые ходатайства по ходу процесса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мотр судебных постановлений в порядке надзор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и обязанности лиц, участвующих в деле по обжалованию судебных актов в надзорной инстанции, особенности производства в суде надзорной инстанц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надзорную жалобу для обращения в суд  и приложить необходимые документы, оформлять и заявлять необходимые ходатайства по ходу процесса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мотр судебных постановлений, вступивших в законную силу по вновь открывшимся или новым обстоятельства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ссмотрения дел по вновь открывшимся или новым обстоятельствам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заявление для обращения в суд  и приложить необходимые документы, оформлять и заявлять необходимые ходатайства по ходу процесса</w:t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виды судопроизво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казное производств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несение судебного приказа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ить возражения относительно исполнения судебного приказа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ство по делам с участием иностранных ли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оизводства по делам с участием иностранных лиц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подсудность гражданских дел с участием иностранных граждан, лиц без гражданства, иностранных организаций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тейские суды. Производство по делам об оспаривании решений третейских суд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ind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образования третейских судов, подведомственность дел третейским судам, процедуру третейского разбирательства и ее особенности. Исполнение решений третейских судов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передаче спора на разрешение третейского суда, заявление об отмене решения третейского суда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нительное производств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правила исполнительного производства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заявления: о разъяснении исполнительного документа, об оспаривании постановления судебного пристав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базовых учеб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«Теория государства и права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озова Л.А. Теория государства и права : учебник. – М. : Эксмо, 2011. – 448 с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теория государства и права. Академический курс в трех томах / Отв. ред. М.Н. Марченко. – М. : Норма, 2007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государства и права : учебник для вузов / Отв. ред. В.Д. Перевалов. – М. : Норма, 2011. – 496 с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государства и права : учебник / под общ.  ред. О.В. Мартышина. – М. : Норма, 2011. – 496 с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государства и права : учебник / Под ред. В.К. Бабаева. – М. : Юрист, 2010. – 592 с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нгибарян Р.В., Краснов Ю.К. Теория государства и права : учеб. пособие. – М. : Норма, 2010. – 576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«Гражданское право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право : [в 3 т.]. Т. 1 : учебник / [Е. Н. Абрамова и др.] ; под ред. А. П. Сергеева. – М., 2011. – 1006 с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право. [в 3 т.]. Т. 2 : учебник / [Е. Н. Абрамова и др.] ; под ред. А. П. Сергеева. – М., 2011. – 878 с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право : [в 3 т.]. Т. 3 : учебник / [Е. Н. Абрамова и др.] ; под ред.  А. П. Сергеева. – М., 2011. – 800 с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право : в 4 т. Т. 1, 2, 3, 4 : учебник : [для вузов по направлению 521400 «Юриспруденция»] / Отв. ред. Е. А. Суханов. – М., 2010. – Рекомендовано УМО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. Части 1, 2, 3, 4. По состоянию на 01 марта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«Гражданский процесс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й процесс :учебник / Под ред. В.В. Яркова. – М., 2010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й процесс : учебник / Под ред. М.К. Треушникова. – М., 2012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ов А.А. Гражданское процессуальное право : учебник. – М., 2011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ут М.А., Зайцев И.М. Гражданский процесс России : учебник. – М., 2010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й процесс : учебник / Под ред. А.Г.  Коваленко, А.А. Мохова, П.М. Филиппова. – 2-е изд. доп., перераб. – М. : Юрид. фирма «Контракт» : Изд. дом «ИНФРА-М», 2010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i/>
      <w:sz w:val="28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48:00Z</dcterms:created>
  <dc:creator>ASUS</dc:creator>
  <dc:description/>
  <cp:keywords/>
  <dc:language>en-US</dc:language>
  <cp:lastModifiedBy>bushakova</cp:lastModifiedBy>
  <cp:lastPrinted>2013-05-13T11:34:00Z</cp:lastPrinted>
  <dcterms:modified xsi:type="dcterms:W3CDTF">2015-06-03T08:49:00Z</dcterms:modified>
  <cp:revision>35</cp:revision>
  <dc:subject/>
  <dc:title/>
</cp:coreProperties>
</file>