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ПОЛИДИСЦИПЛИНАРНОГО ТЕСТА ВСТУПИТЕЛЬНЫХ ИСПЫТАНИЙ В МАГИСТРАТУРУ НГ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1.04.02 Прикладная математика и информатик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ифр и название направл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Математ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лгеб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числение определител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определителя матриц, формулы вычисления определителя до третьего поряд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определители вплоть до 3 порядк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нейные операции над матриц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транспонированной матрицы, свойства линейных операций над матрицами, определение следа матриц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</w:t>
            </w:r>
            <w:r>
              <w:rPr>
                <w:b/>
                <w:i/>
              </w:rPr>
              <w:t xml:space="preserve"> </w:t>
            </w:r>
            <w:r>
              <w:rPr/>
              <w:t>транспонирование матрицы и линейные операции над матрицами до 3 порядка включительно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ножение матриц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произведения матриц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произведение матриц до 3 порядк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нг матриц и обращение матриц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свойства ранга матрицы, определение обратной матриц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линейную зависимость строк/столбцов матрицы до 3 порядка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математического анализ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ласть определения функ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области определения. Область определения основных элементарных функц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область определения функ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ел функ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етод раскрытия неопределённости </w:t>
            </w:r>
            <w:r>
              <w:rPr/>
              <w:object w:dxaOrig="34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37pt" filled="f" o:ole="">
                  <v:imagedata r:id="rId3" o:title=""/>
                </v:shape>
                <o:OLEObject Type="Embed" ProgID="" ShapeID="ole_rId2" DrawAspect="Content" ObjectID="_598829976" r:id="rId2"/>
              </w:object>
            </w:r>
            <w:r>
              <w:rPr/>
              <w:t xml:space="preserve"> при вычислении пределов дробно-рациональных функций; методы раскрытия неопределённостей </w:t>
            </w:r>
            <w:r>
              <w:rPr/>
              <w:object w:dxaOrig="26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7pt" filled="f" o:ole="">
                  <v:imagedata r:id="rId5" o:title=""/>
                </v:shape>
                <o:OLEObject Type="Embed" ProgID="" ShapeID="ole_rId4" DrawAspect="Content" ObjectID="_217719886" r:id="rId4"/>
              </w:object>
            </w:r>
            <w:r>
              <w:rPr/>
              <w:t xml:space="preserve"> при вычислении пределов дробно-рациональных функций; первый замечательный предел и его следствия, второй замечательный преде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пределы дробно-рациональных функций и применять замечательные пределы при вычислении пределов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прерывность функции, точки разры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условия непрерывности функции в точке; определение точек разрыва функции; теоремы о непрерывности функций в точке; определение непрерывности функции на промежутк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точки разрыва дробно-рациональной функции; находить точки разрыва функций, заданных различными аналитическими выражениями на разных промежутках; находить область непрерывности функции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изводные первого поряд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изводные основных элементарных функций; правило дифференцирования сложных функций и функций, заданных неявно; определение односторонних производных функции в точке; формулу дифференцирования функций, заданных параметрическими соотношениям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производную алгебраической суммы нескольких функций; вычислять производную сложной функции; вычислять производные функций заданных неявно и параметрически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функционального анализ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аграммы Венн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диаграмм Венна, операции над множеств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опоставлять диаграммы Венна и формулы теории множеств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менты теории множест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операции теории множеств (пересечение, объединение, разность)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операции над конечными множествами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ра плоского множест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меры плоского множест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меру плоского множеств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ойства бинарных отношен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рефлексивности, симметричности, транзитивности, иррефлексивности, антисимметрич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свойства бинарных отношений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теории вероятносте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ение вероятност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ческое определение вероят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вероятность случайного события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емы сложения и умножения вероятност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теоремы сложения и умножения вероятност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</w:t>
            </w:r>
            <w:r>
              <w:rPr>
                <w:b/>
                <w:i/>
              </w:rPr>
              <w:t xml:space="preserve"> </w:t>
            </w:r>
            <w:r>
              <w:rPr/>
              <w:t>теоремы сложения и умножения вероятностей при решении задач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ная вероятность. Формулы Байес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улу полной вероятности; формулу Байес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формулы полной вероятности и Байеса при решении задач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оны распределения вероятностей дискретных случайных величин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функции распределения вероятностей дискретной и непрерывной случайной величин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математическое ожидание и дисперсию по заданному закону распределения дискретной или непрерывной случайной величины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численных метод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полирование функций: интерполяционные полиномы Лагранж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свойства интерполяционного полинома Лагранж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значение интерполяционного полинома в точках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енное интегрир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етод трапеций, прямоугольников, Симпсо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численно вычислять значение интеграла с использованием методов трапеций, прямоугольников, Симпсон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од Ньютона для решения систем нелинейных уравнен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улы метода Ньютона для решения систем нелинейных уравн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численно решать системы нелинейных уравнений методом Ньютон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енные методы решения дифференциальных уравнений и систе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етод Эйлера решения задачи Коши для системы дифференциальных уравн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метод Эйле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 «Информатика»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 и методы теории информации и код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реализации информационных процесс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ры и единицы количества и объем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единицы измерения количества и объема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количество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дирование данных в ЭВ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инципы кодирования текстовой, числовой, графической, звук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кодировать целые числа, измерять объемы код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иционные системы счис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позиционной системы счисления, правила перевода из одной системы в другу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водить числа из одной системы счисления в другую, работать с шестнадцатеричной и двоичной системам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оминающие устройства: классификация, принцип работы, основные характеристи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разновидности и свойства основных устройств ввода и вывода информации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</w:rPr>
              <w:t>Программные средства реализации информационных процесс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ятие системного программного обеспечения. Операционные систем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назначение, основные функции, классификацию операционных систем, базовые технологии работы в ОС, основные команды ОС </w:t>
            </w:r>
            <w:r>
              <w:rPr>
                <w:lang w:val="en-US"/>
              </w:rPr>
              <w:t>UNIX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айловая структура ОС. Операции с файл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я файловой системы и файловой структур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операции с файлами и папками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и обработки текстовой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возможности текстовых редакторов по форматированию текста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и обработки графической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отличия векторной и растровой графики, основные возможности библиотеки </w:t>
            </w:r>
            <w:r>
              <w:rPr>
                <w:lang w:val="en-US"/>
              </w:rPr>
              <w:t>OpenGL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использовать базовые возможности </w:t>
            </w:r>
            <w:r>
              <w:rPr>
                <w:lang w:val="en-US"/>
              </w:rPr>
              <w:t>OpenGL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оритмизация и программирование. Языки программирования высокого уровн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волюция и классификация языков программиров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этапы развития языков программирования, классификацию языков программирования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горитмы линейной структу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операторы языка С++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программу алгоритма линейной структуры на языках высокого уровня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горитмы разветвляющейся структу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операторы языка С++, условные оператор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программу с ветвлением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горитмы циклической структу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операторы языка С++, условные операторы, операторы цик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программу с циклической структурой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кальные и глобальные сети ЭВМ. Защита информации в сетях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тевые технологии обработки данных. Компоненты вычислительных сет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назначение и краткую характеристику основных компонентов вычислительных сет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нципы организации и основные топологии вычислительных сетей. Принципы построения сет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логическую архитектуру компьютерных сетей; базовые виды топологий, систему имен в Интерне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тевой сервис и сетевые стандарты. Средства использования сетевых сервис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назначение и особенности использования основных сетевых сервис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информации в локальных и глобальных компьютерных сетях. Электронная подпис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редства и способы защиты информации в компьютерных сетя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именять методы безопасного использования сервисов Интернета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дискретной математик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числение высказыван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определения исчисления высказыва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водить высказывания в логическую символику, строить таблицы истинност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теории переключательных функц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дизъюнктивной нормальной формы (ДНФ), минимальной ДНФ, тупиковой ДНФ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минимизировать ДНФ до 4 переменных включительно с использованием методов Блейка, карт Карнафа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числение предикат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я модели в исчислении предика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читать формулы исчисления предикатов, работать в заданной модели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лейные схем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логических функц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опоставлять релейные схемы и формулы булевой алгебры, строить таблицы истинно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Иностранный язык» (английский, немецк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Иностранный язык» (французский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усский как иностран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</w:t>
      </w:r>
      <w:r>
        <w:rPr/>
        <w:t>Математика</w:t>
      </w:r>
      <w:r>
        <w:rPr>
          <w:b/>
        </w:rPr>
        <w:t xml:space="preserve">» 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Беклемишев Д. В. Курс аналитической геометрии и линейной алгебры : учебник для вузов / Д. В. Беклемишев. – М., 2008. – 307, [1] с. – Рекомендовано МО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Воеводин В. В. Линейная алгебра : учеб. пособие / В. В. Воеводин. – СПб. [и др.], 2008. – 400 с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Фихтенгольц Г. М. Курс дифференциального и интегрального исчисления. Т. 2 : учеб. пособие для вузов / Г. М. Фихтенгольц. – М., 2006. – 863 с. : ил. – Рекомендовано МО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Фихтенгольц Г. М. Курс дифференциального и интегрального исчисления. Т. 1 : [учебник для физ. и мех.-мат. спец. вузов] / Г. М. Фихтенгольц. – М., 2007. – 679 с. : ил. – Рекомендовано МО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Фихтенгольц Г. М. Курс дифференциального и интегрального исчисления. Т. 3 : [учебник для физ. и мех.-мат. спец. вузов] / Г. М. Фихтенгольц. – М., 2008. – 727 с. : ил. – Рекомендовано МО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Колмогоров А. Н. Элементы теории функций и функционального анализа : учебник для мат. спец. ун-тов / А. Н. Колмогоров, С. В. Фомин. – М., 1981. – 543 с. – Рекомендовано МО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Лебедев В. И. Функциональный анализ и вычислительная математика : [учеб. пособие] / В. И. Лебедев. – М., 2005. – 295 с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Андерсон Д. А. Дискретная математика и комбинаторика : [пер. с англ.] / Джеймс А. Андерсон. – М., 2004. – 957 с. : ил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Виленкин Н. Я. Рассказы о множествах / Н. Я. Виленкин. – М., 2004. – 150 с. : ил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Гмурман В. Е. Теория вероятностей и математическая статистика : учеб. пособие для вузов / В. Е. Гмурман. – М., 2008. – 478, [1] с. : ил. – Рекомендовано МО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 xml:space="preserve"> </w:t>
      </w:r>
      <w:r>
        <w:rPr/>
        <w:t>Семенчин Е. А. Теория вероятностей в примерах и задачах : [учебник для вузов по спец. «Прикладная математика»] / Е. А. Семенчин. – СПб. [и др.], 2007. – 350, [1] с. : ил. – Рекомендовано УМО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Вентцель Е. С. Задачи и упражнения по теории вероятностей : [учеб. пособие для вузов] / Е. С. Вентцель, Л. А. Овчаров. – 8-е изд., стер. – М. : КноРус, 2010. – 493 с. : ил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Вержбицкий В. М. Основы численных методов : учебник для вузов по направлению «Прикладная математика» / В. М. Вержбицкий. – М., 2005. – 839, [1] с. : ил., табл. – Рекомендовано МО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Марчук Г. И. Методы вычислительной математики : учеб. пособие / Г. И. Марчук. – СПб. [и др.], 2009. – 608 с. – На обл. : Знание! Уверенность! Успех!</w:t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ДИСЦИПЛИНА</w:t>
      </w:r>
      <w:r>
        <w:rPr>
          <w:b/>
        </w:rPr>
        <w:t xml:space="preserve"> «</w:t>
      </w:r>
      <w:r>
        <w:rPr/>
        <w:t>Информатика</w:t>
      </w:r>
      <w:r>
        <w:rPr>
          <w:b/>
        </w:rPr>
        <w:t>»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Акулов О. А. Информатика: базовый курс : учебник для вузов, бакалавров, магистров по направлениям 552800, 654600 «Информатика и вычислительная техника» / О. А. Акулов, Н. В. Медведев. – М., 2007. – 557 с. : ил., табл., схем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Информатика. Базовый курс : учеб. пособие для втузов / под ред. С. В. Симоновича. – СПб. [и др.], 2007. – 639 с. : ил. – На тит. л. : Издательская программа 300 лучших учебников для высшей школы в честь 300-летия Санкт-Петербурга. – Рекомендовано МО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Дейтел Х. М. Как программировать на C++ / Х. М. Дейтел, П. Дж. Дейтел ; пер. с англ. под ред. В. В. Тимофеева. – М., 2007. – 799 с. : ил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Новожилов О. П. Основы компьютерной техники : учеб. пособие / О. П. Новожилов. – М., 2008. – 454 с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Порев В. Н. Компьютерная графика / Виктор Порев. – СПб., 2005. – 428 с. : ил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Евченко А. И. OpenGL и DirectX : программирование графики / А. И. Евченко. – СПб. [и др.], 2006. – 349 с. : ил. + 1 CD-ROM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Петров М. Н. Компьютерная графика (+CD) : учебник для вузов / М. Н. Петров. – 3-е изд. – СПб. : Питер, 2011. – 544 с. – (Учебник для вузов)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Страуструп Б. Язык программирования С++ / Пер. с англ. под ред. Ф. Андреева и А. Ушакова. – М. ; СПб., 2000. – 990 с. : ил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Павловская Т. А. C/C++. Программирование на языке высокого уровня : [учебник по направлению «Информатика и вычислительная техника»] / Т. А. Павловская. – СПб. [и др.], 2010. – 460 с. : табл., ил. – Рекомендовано МО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Хабибуллин И. Ш. Программирование на языке высокого уровня C/C++ : учеб. пособие для вузов по направлению 654600 «Информатика и вычислительная техника» / И. Ш. Хабибуллин. – СПб, 2006. – 485 с. : ил. – Рекомендовано УМО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Орлов А. А. Тайны и секреты компьютера : [справ. изд.] / А. А. Орлов. – М., 2006. – 415, [1] с. : ил. – На обл. : Учебник по VBA. Как устроен Интернет. Электронная почта. Кодировки. Сайтостроение. Секреты web-дизайна. Устройство файловой системы. Компьютерная социология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Харвей Г. Microsoft Office Excel 2007 для «чайников» / Грег Харвей ; [пер. с англ. и ред. С. А. Храмова]. – М., 2009. – 327 с., [4] л. цв. ил. : ил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Олифер В. Г. Сетевые операционные системы : учеб. пособие для вузов по направлению подгот. дипломир. специалистов «Информатика и вычислительная техника» / В. Г. Олифер, Н. А. Олифер. – СПб. [и др.], 2007. – 538 с. : ил. – Рекомендовано МО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Олифер В. Г. Компьютерные сети. Принципы, технологии, протоколы : учеб. пособие для вузов / В. Г. Олифер, Н. А. Олифер. – СПб. [и др.], 2007. – 957 с. : ил. – Рекомендовано МО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Назаров С. В. Современные операционные системы : учеб. пособие / С. В. Назаров, А. И. Широков. – М., 2011. – 279 с. : ил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Андерсон Дж. А. Дискретная математика и комбинаторика : пер. с англ. – М. : Изд. дом «Вильямс», 2004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Москинова Г.Н. Дискретная математика. Математика для менеджеров в примерах и упражнениях : учеб. пособие. – М. : Логос, 2000.</w:t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ДИСЦИПЛИНА</w:t>
      </w:r>
      <w:r>
        <w:rPr>
          <w:b/>
        </w:rPr>
        <w:t xml:space="preserve"> </w:t>
      </w:r>
      <w:r>
        <w:rPr/>
        <w:t>«Иностранный язык» (английский)</w:t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right="224" w:hanging="284"/>
        <w:jc w:val="both"/>
        <w:rPr/>
      </w:pPr>
      <w:r>
        <w:rPr/>
        <w:t>Английский язык для инженеров: (учебник для вузов по техн. спец.) / Т.Ю. Полякова (и др.). – М., 2008. – 426 с.: ил., табл.</w:t>
      </w:r>
    </w:p>
    <w:p>
      <w:pPr>
        <w:pStyle w:val="Normal"/>
        <w:numPr>
          <w:ilvl w:val="0"/>
          <w:numId w:val="2"/>
        </w:numPr>
        <w:ind w:left="426" w:right="224" w:hanging="284"/>
        <w:jc w:val="both"/>
        <w:rPr/>
      </w:pPr>
      <w:r>
        <w:rPr/>
        <w:t>Андрианова Л.Н. Курс английского языка для вечерних и заочных технических вузов: (учебник для вузов по техн. спец.) / Л.Н. Андрианова, Н.Ю. Багрова, Э.В. Ершова. – М., 2008. – 462 с.</w:t>
      </w:r>
    </w:p>
    <w:p>
      <w:pPr>
        <w:pStyle w:val="Normal"/>
        <w:numPr>
          <w:ilvl w:val="0"/>
          <w:numId w:val="2"/>
        </w:numPr>
        <w:ind w:left="426" w:right="224" w:hanging="284"/>
        <w:jc w:val="both"/>
        <w:rPr/>
      </w:pPr>
      <w:r>
        <w:rPr/>
        <w:t xml:space="preserve">David Cotton, David Falvey, Simon Kent, Market Leader. </w:t>
      </w:r>
      <w:r>
        <w:rPr>
          <w:lang w:val="en-US"/>
        </w:rPr>
        <w:t>Pre–Intermediate, Pearson Education Limited, 2005. – 160 c.</w:t>
      </w:r>
    </w:p>
    <w:p>
      <w:pPr>
        <w:pStyle w:val="Normal"/>
        <w:ind w:right="22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lang w:val="en-US"/>
        </w:rPr>
        <w:t xml:space="preserve"> «</w:t>
      </w:r>
      <w:r>
        <w:rPr/>
        <w:t>Иностранный</w:t>
      </w:r>
      <w:r>
        <w:rPr>
          <w:lang w:val="en-US"/>
        </w:rPr>
        <w:t xml:space="preserve"> </w:t>
      </w:r>
      <w:r>
        <w:rPr/>
        <w:t>язык</w:t>
      </w:r>
      <w:r>
        <w:rPr>
          <w:lang w:val="en-US"/>
        </w:rPr>
        <w:t>» (немецкий)</w:t>
      </w:r>
    </w:p>
    <w:p>
      <w:pPr>
        <w:pStyle w:val="Normal"/>
        <w:numPr>
          <w:ilvl w:val="0"/>
          <w:numId w:val="7"/>
        </w:numPr>
        <w:ind w:left="426" w:right="224" w:hanging="284"/>
        <w:jc w:val="both"/>
        <w:rPr/>
      </w:pPr>
      <w:r>
        <w:rPr/>
        <w:t>Н.В. Басанова, Л.И. Ватлина, Т.Ф. Гайвоненко, Л.Е. Лысогорская, В.Я. Тимошенко, Л.В. Шупляк. Немецкий для технических вузов. – Ростов н/Д. : Феникс, 2001, 512 с.</w:t>
      </w:r>
    </w:p>
    <w:p>
      <w:pPr>
        <w:pStyle w:val="Normal"/>
        <w:numPr>
          <w:ilvl w:val="0"/>
          <w:numId w:val="7"/>
        </w:numPr>
        <w:ind w:left="426" w:right="224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. : Изд-во МГТУ им. Н.Э. Баумана, 2004. – 440 с.</w:t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/>
        <w:t>ДИСЦИПЛИНА</w:t>
      </w:r>
      <w:r>
        <w:rPr>
          <w:b/>
        </w:rPr>
        <w:t xml:space="preserve"> </w:t>
      </w:r>
      <w:r>
        <w:rPr/>
        <w:t>«Иностранный язык» (французский)</w:t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И. Голованова, О. Петренко. Деловой французский язык. Le francais des affaires? Cest pourtant facile!</w:t>
      </w:r>
    </w:p>
    <w:p>
      <w:pPr>
        <w:pStyle w:val="Normal"/>
        <w:ind w:right="22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ИСЦИПЛИНА «Иностранный язык» (русский язык как иностранный)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/>
      </w:pPr>
      <w:r>
        <w:rPr/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/>
      </w:pPr>
      <w:r>
        <w:rPr/>
        <w:t>Егорова А. Ф. Сборник упражнений по русскому языку. Некоторые трудные случаи русской грамматики. Продвинутый этап / А. Ф. Егорова. – М. : Муравей-Гайд, 2001. – 111 с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/>
      </w:pPr>
      <w:r>
        <w:rPr/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/>
      </w:pPr>
      <w:r>
        <w:rPr/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/>
      </w:pPr>
      <w:r>
        <w:rPr/>
        <w:t>Русский язык. Практический синтаксис : учеб. пособие по рус. яз. для иностранцев / И. С. Иванова, Л. М. Карамышева, Т. Ф. Куприянова, М. Г. Мирошникова. – М. : РЯ. Курсы, 2004. – 152 с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/>
      </w:pPr>
      <w:r>
        <w:rPr/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03:00Z</dcterms:created>
  <dc:creator>OPI3</dc:creator>
  <dc:description/>
  <cp:keywords/>
  <dc:language>en-US</dc:language>
  <cp:lastModifiedBy>bushakova</cp:lastModifiedBy>
  <cp:lastPrinted>2013-03-29T11:16:00Z</cp:lastPrinted>
  <dcterms:modified xsi:type="dcterms:W3CDTF">2015-06-03T08:46:00Z</dcterms:modified>
  <cp:revision>52</cp:revision>
  <dc:subject/>
  <dc:title>Структурные единицы по дисциплине</dc:title>
</cp:coreProperties>
</file>