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ПОЛИДИСЦИПЛИНАРНОГО ТЕСТА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12.04.04</w:t>
      </w: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>БИОТЕХНИЧЕСКИЕ СИСТЕМЫ И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Матема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пендикулярнос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первообраз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еометрический смысл определенного интегр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Информа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дактическая единица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синтаксические конструкции языка программирования С/С++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ктура консольной программы на языке С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ипы данных языка С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из чего состоит программа на языке С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ты хранения данных в памяти и способы обращения к ни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формировать заголовки простейших пользовательских функций и корректно вызывать функ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новные операторы языка С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структуру и использование базовых операторов язык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матически верно записывать операторы и корректн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увязывать их со структурой алгоритма или его фрагмент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ипы вычислительных процесс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концепции структурного, объектно-ориентированного и компонентного программирования на примере языка программирования С/С++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ставлять структурные схемы алгоритмов, записывать их на языке С, анализировать и отлаживать простейшие программ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и работы с файл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аты файлов данных и принципы работы с файла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хранять информацию в файлах данных и читать её из файл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ципы обмена информацией между функциям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казатели и их использование для обмена информаци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нципы работы с указателя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здавать указатели в статическом режиме, а также использовать их при динамическом резервировании памяти под объект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дача в функцию простых переменных, массивов и структур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нципы обмена информацией между функция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ередавать в функции объекты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различных типов и корректно работать с ними внутри вызываемой функции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Использование библиотечных функц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ботка строковых переменных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еречень базовых бибилиотечных функц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использов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функции обработки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lang w:val="en-US"/>
              </w:rPr>
              <w:t>char</w:t>
            </w:r>
            <w:r>
              <w:rPr>
                <w:b/>
                <w:bCs/>
              </w:rPr>
              <w:t>-</w:t>
            </w:r>
            <w:r>
              <w:rPr/>
              <w:t xml:space="preserve">строк и строк класса </w:t>
            </w:r>
            <w:r>
              <w:rPr>
                <w:b/>
                <w:bCs/>
                <w:lang w:val="en-US"/>
              </w:rPr>
              <w:t>AnsiString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Работа с массивами и структур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базовые алгоритмы обработки одномерных и двумерных массив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эти алгоритмы в функциях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зовые сведения по ОС </w:t>
            </w:r>
            <w:r>
              <w:rPr>
                <w:b/>
                <w:bCs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56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инципы работы ОС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>, ее основные функции и составные ча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составные части ОС </w:t>
            </w:r>
            <w:r>
              <w:rPr>
                <w:lang w:val="en-US"/>
              </w:rPr>
              <w:t>Windows</w:t>
            </w:r>
            <w:r>
              <w:rPr/>
              <w:t>, их назначение и взаимосвязь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труктура ядра ОС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 xml:space="preserve"> и задачи, на него возлагаемы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структуру ядра ОС </w:t>
            </w:r>
            <w:r>
              <w:rPr>
                <w:lang w:val="en-US"/>
              </w:rPr>
              <w:t>Windows</w:t>
            </w:r>
            <w:r>
              <w:rPr/>
              <w:t xml:space="preserve"> и основные задачи, выполняемые ядром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API</w:t>
            </w:r>
            <w:r>
              <w:rPr>
                <w:i/>
                <w:iCs/>
              </w:rPr>
              <w:t xml:space="preserve">-функции для запуска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>-приложения и взаимодействия с ни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ункции запуска </w:t>
            </w:r>
            <w:r>
              <w:rPr>
                <w:lang w:val="en-US"/>
              </w:rPr>
              <w:t>Windows</w:t>
            </w:r>
            <w:r>
              <w:rPr/>
              <w:t>-приложений и их особен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выбирать нужную функцию и корректно использовать её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инципы обмена информацией между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>-приложения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способы обмена информацией между </w:t>
            </w:r>
            <w:r>
              <w:rPr>
                <w:lang w:val="en-US"/>
              </w:rPr>
              <w:t>Windows</w:t>
            </w:r>
            <w:r>
              <w:rPr/>
              <w:t>-приложениям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здавать, передавать , получать и корректно обрабатывать пользовательские сообщения между приложениями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многопоточных приложений для </w:t>
            </w:r>
            <w:r>
              <w:rPr>
                <w:b/>
                <w:bCs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оздание дочерних потоков в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>-приложен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нципиальную разницу между понятиями "процесс" и "поток"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здавать вторичные потоки в процессе и обеспечивать их корректное взаимодействие с первичным потоко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кты синхронизации доступа к разделяемым ресурсам в многопоточных приложения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еречень объектов синхронизации доступа к разделяемым ресурсам и их особен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выбрать и использовать нужный объект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кты синхронизации доступа к разделяемым ресурсам между приложения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как создать и использовать объект синхронизации в ядр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выбрать и использовать нужный объект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иртуальная память процесса. Отображаемая память и ее исполь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нцип взаимодействия виртуальной и физической памя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регионы отображаемой памяти для обеспечения обмена информацией между процесса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</w:rPr>
              <w:t>Чтение</w:t>
            </w:r>
            <w:r>
              <w:rPr>
                <w:i/>
                <w:iCs/>
                <w:sz w:val="22"/>
                <w:szCs w:val="22"/>
              </w:rPr>
              <w:t xml:space="preserve"> 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А </w:t>
      </w:r>
      <w:r>
        <w:rPr>
          <w:b/>
          <w:bCs/>
          <w:sz w:val="28"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/>
                <w:bCs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24" w:hanging="0"/>
        <w:jc w:val="center"/>
        <w:rPr>
          <w:b/>
          <w:b/>
          <w:bCs/>
          <w:vertAlign w:val="superscript"/>
        </w:rPr>
      </w:pPr>
      <w:r>
        <w:rPr>
          <w:b/>
          <w:bCs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  <w:bCs/>
        </w:rPr>
        <w:t xml:space="preserve"> «Математик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Бугров Я. С. Высшая математика : в 3 т.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Беклемишев Д. В. Курс аналитической геометрии и линейной алгебры : учебник для вузов / Д. В. Беклемишев. – М., 2003. – 303 с. : ил. (и другие годы издан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Издания кафедры высшей математики. Выложены на сайте кафедры на портале НГТУ по адресу</w:t>
      </w:r>
    </w:p>
    <w:p>
      <w:pPr>
        <w:pStyle w:val="TextBody"/>
        <w:spacing w:before="0" w:after="0"/>
        <w:ind w:left="142" w:firstLine="284"/>
        <w:jc w:val="both"/>
        <w:rPr/>
      </w:pPr>
      <w:r>
        <w:rPr/>
        <w:t>http://ciu.nstu.ru/kaf/vm/informaciya_dlya_studentov/matematicheskaya_bibliotechka/izdaniya_kafedr</w:t>
      </w:r>
    </w:p>
    <w:p>
      <w:pPr>
        <w:pStyle w:val="Normal"/>
        <w:ind w:right="2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ДИСЦИПЛИНА</w:t>
      </w:r>
      <w:r>
        <w:rPr>
          <w:b/>
          <w:bCs/>
        </w:rPr>
        <w:t xml:space="preserve"> «Информатика»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одбельский В. В., Фомин С.С. Программирование на языке Си : учеб. пособие. – 2-е изд., доп. - М. : Финансы и статистика, 2004. – 600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авловская Т.А. C/C++. Программирование на языке высокого уровня. – СПб. : Питер, 2003. – 461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 xml:space="preserve"> </w:t>
      </w:r>
      <w:r>
        <w:rPr/>
        <w:t>Архангельский А. Я. Программирование в C++Builder 5. – М. : БИНОМ, 2000. – 1152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 xml:space="preserve"> </w:t>
      </w:r>
      <w:r>
        <w:rPr/>
        <w:t>Рихтер Д. Windows для профессионалов : Создание эффективных Win32-приложений с учетом специфики 64-разрядной версии Windows. – СПб., 2001. – 723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Таненбаум Э. Современные операционные системы. – 2-е изд. – СПб. : Питер, 2002. – 1040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Архангельский А. Я., Тагин М.А. Приемы программирования в C++Builder. – М. : Бином-Пресс, 2004. – 65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обегайло А.П. Системное программирование в Windows. – СПб. : БХВ-Петербург, 2006. – 1056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  <w:bCs/>
        </w:rPr>
        <w:t xml:space="preserve"> «Иностранный язык» (английский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Английский язык для инженеров: (учебник для вузов по техн. спец.) / Т.Ю. Полякова (и др.). – М., 2008. – 426 с.: ил., табл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 Андрианова, Н.Ю. Багрова, Э.В. Ершова. – М., 2008. – 462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  <w:bCs/>
          <w:lang w:val="en-US"/>
        </w:rPr>
        <w:t xml:space="preserve"> «</w:t>
      </w:r>
      <w:r>
        <w:rPr>
          <w:b/>
          <w:bCs/>
        </w:rPr>
        <w:t>Иностран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язык</w:t>
      </w:r>
      <w:r>
        <w:rPr>
          <w:b/>
          <w:bCs/>
          <w:lang w:val="en-US"/>
        </w:rPr>
        <w:t>» (немецкий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426" w:hanging="284"/>
        <w:jc w:val="both"/>
        <w:rPr/>
      </w:pP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Басанова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Ватлина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Ф</w:t>
      </w:r>
      <w:r>
        <w:rPr>
          <w:lang w:val="en-US"/>
        </w:rPr>
        <w:t xml:space="preserve">. </w:t>
      </w:r>
      <w:r>
        <w:rPr/>
        <w:t>Гайвоненко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Лысогорская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Я</w:t>
      </w:r>
      <w:r>
        <w:rPr>
          <w:lang w:val="en-US"/>
        </w:rPr>
        <w:t xml:space="preserve">. </w:t>
      </w:r>
      <w:r>
        <w:rPr/>
        <w:t>Тимошенко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Шупляк</w:t>
      </w:r>
      <w:r>
        <w:rPr>
          <w:lang w:val="en-US"/>
        </w:rPr>
        <w:t xml:space="preserve">. </w:t>
      </w:r>
      <w:r>
        <w:rPr/>
        <w:t>Немецкий для технических вузов. – Ростов н/Д. : Феникс, 2001. – 512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426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 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  <w:bCs/>
        </w:rPr>
        <w:t xml:space="preserve"> «Иностранный язык» (французский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lang w:val="en-US"/>
        </w:rPr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ДИСЦИПЛИНА </w:t>
      </w:r>
      <w:r>
        <w:rPr>
          <w:b/>
          <w:bCs/>
        </w:rPr>
        <w:t>«Иностранный язык» (р</w:t>
      </w:r>
      <w:r>
        <w:rPr>
          <w:b/>
        </w:rPr>
        <w:t>усский язык как иностранный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 xml:space="preserve"> </w:t>
      </w: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Русский язык. Практический синтаксис : учеб. пособие по рус. яз. для иностранцев  / И. С. Иванова, Л. М. Карамышева, Т. Ф. Куприянова, М. Г. Мирошникова. – М. : РЯ. Курсы, 2004 – 152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5:00Z</dcterms:created>
  <dc:creator>OPI3</dc:creator>
  <dc:description/>
  <cp:keywords/>
  <dc:language>en-US</dc:language>
  <cp:lastModifiedBy>bushakova</cp:lastModifiedBy>
  <cp:lastPrinted>2013-05-02T18:12:00Z</cp:lastPrinted>
  <dcterms:modified xsi:type="dcterms:W3CDTF">2015-06-03T08:20:00Z</dcterms:modified>
  <cp:revision>21</cp:revision>
  <dc:subject/>
  <dc:title>Структурные единицы по дисциплине</dc:title>
</cp:coreProperties>
</file>