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ОГО ТЕСТА ВСТУПИТЕЛЬНЫХ ИСПЫТАНИЙ В МАГИСТРАТУРУ Н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38.04.08  Финансы и кредит; 38.04.09 Государственный аудит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Финансы и кре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  <w:cantSplit w:val="true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дисциплины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инансы и финансовая система государств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тегория «финансы» и финансовые отнош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 в рыночной экономике; финансовую систему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система государст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финансовый механизм в рыночной экономике; финансовую систему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ые ресурс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финансовый механизм в рыночной экономике; финансовую систему РФ; состав финансовых ресурс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и финансов и финансовый механиз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финансовый механизм в рыночной экономике; функции финанс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ы управления финансам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правление финанс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u w:val="single"/>
              </w:rPr>
              <w:t>сущность государственных финансов и финансовый механизм; органы контроля и регулирования в области финанс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ое планир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u w:val="single"/>
              </w:rPr>
              <w:t>сущность финансов и финансовый механизм; методы финансового планирования и прогнозиров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trHeight w:val="84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ый контро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u w:val="single"/>
              </w:rPr>
              <w:t>сущность финансов и финансовый механизм; виды контроля; органы контроля и регулирования в области финанс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trHeight w:val="54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лит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u w:val="single"/>
              </w:rPr>
              <w:t>сущность государственных финансов и финансовый механизм; содержание и задачи финансовой политики государ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trHeight w:val="540" w:hRule="atLeast"/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ударственные и территориальные финанс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юджет и бюджетная система РФ. Бюджетный процесс в РФ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; финансовую систему РФ; бюджетную и налоговые системы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trHeight w:val="675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ые социальные внебюджетные фонд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; финансовую систему РФ; бюджетную и налоговые системы; назначение внебюджетных фонд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trHeight w:val="817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и расходы государственного и территориальных бюджетов, межбюджетные отнош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; финансовую систему РФ; бюджетную и налоговые систем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ый кредит и государственный долг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; финансовую систему РФ; бюджетную и налоговые системы; виды государственного креди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; находить взаимосвязи с кредитной системой и рынком ценных бумаг</w:t>
            </w:r>
          </w:p>
        </w:tc>
      </w:tr>
      <w:tr>
        <w:trPr>
          <w:trHeight w:val="512" w:hRule="atLeast"/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централизованные финансы, финансовые рынки и деятельность международных финансовых организаци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ы организаций и предприят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финансовую систему РФ; основы финансов предприятий 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планировать финансы хозяйствующего субъекта; использовать конкретные приемы комплексного планирования работы организации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ый рынок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; финансовую систему РФ; сущность принципы и методы организации денежного обращения и денежной систем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u w:val="single"/>
              </w:rPr>
              <w:t xml:space="preserve"> правильно использовать законодательные и нормативные документы; находить взаимосвязи с кредитной системой и рынком ценных бумаг; рассчитывать и анализировать показатели связанные с денежным обращением, функционированием финансовой системы государства и предприятия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дународная валютная система, и валютная система РФ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; кредитную систему и рынок ценных бумаг; валютный рынок и финансовые рис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; находить взаимосвязи с кредитной системой и рынком ценных бумаг; рассчитывать и анализировать показатели связанные с денежным обращением, функционированием финансовой системы государства и предприятия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международных финансовых организац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финансов и финансовый механизм; кредитную систему и рынок ценных бумаг; валютный рынок и финансовые рис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; правильно использовать законодательные и нормативные документы; находить взаимосвязи с кредитной системой и рынком ценных бумаг; рассчитывать и анализировать показатели связанные с денежным обращением, функционированием финансовой системы государства и предприятия</w:t>
            </w:r>
          </w:p>
        </w:tc>
      </w:tr>
      <w:tr>
        <w:trPr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ньги и денежная систем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щность и функции денег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возникновения денег; сущность, принципы и методы организации денежного обращения и денежной системы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рассчитывать и анализировать показатели связанные с денежным обращением, функционированием финансовой системы государства и предприятия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денег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современных денег и новых видов кредитных институтов; сущность, принципы и методы организации денежного обращения и денежной системы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рассчитывать и анализировать показатели связанные с денежным обращением, функционированием финансовой системы государства и предприятия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енежная система, налично-денежный и безналичный оборо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>
                <w:u w:val="single"/>
              </w:rPr>
              <w:t xml:space="preserve"> принципы и методы организации денежного обращения и денежной системы; принципы кредитно-денежной полити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рассчитывать и анализировать показатели связанные с денежным обращением, функционированием финансовой системы государства и предприятия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нежная масса инфляц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>
                <w:u w:val="single"/>
              </w:rPr>
              <w:t xml:space="preserve"> сущность, принципы и методы организации денежного обращения и денежной системы; законы сбережения и инвестиций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рассчитывать и анализировать показатели связанные с денежным обращением, функционированием финансовой системы государства и предприятия; правильно использовать законодательные и нормативные документы; использовать статистические методы анализа рыночной информации</w:t>
            </w:r>
          </w:p>
        </w:tc>
      </w:tr>
      <w:tr>
        <w:trPr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редит и кредитная систем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щность кредита, кредитные отнош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кредитную систему, рынок ценных бумаг; валютный рынок, финансовые риски; новые виды кредитных институт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 и кредита; правильно использовать законодательные и нормативные документы; находить взаимосвязи с кредитной системой и рынком ценных бумаг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нципы и функции креди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кредитную систему, рынок ценных бумаг; валютный рынок, финансовые риски; новые виды кредитных институтов; принципы кредитно-денежной полити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 и кредита; правильно использовать законодательные и нормативные документы; находить взаимосвязи с кредитной системой и рынком ценных бумаг; искать и анализировать необходимую информацию о рынке кредитных ресурсов</w:t>
            </w:r>
          </w:p>
        </w:tc>
      </w:tr>
      <w:tr>
        <w:trPr>
          <w:trHeight w:val="84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ы и виды креди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организацию финансово-кредитной системы РФ и денежно кредитного регулирования; кредитную систему, рынок ценных бумаг; валютный рынок, финансовые рис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 и кредита; правильно использовать законодательные и нормативные документы; находить взаимосвязи с кредитной системой и рынком ценных бумаг; искать и анализировать необходимую информацию о рынке кредитных ресурсов</w:t>
            </w:r>
          </w:p>
        </w:tc>
      </w:tr>
      <w:tr>
        <w:trPr>
          <w:trHeight w:val="54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едитная систе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кредитную систему, рынок ценных бумаг; валютный рынок, финансовые риски; новые виды кредитных институтов; принципы кредитно-денежной полити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терминами и понятиями в практике финансов и кредита; правильно использовать законодательные и нормативные документы; находить взаимосвязи с кредитной системой и рынком ценных бумаг; искать и анализировать необходимую информацию о рынке кредитных ресурсов</w:t>
            </w:r>
          </w:p>
        </w:tc>
      </w:tr>
      <w:tr>
        <w:trPr>
          <w:trHeight w:val="540" w:hRule="atLeast"/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анки и банковская систем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ятие и признаки банковской систе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</w:t>
            </w:r>
          </w:p>
        </w:tc>
      </w:tr>
      <w:tr>
        <w:trPr>
          <w:trHeight w:val="675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менты банковской системы, функции банков, принципы деятельнос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</w:t>
            </w:r>
          </w:p>
        </w:tc>
      </w:tr>
      <w:tr>
        <w:trPr>
          <w:trHeight w:val="817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нтральные банки и их функ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; значение центральных банков государст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; правильно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коммерческих банков и особенности их деятельнос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; правильно использовать законодательные и нормативные документы; находить взаимосвязи с кредитной системой и рынком ценных бумаг</w:t>
            </w:r>
          </w:p>
        </w:tc>
      </w:tr>
      <w:tr>
        <w:trPr>
          <w:trHeight w:val="512" w:hRule="atLeast"/>
          <w:cantSplit w:val="true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анковские операции и сделк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банковских операц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анковские сделки и услуг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менты, обращающиеся на международных финансовых рынках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; находить взаимосвязи с кредитной системой и рынком ценных бумаг</w:t>
            </w:r>
          </w:p>
        </w:tc>
      </w:tr>
      <w:tr>
        <w:trPr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менты и методы денежно-кредитной полит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историю развития денег и новых видов кредитных институтов; принципы денежно-кредитной политики; принципы функционирования современных банк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кать и анализировать необходимую информацию о рынке кредитных ресурсов; определять состояние финансов и риски современного банка; находить взаимосвязи с кредитной системой и рынком ценных бумаг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ДИСЦИПЛИНА </w:t>
      </w:r>
      <w:r>
        <w:rPr>
          <w:b/>
          <w:u w:val="single"/>
        </w:rPr>
        <w:t>«Финансы и кредит»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Финансы : учебник / Под ред. Г.Б. Поляка. – М. : Юнити-Дана, 2011. – 735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Финансы и кредит : учебник / Под .ред. Т.М. Ковалевой. – М. : КноРус, 2011. – 360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Финансы : учебник / Под .ред. М.В. Романовского, О.В. Врублевской. – М. : Юрайт-Издат, 2011. – 590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Финансы : учебник/ А.Г. Грязнова, Е.В. Маркина, М.Л. Седова и др. – М. : Финансы и статистика, 2012. – 496 с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Деньги. Кредит. Банки. Экспресс-курс / Под ред .О.И. Лаврушина. – М. : КноРус, 2010. – 320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Деньги. Кредит. Банки : учебник / Под ред. Г.Н. Белоглазовой. – М. : Высш. образование : Юрайт, 2009. – 392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u w:val="single"/>
        </w:rPr>
        <w:t>Иностранный язык</w:t>
      </w:r>
      <w:r>
        <w:rPr>
          <w:b/>
        </w:rPr>
        <w:t>» (английский)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Английский язык для инженеров : (учебник для вузов по техн. спец.) / Т.Ю. Полякова (и др.). – М., 2008. – 426 с.: ил., табл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Андрианова Л.Н. Курс английского языка для вечерних и заочных технических вузов : (учебник для вузов по техн. спец.) / Л.Н. Андрианова, Н.Ю. Багрова, Э.В. Ершова. – М., 2008. – 462 с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lang w:val="en-US"/>
        </w:rPr>
        <w:t>David Cotton, David Falvey, Simon Kent, Market Leader. Pre Intermediate, Pearson Education Limited, 2005. – 160 c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u w:val="single"/>
        </w:rPr>
        <w:t>Иностранный язык</w:t>
      </w:r>
      <w:r>
        <w:rPr>
          <w:b/>
        </w:rPr>
        <w:t>» (</w:t>
      </w:r>
      <w:r>
        <w:rPr>
          <w:b/>
          <w:lang w:val="en-US"/>
        </w:rPr>
        <w:t>немецкий</w:t>
      </w:r>
      <w:r>
        <w:rPr>
          <w:b/>
        </w:rPr>
        <w:t>)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 н/Д. : Феникс, 2001 – 512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 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u w:val="single"/>
        </w:rPr>
        <w:t>Иностранный язык</w:t>
      </w:r>
      <w:r>
        <w:rPr>
          <w:b/>
        </w:rPr>
        <w:t>» (французский)</w:t>
      </w:r>
    </w:p>
    <w:p>
      <w:pPr>
        <w:pStyle w:val="Normal"/>
        <w:numPr>
          <w:ilvl w:val="0"/>
          <w:numId w:val="5"/>
        </w:numPr>
        <w:ind w:left="360" w:right="224" w:hanging="218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5"/>
        </w:numPr>
        <w:ind w:left="360" w:right="224" w:hanging="218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5"/>
        </w:numPr>
        <w:ind w:left="360" w:right="224" w:hanging="218"/>
        <w:jc w:val="both"/>
        <w:rPr/>
      </w:pPr>
      <w:r>
        <w:rPr/>
        <w:t xml:space="preserve">Голованова И., Петренко 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u w:val="single"/>
        </w:rPr>
        <w:t>Иностранный язык</w:t>
      </w:r>
      <w:r>
        <w:rPr>
          <w:b/>
        </w:rPr>
        <w:t>» (русский язык как иностранный)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54:00Z</dcterms:created>
  <dc:creator>OPI3</dc:creator>
  <dc:description/>
  <cp:keywords/>
  <dc:language>en-US</dc:language>
  <cp:lastModifiedBy>bushakova</cp:lastModifiedBy>
  <cp:lastPrinted>2013-04-18T17:15:00Z</cp:lastPrinted>
  <dcterms:modified xsi:type="dcterms:W3CDTF">2015-06-03T08:34:00Z</dcterms:modified>
  <cp:revision>68</cp:revision>
  <dc:subject/>
  <dc:title>Структурные единицы по дисциплине</dc:title>
</cp:coreProperties>
</file>