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ПОЛИДИСЦИПЛИНАРНОГО ВСТУПИТЕЛЬНЫХ ИСПЫТАНИЙ В МАГИСТРАТУРУ НГТУ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НАПРАВЛЕНИЮ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sz w:val="28"/>
        </w:rPr>
        <w:t xml:space="preserve">38.04.07 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Товароведение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ДИСЦИПЛИНА</w:t>
      </w:r>
      <w:r>
        <w:rPr>
          <w:b/>
          <w:sz w:val="28"/>
          <w:szCs w:val="28"/>
        </w:rPr>
        <w:t xml:space="preserve"> «Товароведение и экспертиза однородных групп продовольственных товар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5114"/>
        <w:gridCol w:w="7758"/>
      </w:tblGrid>
      <w:tr>
        <w:trPr>
          <w:trHeight w:val="415" w:hRule="atLeast"/>
        </w:trPr>
        <w:tc>
          <w:tcPr>
            <w:tcW w:w="7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о дисциплине</w:t>
            </w:r>
          </w:p>
        </w:tc>
        <w:tc>
          <w:tcPr>
            <w:tcW w:w="7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spacing w:before="120" w:after="120"/>
              <w:ind w:right="224" w:hanging="0"/>
              <w:jc w:val="center"/>
              <w:rPr/>
            </w:pPr>
            <w:r>
              <w:rPr>
                <w:i/>
                <w:sz w:val="28"/>
                <w:szCs w:val="28"/>
              </w:rPr>
              <w:t>Студент должен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именование элемента содержания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тем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7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рномучные и плодоовощные товары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рномучные товары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классификацию, свойства и показатели ассортимента зерномучных товаров; факторы, формирующие и сохраняющие качество зерномучных товаров; структуру и назначение маркировки зерномучных товаров; условия транспортирования и хранения зерномучных товаров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анализировать ассортимент зерномучных товаров в действующих торговых предприятиях; проводить идентификацию зерномучных товаров и обнаруживать их фальсификацию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вежие плоды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классификацию, свойства и идентификационные признаки сортов свежих плодов; факторы, формирующие и сохраняющие качество свежих плодов; условия транспортирования и хранения свежих плодов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анализировать ассортимент свежих плодов в действующих торговых предприятиях; проводить идентификацию природных сортов свежих плодов, обеспечивать соблюдение правил и режимов транспортирования и хранения свежих плодов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вежие овощи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классификацию, свойства и идентификационные признаки сортов свежих овощей; факторы, формирующие и сохраняющие качество свежих овощей; условия транспортирования и хранения свежих плодов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анализировать ассортимент свежих плодов в действующих торговых предприятиях; проводить идентификацию природных сортов свежих плодов, обеспечивать соблюдение правил и режимов транспортирования и хранения свежих овощей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ереработанные плоды и овощи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сущность способов переработки плодов и овощей; классификацию и ассортимент переработанных плодов и овощей; возможные дефекты переработанных плодов и овощей и способы их предупреждения; факторы, формирующие и сохраняющие качество переработанных плодов и овощей; структуру и назначение маркировки зерномучных товаров; условия транспортирования и хранения переработанных плодов и овоще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анализировать ассортимент переработанных плодов и овощей в действующих торговых предприятиях; проводить идентификацию переработанных плодов и овощей; обеспечивать соблюдение правил и режимов транспортирования и хранения переработанных плодов и овощей</w:t>
            </w:r>
          </w:p>
        </w:tc>
      </w:tr>
      <w:tr>
        <w:trPr/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хмал. Сахар. Кондитерские и вкусовые товары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рахмал. Сахар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классификацию, свойства и идентификационные признаки крахмала и сахара; факторы, формирующие и сохраняющие качество крахмала и сахара; условия транспортирования и хранения крахмала и сахар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анализировать ассортимент крахмала и сахара в действующих торговых предприятиях; проводить идентификацию крахмала и сахара; обеспечивать соблюдение правил и режимов транспортирования и хранения крахмала и сахара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дитерские товары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классификацию, свойства и идентификационные признаки кондитерских товаров; факторы, формирующие и сохраняющие качество кондитерских товаров; условия транспортирования и хранения кондитерских товаров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анализировать ассортимент кондитерских товаров в действующих торговых предприятиях; проводить идентификацию кондитерских товаров; обеспечивать соблюдение правил и режимов транспортирования и хранения кондитерских товаров</w:t>
            </w:r>
          </w:p>
        </w:tc>
      </w:tr>
      <w:tr>
        <w:trPr>
          <w:trHeight w:val="12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ай, кофе, алкогольные напитки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классификацию, свойства и идентификационные признаки чая, кофе и алкогольных напитков; факторы, формирующие и сохраняющие качество чая, кофе и алкогольных напитков; условия транспортирования и хранения чая, кофе и алкогольных напитков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анализировать ассортимент чая, кофе и алкогольных напитков в действующих торговых предприятиях; проводить идентификацию чая, кофе и алкогольных напитков; обеспечивать соблюдение правил и режимов транспортирования и хранения чая, кофе и алкогольных напитков</w:t>
            </w:r>
          </w:p>
        </w:tc>
      </w:tr>
      <w:tr>
        <w:trPr>
          <w:trHeight w:val="1296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ности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классификацию, свойства и идентификационные признаки пряностей; факторы, формирующие и сохраняющие качество пряностей; условия транспортирования и хранения пряностей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>анализировать ассортимент пряностей в действующих торговых предприятиях; проводить идентификацию пряностей; обеспечивать соблюдение правил и режимов транспортирования и хранения пряностей</w:t>
            </w:r>
          </w:p>
        </w:tc>
      </w:tr>
      <w:tr>
        <w:trPr>
          <w:trHeight w:val="540" w:hRule="atLeast"/>
        </w:trPr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ровые и молочные товары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>
          <w:trHeight w:val="70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ровые товары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классификацию, свойства и показатели ассортимента жировых товаров; факторы, формирующие и сохраняющие качество жировых товаров; структуру и назначение маркировки жировых товаров; условия транспортирования и хранения жировых товаров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анализировать ассортимент жировых товаров в действующих торговых предприятиях; проводить идентификацию жировых товаров и обнаруживать их фальсификацию</w:t>
            </w:r>
          </w:p>
        </w:tc>
      </w:tr>
      <w:tr>
        <w:trPr>
          <w:trHeight w:val="67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олоко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классификацию, свойства и показатели ассортимента молока; факторы, формирующие и сохраняющие качество молока; структуру и назначение маркировки молока; условия транспортирования и хранения молок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анализировать ассортимент жировых товаров в действующих торговых предприятиях; проводить идентификацию молока и обнаруживать его фальсификацию</w:t>
            </w:r>
          </w:p>
        </w:tc>
      </w:tr>
      <w:tr>
        <w:trPr>
          <w:trHeight w:val="240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исломолочные товары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классификацию, свойства и показатели ассортимента кисломолочных товаров; факторы, формирующие и сохраняющие качество кисломолочных товаров; структуру и назначение маркировки кисломолочных товаров; условия транспортирования и хранения кисломолочных товаров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>анализировать ассортимент кисломолочных товаров в действующих торговых предприятиях; проводить идентификацию кисломолочных товаров и обнаруживать их фальсификацию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ыры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классификацию, свойства и показатели ассортимента сыров; факторы, формирующие и сохраняющие качество сыров; структуру и назначение маркировки сыров; условия транспортирования и хранения сыров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>анализировать ассортимент сыров в действующих торговых предприятиях; проводить сыров и обнаруживать их фальсификацию</w:t>
            </w:r>
          </w:p>
        </w:tc>
      </w:tr>
      <w:tr>
        <w:trPr>
          <w:trHeight w:val="512" w:hRule="atLeast"/>
        </w:trPr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ясные и рыбные товары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ясо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классификацию, свойства и идентификационные признаки видов и сортов мяса; факторы, формирующие и сохраняющие качество охлажденного и мороженого мяса; условия транспортирования и хранения охлажденного и мороженого мяс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анализировать ассортимент мяса в действующих торговых предприятиях; проводить идентификацию мяса; обеспечивать соблюдение правил и режимов транспортирования и хранения мяса</w:t>
            </w:r>
          </w:p>
        </w:tc>
      </w:tr>
      <w:tr>
        <w:trPr>
          <w:trHeight w:val="7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ясные товары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сущность способов переработки мяса; классификацию, свойства и идентификационные признаки мясных товаров; факторы, формирующие и сохраняющие качество мясных товаров; условия транспортирования и хранения мясных товаров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анализировать ассортимент мясных товаров в действующих торговых предприятиях; проводить идентификацию природных сортов свежих плодов, обеспечивать соблюдение правил и режимов транспортирования и хранения мясных товаров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ыб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классификацию, свойства и идентификационные признаки рыбы различных семейств; факторы, формирующие и сохраняющие качество живой, охлажденной и мороженой рыбы; условия транспортирования и хранения живой, охлажденной и мороженой рыбы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анализировать ассортимент живой, охлажденной и мороженой рыбы в действующих торговых предприятиях; проводить идентификацию живой, охлажденной и мороженой рыбы; обеспечивать соблюдение правил и режимов транспортирования и хранения живой, охлажденной и мороженой рыб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ыбные товары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сущность способов переработки рыбы; классификацию, свойства и идентификационные признаки рыбы товаров; факторы, формирующие и сохраняющие качество рыбы товаров; условия транспортирования и хранения рыбы товаров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анализировать ассортимент рыбных товаров в действующих торговых предприятиях; проводить идентификацию природных сортов свежих плодов, обеспечивать соблюдение правил и режимов транспортирования и хранения мясных товаров</w:t>
            </w:r>
          </w:p>
        </w:tc>
      </w:tr>
    </w:tbl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ДИСЦИПЛИНА</w:t>
      </w:r>
      <w:r>
        <w:rPr>
          <w:b/>
          <w:sz w:val="28"/>
          <w:szCs w:val="28"/>
        </w:rPr>
        <w:t xml:space="preserve"> «Товароведение и экспертиза промышленных товар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5114"/>
        <w:gridCol w:w="7758"/>
      </w:tblGrid>
      <w:tr>
        <w:trPr>
          <w:trHeight w:val="415" w:hRule="atLeast"/>
        </w:trPr>
        <w:tc>
          <w:tcPr>
            <w:tcW w:w="7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о дисциплине</w:t>
            </w:r>
          </w:p>
        </w:tc>
        <w:tc>
          <w:tcPr>
            <w:tcW w:w="7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ind w:right="224" w:hanging="0"/>
              <w:jc w:val="center"/>
              <w:rPr/>
            </w:pPr>
            <w:r>
              <w:rPr>
                <w:i/>
                <w:sz w:val="28"/>
                <w:szCs w:val="28"/>
              </w:rPr>
              <w:t>Студент должен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именование элемента содержания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тем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7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вароведение и экспертиза текстильных, обувных, пушно-меховых, парфюмерно-косметических и ювелирных товаров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кстильные и пушно-меховые товары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i/>
              </w:rPr>
              <w:t>знать:</w:t>
            </w:r>
            <w:r>
              <w:rPr/>
              <w:t xml:space="preserve"> </w:t>
            </w:r>
            <w:r>
              <w:rPr>
                <w:bCs/>
              </w:rPr>
              <w:t>классификацию и ассортимент текстильных и пушно-меховых товаров, нормативные документы, определяющие качество, производство товаров, методы проведения экспертизы товар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i/>
              </w:rPr>
              <w:t xml:space="preserve">уметь: </w:t>
            </w:r>
            <w:r>
              <w:rPr>
                <w:bCs/>
              </w:rPr>
              <w:t>проводить идентификацию товаров обнаруживать фальсификацию товаров разрабатывать мероприятия по предупреждению дефектов и потерь товаров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жевенно-обувные товары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i/>
              </w:rPr>
              <w:t>знать:</w:t>
            </w:r>
            <w:r>
              <w:rPr/>
              <w:t xml:space="preserve"> </w:t>
            </w:r>
            <w:r>
              <w:rPr>
                <w:bCs/>
              </w:rPr>
              <w:t>структуру ассортимента кожевенно-обувных товаров, нормативные документы, определяющие качество, дефекты товар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</w:t>
            </w:r>
            <w:r>
              <w:rPr>
                <w:bCs/>
              </w:rPr>
              <w:t>существлять оценку и экспертизу качества товаров, проводить идентификацию товаров обнаруживать фальсификацию товаров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арфюмерно-косметические товары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i/>
              </w:rPr>
              <w:t>знать:</w:t>
            </w:r>
            <w:r>
              <w:rPr/>
              <w:t xml:space="preserve"> </w:t>
            </w:r>
            <w:r>
              <w:rPr>
                <w:bCs/>
              </w:rPr>
              <w:t>классификацию и ассортимент парфюмерно-косметических товаров, нормативные документы, определяющие качество, производство товаров, методы проведения экспертизы товаров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>
                <w:bCs/>
              </w:rPr>
              <w:t>проводить идентификацию парфюмерно-косметических товаров, обнаруживать фальсификацию парфюмерно-косметических товаров , разрабатывать мероприятия по предупреждению дефектов парфюмерно-косметических товаров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Ювелирные товары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i/>
              </w:rPr>
              <w:t>знать:</w:t>
            </w:r>
            <w:r>
              <w:rPr/>
              <w:t xml:space="preserve"> </w:t>
            </w:r>
            <w:r>
              <w:rPr>
                <w:bCs/>
              </w:rPr>
              <w:t>классификацию и ассортимент ювелирных товаров, нормативные документы, определяющие качество, производство ювелирных товаров, методы проведения экспертизы ювелирных товаров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i/>
              </w:rPr>
              <w:t xml:space="preserve">уметь: </w:t>
            </w:r>
            <w:r>
              <w:rPr>
                <w:bCs/>
              </w:rPr>
              <w:t>проводить идентификацию товаров обнаруживать фальсификацию ювелирных товаров, разрабатывать мероприятия по предупреждению дефектов ювелирных товаров</w:t>
            </w:r>
          </w:p>
        </w:tc>
      </w:tr>
      <w:tr>
        <w:trPr/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вароведение и экспертиза товаров культурно-бытового назначения, хозяйственных товаров и бытовой химии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делия из бумаги, картона и канцелярские товары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</w:t>
            </w:r>
            <w:r>
              <w:rPr>
                <w:bCs/>
              </w:rPr>
              <w:t>классификацию и ассортимент изделий из бумаги, картона и канцелярских товаров, методы проведения экспертизы их качества; факторы, формирующие и сохраняющие качество и потребительские свойства изделий из бумаги, картона и канцелярских товаров</w:t>
            </w:r>
          </w:p>
          <w:p>
            <w:pPr>
              <w:pStyle w:val="Normal"/>
              <w:rPr>
                <w:b/>
                <w:b/>
                <w:i/>
                <w:i/>
                <w:highlight w:val="lightGray"/>
              </w:rPr>
            </w:pPr>
            <w:r>
              <w:rPr>
                <w:b/>
                <w:i/>
              </w:rPr>
              <w:t xml:space="preserve">уметь: </w:t>
            </w:r>
            <w:r>
              <w:rPr>
                <w:bCs/>
              </w:rPr>
              <w:t>осуществлять оценку и экспертизу качества изделий из бумаги, картона и канцелярских товаров; проводить их идентификацию; обнаруживать фальсификацию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портивные, туристические, охотничьи и рыболовные товары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</w:t>
            </w:r>
            <w:r>
              <w:rPr>
                <w:bCs/>
              </w:rPr>
              <w:t>классификацию и ассортимент спортивных, туристических охотничьих и рыболовных товаров, методы проведения экспертизы их качества; факторы, формирующие и сохраняющие качество и потребительские свойства спортивных, туристических охотничьих и рыболовных товаров</w:t>
            </w:r>
          </w:p>
          <w:p>
            <w:pPr>
              <w:pStyle w:val="Normal"/>
              <w:rPr>
                <w:b/>
                <w:b/>
                <w:i/>
                <w:i/>
                <w:highlight w:val="lightGray"/>
              </w:rPr>
            </w:pPr>
            <w:r>
              <w:rPr>
                <w:b/>
                <w:i/>
              </w:rPr>
              <w:t xml:space="preserve">уметь: </w:t>
            </w:r>
            <w:r>
              <w:rPr>
                <w:bCs/>
              </w:rPr>
              <w:t>осуществлять оценку и экспертизу качества спортивных, туристических охотничьих и рыболовных товаров; проводить их идентификацию; обнаруживать фальсификацию</w:t>
            </w:r>
          </w:p>
        </w:tc>
      </w:tr>
      <w:tr>
        <w:trPr>
          <w:trHeight w:val="551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Хозяйственные товары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</w:t>
            </w:r>
            <w:r>
              <w:rPr>
                <w:bCs/>
              </w:rPr>
              <w:t>классификацию и ассортимент хозяйственных товаров, методы проведения экспертизы их качества; факторы, формирующие и сохраняющие качество и потребительские свойства хозяйственных товаров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>
                <w:bCs/>
              </w:rPr>
              <w:t>осуществлять оценку и экспертизу качества хозяйственных товаров; проводить их идентификацию; обнаруживать фальсификацию</w:t>
            </w:r>
          </w:p>
        </w:tc>
      </w:tr>
      <w:tr>
        <w:trPr>
          <w:trHeight w:val="54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ытовая химия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</w:t>
            </w:r>
            <w:r>
              <w:rPr>
                <w:bCs/>
              </w:rPr>
              <w:t>классификацию и ассортимент товаров бытовой химии, методы проведения экспертизы их качества; факторы, формирующие и сохраняющие качество и потребительские свойства товаров бытовой химии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i/>
              </w:rPr>
              <w:t xml:space="preserve">уметь: </w:t>
            </w:r>
            <w:r>
              <w:rPr>
                <w:bCs/>
              </w:rPr>
              <w:t>осуществлять оценку и экспертизу качества товаров бытовой химии; проводить их идентификацию; обнаруживать фальсификацию</w:t>
            </w:r>
          </w:p>
        </w:tc>
      </w:tr>
      <w:tr>
        <w:trPr>
          <w:trHeight w:val="540" w:hRule="atLeast"/>
        </w:trPr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вароведение и экспертиза аудио-, видео- и бытовой техники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>
          <w:trHeight w:val="70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удиотехник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i/>
              </w:rPr>
              <w:t>знать:</w:t>
            </w:r>
            <w:r>
              <w:rPr>
                <w:color w:val="000000"/>
                <w:sz w:val="23"/>
                <w:szCs w:val="23"/>
              </w:rPr>
              <w:t xml:space="preserve"> особенности устройства, физические процессы и взаимодействия внутренних элементов аудиотехники: акустики, усилителей, микрофонов, диктофонов, магнитофонов и применение их при идентификации и экспертизе данной группы товаров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3"/>
                <w:szCs w:val="23"/>
              </w:rPr>
              <w:t>уметь:</w:t>
            </w:r>
            <w:r>
              <w:rPr>
                <w:bCs/>
                <w:sz w:val="23"/>
                <w:szCs w:val="23"/>
              </w:rPr>
              <w:t xml:space="preserve"> осуществлять эксплуатацию, оценку и экспертизу качества аудиотехники</w:t>
            </w:r>
          </w:p>
        </w:tc>
      </w:tr>
      <w:tr>
        <w:trPr>
          <w:trHeight w:val="67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идеотехник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</w:t>
            </w:r>
            <w:r>
              <w:rPr>
                <w:color w:val="000000"/>
                <w:sz w:val="23"/>
                <w:szCs w:val="23"/>
              </w:rPr>
              <w:t>физические процессы записи и воспроизведения видеоинформации и особенности устройства видеотехники: и видеокамер, телеприемной аппаратуры и применение при идентификации и экспертизе данной группы товаров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bCs/>
                <w:sz w:val="23"/>
                <w:szCs w:val="23"/>
              </w:rPr>
              <w:t>осуществлять эксплуатацию, оценку и экспертизу качества видеотехники</w:t>
            </w:r>
          </w:p>
        </w:tc>
      </w:tr>
      <w:tr>
        <w:trPr>
          <w:trHeight w:val="817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стройства для приготовления и хранения пищевых продуктов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>
                <w:color w:val="000000"/>
                <w:sz w:val="23"/>
                <w:szCs w:val="23"/>
              </w:rPr>
              <w:t xml:space="preserve"> особенности технологии обработки пищевых продуктов и особенности функционирования и взаимодействия внутренних элементов в устройствах для приготовления и хранения пищи: холодильниках, СВЧ-печах</w:t>
            </w:r>
          </w:p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>и применение при идентификации и экспертизе данной группы товаров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>
                <w:bCs/>
                <w:sz w:val="23"/>
                <w:szCs w:val="23"/>
              </w:rPr>
              <w:t>осуществлять эксплуатацию, оценку и экспертизу качества устройств для приготовления и хранения пищевых продуктов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ытовая техника для дом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>
                <w:color w:val="000000"/>
                <w:sz w:val="23"/>
                <w:szCs w:val="23"/>
              </w:rPr>
              <w:t xml:space="preserve"> устройства приборов формирования микроклимата (кондиционеров, воздухоочистителей, увлажнителей, вентиляторов), пылесосов, стиральных машин, взаимодействия их внутренних элементов, физические процессы и применение при идентификации и экспертизе данной группы товаров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bCs/>
                <w:sz w:val="23"/>
                <w:szCs w:val="23"/>
              </w:rPr>
              <w:t>осуществлять эксплуатацию, оценку и экспертизу качества бытовой техники для дома</w:t>
            </w:r>
          </w:p>
        </w:tc>
      </w:tr>
      <w:tr>
        <w:trPr>
          <w:trHeight w:val="512" w:hRule="atLeast"/>
        </w:trPr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вароведение и экспертиза вычислительной и копировальной техники, средств бытовой связи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  <w:i/>
                <w:iCs/>
              </w:rPr>
              <w:t>Внутренние устройства системного блока персонального компьютер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</w:t>
            </w:r>
            <w:r>
              <w:rPr>
                <w:i/>
              </w:rPr>
              <w:t>:</w:t>
            </w:r>
            <w:r>
              <w:rPr/>
              <w:t xml:space="preserve"> технические характеристики внутренних устройств системного блока персонального компьютера; потребительские свойства внутренних устройств их ассортимент; </w:t>
            </w:r>
            <w:r>
              <w:rPr>
                <w:bCs/>
              </w:rPr>
              <w:t>идентификацию внутренних устройств;</w:t>
            </w:r>
            <w:r>
              <w:rPr/>
              <w:t xml:space="preserve"> </w:t>
            </w:r>
            <w:r>
              <w:rPr>
                <w:bCs/>
              </w:rPr>
              <w:t>правила маркировки и требования к ней;</w:t>
            </w:r>
            <w:r>
              <w:rPr/>
              <w:t xml:space="preserve"> </w:t>
            </w:r>
            <w:r>
              <w:rPr>
                <w:bCs/>
              </w:rPr>
              <w:t>устройство внутренних узлов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</w:t>
            </w:r>
            <w:r>
              <w:rPr>
                <w:i/>
              </w:rPr>
              <w:t>:</w:t>
            </w:r>
            <w:r>
              <w:rPr/>
              <w:t xml:space="preserve"> </w:t>
            </w:r>
            <w:r>
              <w:rPr>
                <w:bCs/>
                <w:sz w:val="23"/>
                <w:szCs w:val="23"/>
              </w:rPr>
              <w:t>осуществлять эксплуатацию, оценку и экспертизу качества внутренних устройств системного блока персонального компьютера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  <w:i/>
                <w:iCs/>
              </w:rPr>
              <w:t>Внешние устройства персонального компьютер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</w:t>
            </w:r>
            <w:r>
              <w:rPr>
                <w:i/>
              </w:rPr>
              <w:t>:</w:t>
            </w:r>
            <w:r>
              <w:rPr/>
              <w:t xml:space="preserve"> технические характеристики внешних устройств персонального компьютера; потребительские свойства внешних устройств, и их ассортимент; </w:t>
            </w:r>
            <w:r>
              <w:rPr>
                <w:bCs/>
              </w:rPr>
              <w:t>идентификацию внешних устройств;</w:t>
            </w:r>
            <w:r>
              <w:rPr/>
              <w:t xml:space="preserve"> </w:t>
            </w:r>
            <w:r>
              <w:rPr>
                <w:bCs/>
              </w:rPr>
              <w:t>правила маркировки и требования к ней;</w:t>
            </w:r>
            <w:r>
              <w:rPr/>
              <w:t xml:space="preserve"> </w:t>
            </w:r>
            <w:r>
              <w:rPr>
                <w:bCs/>
              </w:rPr>
              <w:t>устройство внешних устройств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</w:t>
            </w:r>
            <w:r>
              <w:rPr>
                <w:i/>
              </w:rPr>
              <w:t>:</w:t>
            </w:r>
            <w:r>
              <w:rPr/>
              <w:t xml:space="preserve"> </w:t>
            </w:r>
            <w:r>
              <w:rPr>
                <w:bCs/>
              </w:rPr>
              <w:t>осуществлять эксплуатацию, оценку и экспертизу качества внешних устройств персонального компьютера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  <w:i/>
                <w:iCs/>
              </w:rPr>
              <w:t>Множительная и копировальная техника.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нать: </w:t>
            </w:r>
            <w:r>
              <w:rPr/>
              <w:t xml:space="preserve">технические характеристики множительной и копировальной техники; потребительские свойства техники, и их ассортимент; </w:t>
            </w:r>
            <w:r>
              <w:rPr>
                <w:bCs/>
              </w:rPr>
              <w:t>идентификацию множительных и копировальных устройств;</w:t>
            </w:r>
            <w:r>
              <w:rPr/>
              <w:t xml:space="preserve"> </w:t>
            </w:r>
            <w:r>
              <w:rPr>
                <w:bCs/>
              </w:rPr>
              <w:t>правила маркировки и требования к ней;</w:t>
            </w:r>
            <w:r>
              <w:rPr/>
              <w:t xml:space="preserve"> </w:t>
            </w:r>
            <w:r>
              <w:rPr>
                <w:bCs/>
              </w:rPr>
              <w:t>устройство множительной и копировальной техник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</w:t>
            </w:r>
            <w:r>
              <w:rPr>
                <w:bCs/>
              </w:rPr>
              <w:t>: осуществлять эксплуатацию, оценку и экспертизу качества множительной и копировальной техники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  <w:i/>
                <w:iCs/>
              </w:rPr>
              <w:t>Техника связи. Мобильные телефоны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технические характеристики мобильной техники; потребительские свойства мобильных телефонов, и их ассортимент; </w:t>
            </w:r>
            <w:r>
              <w:rPr>
                <w:bCs/>
              </w:rPr>
              <w:t>идентификацию мобильных устройств;</w:t>
            </w:r>
            <w:r>
              <w:rPr/>
              <w:t xml:space="preserve"> </w:t>
            </w:r>
            <w:r>
              <w:rPr>
                <w:bCs/>
              </w:rPr>
              <w:t>правила маркировки и требования к ней;</w:t>
            </w:r>
            <w:r>
              <w:rPr/>
              <w:t xml:space="preserve"> у</w:t>
            </w:r>
            <w:r>
              <w:rPr>
                <w:bCs/>
              </w:rPr>
              <w:t>стройство мобильных телефонов, их принцип работы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</w:t>
            </w:r>
            <w:r>
              <w:rPr>
                <w:bCs/>
              </w:rPr>
              <w:t>осуществлять эксплуатацию, оценку и экспертизу качества мобильных телефонов</w:t>
            </w:r>
          </w:p>
        </w:tc>
      </w:tr>
    </w:tbl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ДИСЦИПЛИНА</w:t>
      </w:r>
      <w:r>
        <w:rPr>
          <w:b/>
          <w:sz w:val="28"/>
          <w:szCs w:val="28"/>
        </w:rPr>
        <w:t xml:space="preserve"> «Иностранный язык» (английский, немецкий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5114"/>
        <w:gridCol w:w="7758"/>
      </w:tblGrid>
      <w:tr>
        <w:trPr>
          <w:trHeight w:val="415" w:hRule="atLeast"/>
        </w:trPr>
        <w:tc>
          <w:tcPr>
            <w:tcW w:w="7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о дисциплине</w:t>
            </w:r>
          </w:p>
        </w:tc>
        <w:tc>
          <w:tcPr>
            <w:tcW w:w="7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ind w:right="224" w:hanging="0"/>
              <w:jc w:val="center"/>
              <w:rPr/>
            </w:pPr>
            <w:r>
              <w:rPr>
                <w:i/>
                <w:sz w:val="28"/>
                <w:szCs w:val="28"/>
              </w:rPr>
              <w:t>Студент должен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>
          <w:trHeight w:val="409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именование элемента содержания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тем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7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с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кадемическая лексик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бщую академическ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общую академическую лексику в заданном контексте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ловая лексик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бщую делов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общую деловую лексику в заданном контексте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офессиональная лексика 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знать общетехническую лексику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общетехническую лексику в заданном контексте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ловообразование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способы словообразования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ять обобщенные значения слов на основе их словообразовательных элементов</w:t>
            </w:r>
          </w:p>
        </w:tc>
      </w:tr>
      <w:tr>
        <w:trPr/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ммат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стоимения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разряды местоимени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 xml:space="preserve">распознавать и использовать в заданном контексте основные разряды местоимений 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епени сравнения прилагательных и наречий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ы степеней сравнения прилагательных и наречи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в заданном контексте формы степеней сравнения прилагательных и наречий</w:t>
            </w:r>
          </w:p>
        </w:tc>
      </w:tr>
      <w:tr>
        <w:trPr>
          <w:trHeight w:val="84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лагол и его формы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видовременные формы глагола в активном и пассивном залог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видовременные формы глагола в активном и пассивном залоге в заданном контексте</w:t>
            </w:r>
          </w:p>
        </w:tc>
      </w:tr>
      <w:tr>
        <w:trPr>
          <w:trHeight w:val="54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личные формы глагол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неличные формы глагола: инфинитив, герундий, причасти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неличные формы глагола в заданном контексте</w:t>
            </w:r>
          </w:p>
        </w:tc>
      </w:tr>
      <w:tr>
        <w:trPr>
          <w:trHeight w:val="54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одальные глаголы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модальные глаголы и основные правила их употребле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модальные глаголы в заданном контексте</w:t>
            </w:r>
          </w:p>
        </w:tc>
      </w:tr>
      <w:tr>
        <w:trPr>
          <w:trHeight w:val="613" w:hRule="atLeast"/>
        </w:trPr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сьм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>
          <w:trHeight w:val="70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формление делового письм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графические средства фразового и текстового уровней организации делового письма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ить основные виды деловых писем (заявление, письмо-запрос, письмо-жалоба, письмо-извинение, коммерческое письмо, письмо-предложение и др.)</w:t>
            </w:r>
          </w:p>
        </w:tc>
      </w:tr>
      <w:tr>
        <w:trPr>
          <w:trHeight w:val="811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формление резюме, служебной записки, рекомендательного письм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правила и принципы структурирования делового письма (резюме, служебной записки)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>восстановить последовательность информации в резюме, служебной записке, рекомендательном письме</w:t>
            </w:r>
          </w:p>
        </w:tc>
      </w:tr>
      <w:tr>
        <w:trPr>
          <w:trHeight w:val="512" w:hRule="atLeast"/>
        </w:trPr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т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знакомительное чтение с целью определения истинности/ложности утверждения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 xml:space="preserve">определить истинность/ложность информации в соответствии с содержанием текста 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знакомительное чтение с целью определения наличия запрашиваемой информации 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ить наличие запрашиваемой информации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элементами анализа информации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ить часть текста с запрашиваемой информацией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элементами сопоставления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звлечь из текста полную и точную информацию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выделением главных компонентов содержания текст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бобщить полученную из текста информацию</w:t>
            </w:r>
          </w:p>
        </w:tc>
      </w:tr>
    </w:tbl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ДИСЦИПЛИНА</w:t>
      </w:r>
      <w:r>
        <w:rPr>
          <w:b/>
          <w:sz w:val="28"/>
          <w:szCs w:val="28"/>
        </w:rPr>
        <w:t xml:space="preserve"> «Иностранный язык» (французский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5114"/>
        <w:gridCol w:w="7758"/>
      </w:tblGrid>
      <w:tr>
        <w:trPr>
          <w:trHeight w:val="415" w:hRule="atLeast"/>
        </w:trPr>
        <w:tc>
          <w:tcPr>
            <w:tcW w:w="7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о дисциплине</w:t>
            </w:r>
          </w:p>
        </w:tc>
        <w:tc>
          <w:tcPr>
            <w:tcW w:w="7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ind w:right="224" w:hanging="0"/>
              <w:jc w:val="center"/>
              <w:rPr/>
            </w:pPr>
            <w:r>
              <w:rPr>
                <w:i/>
                <w:sz w:val="28"/>
                <w:szCs w:val="28"/>
              </w:rPr>
              <w:t>Студент должен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именование элемента содержания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тем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7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с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кадемическая лексик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бщую академическ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общую академическую лексику в заданном контексте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ловая лексик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бщую делов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/>
              <w:t xml:space="preserve"> использовать общую деловую лексику в заданном контексте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офессиональная лексика 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знать общетехническ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общетехническую лексику в заданном контексте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ловообразование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способы словообразования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ять обобщенные значения слов на основе их словообразовательных элементов</w:t>
            </w:r>
          </w:p>
        </w:tc>
      </w:tr>
      <w:tr>
        <w:trPr/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ммат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стоимения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разряды местоимени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 xml:space="preserve">распознавать и использовать в заданном контексте основные разряды местоимений 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ртикль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виды артикле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артикли в заданном контексте</w:t>
            </w:r>
          </w:p>
        </w:tc>
      </w:tr>
      <w:tr>
        <w:trPr>
          <w:trHeight w:val="84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Изъявительное наклонение 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видовременные формы глагола в активном и пассивном залоге изъявительного наклоне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видовременные формы глагола в активном и пассивном залоге изъявительного наклонения в заданном контексте</w:t>
            </w:r>
          </w:p>
        </w:tc>
      </w:tr>
      <w:tr>
        <w:trPr>
          <w:trHeight w:val="54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слагательное наклонение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</w:t>
            </w:r>
            <w:r>
              <w:rPr>
                <w:bCs/>
                <w:iCs/>
              </w:rPr>
              <w:t>формы и функции сослагательного наклоне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сослагательное наклонение в заданном контексте</w:t>
            </w:r>
          </w:p>
        </w:tc>
      </w:tr>
      <w:tr>
        <w:trPr>
          <w:trHeight w:val="54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е наклонение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ы и функции условного наклонения и основные правила его употребле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условное наклонение в заданном контексте</w:t>
            </w:r>
          </w:p>
        </w:tc>
      </w:tr>
      <w:tr>
        <w:trPr>
          <w:trHeight w:val="540" w:hRule="atLeast"/>
        </w:trPr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сьм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>
          <w:trHeight w:val="70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формление делового письм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графические средства фразового и текстового уровней организации делового письма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ить основные виды деловых писем (заявление, письмо-запрос, письмо-жалоба, письмо-извинение, коммерческое письмо, письмо-предложение и др.)</w:t>
            </w:r>
          </w:p>
        </w:tc>
      </w:tr>
      <w:tr>
        <w:trPr>
          <w:trHeight w:val="811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формление резюме, служебной записки, рекомендательного письм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правила и принципы структурирования делового письма (резюме, служебной записки)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>восстановить последовательность информации в резюме, служебной записке, рекомендательном письме</w:t>
            </w:r>
          </w:p>
        </w:tc>
      </w:tr>
      <w:tr>
        <w:trPr>
          <w:trHeight w:val="512" w:hRule="atLeast"/>
        </w:trPr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т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знакомительное чтение с целью определения истинности/ложности утверждения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 xml:space="preserve">определить истинность/ложность информации в соответствии с содержанием текста 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знакомительное чтение с целью определения наличия запрашиваемой информации 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ить наличие запрашиваемой информации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элементами анализа информации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ить часть текста с запрашиваемой информацией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элементами сопоставления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звлечь из текста полную и точную информацию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выделением главных компонентов содержания текст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бобщить полученную из текста информацию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ДИСЦИПЛИНА</w:t>
      </w:r>
      <w:r>
        <w:rPr>
          <w:b/>
          <w:sz w:val="28"/>
          <w:szCs w:val="28"/>
        </w:rPr>
        <w:t xml:space="preserve"> «Иностранный язык» (русский язык как иностранный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5114"/>
        <w:gridCol w:w="7758"/>
      </w:tblGrid>
      <w:tr>
        <w:trPr>
          <w:trHeight w:val="415" w:hRule="atLeast"/>
        </w:trPr>
        <w:tc>
          <w:tcPr>
            <w:tcW w:w="7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о дисциплине</w:t>
            </w:r>
          </w:p>
        </w:tc>
        <w:tc>
          <w:tcPr>
            <w:tcW w:w="7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ind w:right="224" w:hanging="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удент должен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именование элемента содержания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тем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7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с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бная лексик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учебн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учебную лексику в заданном контексте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ловая лексик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делов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деловую лексику в заданном контексте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фессиональная лексик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профессиональн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профессиональную лексику в заданном контексте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рмины (Дефиниции)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значения терминов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соотносить лексику терминологического характера с предложенным определением</w:t>
            </w:r>
          </w:p>
        </w:tc>
      </w:tr>
      <w:tr>
        <w:trPr/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идактическая единица 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ммат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ловообразование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способы словообразования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определять обобщенные значения слов на основе анализа словообразовательных элементов в заданном контексте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стоимения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группы местоимений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и использовать различные группы местоимений в заданном контексте</w:t>
            </w:r>
          </w:p>
        </w:tc>
      </w:tr>
      <w:tr>
        <w:trPr>
          <w:trHeight w:val="84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епени сравнения прилагательных и наречий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ы степеней сравнения прилагательных и наречий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и использовать формы степеней сравнения прилагательных и наречий в заданном контексте</w:t>
            </w:r>
          </w:p>
        </w:tc>
      </w:tr>
      <w:tr>
        <w:trPr>
          <w:trHeight w:val="84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мя существительное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знать:</w:t>
            </w:r>
            <w:r>
              <w:rPr>
                <w:b/>
              </w:rPr>
              <w:t xml:space="preserve"> </w:t>
            </w:r>
            <w:r>
              <w:rPr/>
              <w:t>категорию множественного числа имени существительного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>
                <w:b/>
              </w:rPr>
              <w:t xml:space="preserve"> </w:t>
            </w:r>
            <w:r>
              <w:rPr/>
              <w:t>использовать категорию множественного числа имени существительного в заданном контексте</w:t>
            </w:r>
          </w:p>
        </w:tc>
      </w:tr>
      <w:tr>
        <w:trPr>
          <w:trHeight w:val="70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5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лагол и его формы (активный залог)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ообразовательные модели глаголов и их функци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и использовать видовременные и залоговые формы глагола-сказуемого в заданном контексте</w:t>
            </w:r>
          </w:p>
        </w:tc>
      </w:tr>
      <w:tr>
        <w:trPr>
          <w:trHeight w:val="67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6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лагол и его формы (пассивный залог)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ообразовательные модели глаголов и их функци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и использовать видовременные и залоговые формы глагола-сказуемого</w:t>
            </w:r>
          </w:p>
        </w:tc>
      </w:tr>
      <w:tr>
        <w:trPr>
          <w:trHeight w:val="817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lang w:val="en-US"/>
              </w:rPr>
            </w:pPr>
            <w:r>
              <w:rPr/>
              <w:t>7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личные формы глагол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ы и функции неличных форм глагола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значения и использовать неличные формы глагола в заданном контексте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8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одальные глаголы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модальные глаголы и эквиваленты модальных глаголов, правила их употребления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и использовать модальные глаголы и их эквиваленты в заданном контексте</w:t>
            </w:r>
          </w:p>
        </w:tc>
      </w:tr>
      <w:tr>
        <w:trPr>
          <w:trHeight w:val="512" w:hRule="atLeast"/>
        </w:trPr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4" w:hanging="0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1</w:t>
            </w:r>
          </w:p>
          <w:p>
            <w:pPr>
              <w:pStyle w:val="Normal"/>
              <w:ind w:right="224" w:hanging="0"/>
              <w:jc w:val="center"/>
              <w:rPr>
                <w:b/>
                <w:b/>
              </w:rPr>
            </w:pPr>
            <w:r>
              <w:rPr>
                <w:b/>
              </w:rPr>
              <w:t>Чтение</w:t>
            </w:r>
          </w:p>
          <w:p>
            <w:pPr>
              <w:pStyle w:val="Normal"/>
              <w:ind w:right="224" w:hanging="0"/>
              <w:jc w:val="center"/>
              <w:rPr>
                <w:b/>
                <w:b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4" w:hanging="0"/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знакомительное чтение с целью определения истинности утверждения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при изучающем чтени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анализировать получаемую информацию 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4" w:hanging="0"/>
              <w:jc w:val="center"/>
              <w:rPr/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элементами анализа информации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при изучающем чтени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анализировать получаемую информацию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4" w:hanging="0"/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элементами аннотирования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при изучающем чтени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обобщать получаемую информацию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4" w:hanging="0"/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выделением главных компонентов содержания текст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при изучающем чтени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выделять главные компоненты содержания текста</w:t>
            </w:r>
          </w:p>
        </w:tc>
      </w:tr>
    </w:tbl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ind w:right="224" w:hanging="0"/>
        <w:jc w:val="center"/>
        <w:rPr>
          <w:b/>
          <w:b/>
          <w:vertAlign w:val="superscript"/>
        </w:rPr>
      </w:pPr>
      <w:r>
        <w:rPr>
          <w:b/>
        </w:rPr>
        <w:t>Список базовых учебников</w:t>
      </w:r>
    </w:p>
    <w:p>
      <w:pPr>
        <w:pStyle w:val="Normal"/>
        <w:ind w:right="224" w:hanging="0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center"/>
        <w:rPr/>
      </w:pPr>
      <w:r>
        <w:rPr/>
        <w:t>ДИСЦИПЛИНА</w:t>
      </w:r>
      <w:r>
        <w:rPr>
          <w:b/>
        </w:rPr>
        <w:t xml:space="preserve"> «Товароведение и экспертиза однородных групп продовольственных товаров»</w:t>
      </w:r>
    </w:p>
    <w:p>
      <w:pPr>
        <w:pStyle w:val="Normal"/>
        <w:numPr>
          <w:ilvl w:val="0"/>
          <w:numId w:val="2"/>
        </w:numPr>
        <w:ind w:left="426" w:right="227" w:hanging="284"/>
        <w:jc w:val="both"/>
        <w:rPr/>
      </w:pPr>
      <w:r>
        <w:rPr/>
        <w:t>Товароведение и экспертиза потребительских товаров : учебник / [В.В. Шевченко и др.]. – 2-е изд., перераб. и доп. – М. : ИНФРА-М, 2009. – 752 с.</w:t>
      </w:r>
    </w:p>
    <w:p>
      <w:pPr>
        <w:pStyle w:val="Normal"/>
        <w:numPr>
          <w:ilvl w:val="0"/>
          <w:numId w:val="2"/>
        </w:numPr>
        <w:ind w:left="426" w:right="227" w:hanging="284"/>
        <w:jc w:val="both"/>
        <w:rPr/>
      </w:pPr>
      <w:r>
        <w:rPr/>
        <w:t>Елисеева, Л.Г. Товароведение и экспертиза продовольственных товаров : учебник / Под ред. Л.Г. Елисеевой. – М. : МЦФЭР, 2006. – 800 с.</w:t>
      </w:r>
    </w:p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ИСЦИПЛИНА</w:t>
      </w:r>
      <w:r>
        <w:rPr>
          <w:b/>
        </w:rPr>
        <w:t xml:space="preserve"> «Товароведение и экспертиза промышленных товаров»</w:t>
      </w:r>
    </w:p>
    <w:p>
      <w:pPr>
        <w:pStyle w:val="Normal"/>
        <w:numPr>
          <w:ilvl w:val="0"/>
          <w:numId w:val="3"/>
        </w:numPr>
        <w:ind w:left="426" w:hanging="284"/>
        <w:jc w:val="both"/>
        <w:rPr/>
      </w:pPr>
      <w:r>
        <w:rPr/>
        <w:t>Товароведение непродовольственных товаров : учебник / А. П. Ходыкин, А. А. Ляшко, Н. И. Волошко, А. П. Снитко. – 3-е изд., испр. – М. : Дашков и Ко, 2006. – 540 с.</w:t>
      </w:r>
    </w:p>
    <w:p>
      <w:pPr>
        <w:pStyle w:val="TextBody"/>
        <w:numPr>
          <w:ilvl w:val="0"/>
          <w:numId w:val="3"/>
        </w:numPr>
        <w:spacing w:before="0" w:after="0"/>
        <w:ind w:left="426" w:hanging="284"/>
        <w:jc w:val="both"/>
        <w:rPr/>
      </w:pPr>
      <w:r>
        <w:rPr>
          <w:iCs/>
        </w:rPr>
        <w:t>Шепелев А. Ф. Товароведение и экспертиза парфюмерно-косметических товаров : учеб. пособие для вузов по экон. спец. / А. Ф. Шепелев, И. А. Печенежская, Т. Е. Иваненко. – Ростов н/Д. : Феникс, 2002. – 222, [1] с. – (Серия «Учебники, учебные пособия»).</w:t>
      </w:r>
    </w:p>
    <w:p>
      <w:pPr>
        <w:pStyle w:val="TextBody"/>
        <w:numPr>
          <w:ilvl w:val="0"/>
          <w:numId w:val="3"/>
        </w:numPr>
        <w:spacing w:before="0" w:after="0"/>
        <w:ind w:left="426" w:hanging="284"/>
        <w:jc w:val="both"/>
        <w:rPr/>
      </w:pPr>
      <w:r>
        <w:rPr>
          <w:iCs/>
        </w:rPr>
        <w:t>Товароведение и экспертиза металлохозяйственных и ювелирных товаров : [ учеб. пособие] / Г. Н. Айлова, М. П. Васильева, И. А. Петренко, Г. Н. Рыженко. – СПб., 2005. – 297 с.</w:t>
      </w:r>
    </w:p>
    <w:p>
      <w:pPr>
        <w:pStyle w:val="TextBody"/>
        <w:numPr>
          <w:ilvl w:val="0"/>
          <w:numId w:val="3"/>
        </w:numPr>
        <w:spacing w:before="0" w:after="0"/>
        <w:ind w:left="426" w:hanging="284"/>
        <w:jc w:val="both"/>
        <w:rPr/>
      </w:pPr>
      <w:r>
        <w:rPr>
          <w:iCs/>
        </w:rPr>
        <w:t>Ляшко А.А. Товароведение и экспертиза культтоваров. Товары для эстетического и интеллектуального развития : учеб. пособие / А.А. Ляшко, А.П. Ходыкин. – М. : Изд.-торговая корпорация «Дашков и К», 2007.</w:t>
      </w:r>
    </w:p>
    <w:p>
      <w:pPr>
        <w:pStyle w:val="TextBody"/>
        <w:numPr>
          <w:ilvl w:val="0"/>
          <w:numId w:val="3"/>
        </w:numPr>
        <w:spacing w:before="0" w:after="0"/>
        <w:ind w:left="426" w:hanging="284"/>
        <w:jc w:val="both"/>
        <w:rPr/>
      </w:pPr>
      <w:r>
        <w:rPr>
          <w:iCs/>
        </w:rPr>
        <w:t>Паршикова В. Н. Товароведение и экспертиза бытовых химических товаров : учеб. пособие для вузов по спец. «Товароведение и экспертиза товаров» / В. Н. Паршикова. – М., 2005. – 222, [1] с. – Рекомендовано УМО.</w:t>
      </w:r>
    </w:p>
    <w:p>
      <w:pPr>
        <w:pStyle w:val="TextBody"/>
        <w:numPr>
          <w:ilvl w:val="0"/>
          <w:numId w:val="3"/>
        </w:numPr>
        <w:spacing w:before="0" w:after="0"/>
        <w:ind w:left="426" w:hanging="284"/>
        <w:jc w:val="both"/>
        <w:rPr/>
      </w:pPr>
      <w:r>
        <w:rPr>
          <w:iCs/>
        </w:rPr>
        <w:t>Товароведение и экспертиза швейных, трикотажных и текстильных товаров : [учеб. пособие для вузов по спец. «Товароведение и экспертиза товаров] / И. Ш. Дзахмишева [и др.] ; под общ. ред. И. Ш. Дзахмишевой. – М., 2007. – 344, [1] с. : ил.</w:t>
      </w:r>
    </w:p>
    <w:p>
      <w:pPr>
        <w:pStyle w:val="Normal"/>
        <w:numPr>
          <w:ilvl w:val="0"/>
          <w:numId w:val="3"/>
        </w:numPr>
        <w:ind w:left="426" w:hanging="284"/>
        <w:jc w:val="both"/>
        <w:rPr/>
      </w:pPr>
      <w:r>
        <w:rPr/>
        <w:t>Степанов А.А. Товароведение и экспертиза электробытовых машин и приборов : учеб. пособие / А.А. Степанов, А.Г. Баннов ; Новосибирский гос. техн. ун-т. – Новосибирск, 2008. – 160 с.</w:t>
      </w:r>
    </w:p>
    <w:p>
      <w:pPr>
        <w:pStyle w:val="Normal"/>
        <w:numPr>
          <w:ilvl w:val="0"/>
          <w:numId w:val="3"/>
        </w:numPr>
        <w:ind w:left="426" w:hanging="284"/>
        <w:jc w:val="both"/>
        <w:rPr/>
      </w:pPr>
      <w:r>
        <w:rPr/>
        <w:t>Материаловедение непродовольственных товаров : у</w:t>
      </w:r>
      <w:r>
        <w:rPr>
          <w:rFonts w:eastAsia="TimesNewRoman;MS Mincho"/>
        </w:rPr>
        <w:t>чеб</w:t>
      </w:r>
      <w:r>
        <w:rPr/>
        <w:t xml:space="preserve">. </w:t>
      </w:r>
      <w:r>
        <w:rPr>
          <w:rFonts w:eastAsia="TimesNewRoman;MS Mincho"/>
        </w:rPr>
        <w:t>пособие :</w:t>
      </w:r>
      <w:r>
        <w:rPr/>
        <w:t xml:space="preserve"> </w:t>
      </w:r>
      <w:r>
        <w:rPr>
          <w:rFonts w:eastAsia="TimesNewRoman;MS Mincho"/>
        </w:rPr>
        <w:t>Ч</w:t>
      </w:r>
      <w:r>
        <w:rPr/>
        <w:t xml:space="preserve">. 2: </w:t>
      </w:r>
      <w:r>
        <w:rPr>
          <w:rFonts w:eastAsia="TimesNewRoman;MS Mincho"/>
        </w:rPr>
        <w:t>Материаловедение лакокрасочных</w:t>
      </w:r>
      <w:r>
        <w:rPr/>
        <w:t xml:space="preserve">, </w:t>
      </w:r>
      <w:r>
        <w:rPr>
          <w:rFonts w:eastAsia="TimesNewRoman;MS Mincho"/>
        </w:rPr>
        <w:t>резиновых</w:t>
      </w:r>
      <w:r>
        <w:rPr/>
        <w:t xml:space="preserve">, </w:t>
      </w:r>
      <w:r>
        <w:rPr>
          <w:rFonts w:eastAsia="TimesNewRoman;MS Mincho"/>
        </w:rPr>
        <w:t>керамических</w:t>
      </w:r>
      <w:r>
        <w:rPr/>
        <w:t xml:space="preserve">, </w:t>
      </w:r>
      <w:r>
        <w:rPr>
          <w:rFonts w:eastAsia="TimesNewRoman;MS Mincho"/>
        </w:rPr>
        <w:t xml:space="preserve">строительных и стекломатериалов </w:t>
      </w:r>
      <w:r>
        <w:rPr/>
        <w:t xml:space="preserve">/ </w:t>
      </w:r>
      <w:r>
        <w:rPr>
          <w:rFonts w:eastAsia="TimesNewRoman;MS Mincho"/>
        </w:rPr>
        <w:t>Авт</w:t>
      </w:r>
      <w:r>
        <w:rPr/>
        <w:t>.-</w:t>
      </w:r>
      <w:r>
        <w:rPr>
          <w:rFonts w:eastAsia="TimesNewRoman;MS Mincho"/>
        </w:rPr>
        <w:t>сост</w:t>
      </w:r>
      <w:r>
        <w:rPr/>
        <w:t xml:space="preserve">. </w:t>
      </w:r>
      <w:r>
        <w:rPr>
          <w:rFonts w:eastAsia="TimesNewRoman;MS Mincho"/>
        </w:rPr>
        <w:t>А</w:t>
      </w:r>
      <w:r>
        <w:rPr/>
        <w:t>.</w:t>
      </w:r>
      <w:r>
        <w:rPr>
          <w:rFonts w:eastAsia="TimesNewRoman;MS Mincho"/>
        </w:rPr>
        <w:t>Б</w:t>
      </w:r>
      <w:r>
        <w:rPr/>
        <w:t xml:space="preserve">. </w:t>
      </w:r>
      <w:r>
        <w:rPr>
          <w:rFonts w:eastAsia="TimesNewRoman;MS Mincho"/>
        </w:rPr>
        <w:t>Конобеева</w:t>
      </w:r>
      <w:r>
        <w:rPr/>
        <w:t xml:space="preserve">. – </w:t>
      </w:r>
      <w:r>
        <w:rPr>
          <w:rFonts w:eastAsia="TimesNewRoman;MS Mincho"/>
        </w:rPr>
        <w:t xml:space="preserve">Мичуринск </w:t>
      </w:r>
      <w:r>
        <w:rPr/>
        <w:t xml:space="preserve">: </w:t>
      </w:r>
      <w:r>
        <w:rPr>
          <w:rFonts w:eastAsia="TimesNewRoman;MS Mincho"/>
        </w:rPr>
        <w:t>Изд</w:t>
      </w:r>
      <w:r>
        <w:rPr/>
        <w:t>-</w:t>
      </w:r>
      <w:r>
        <w:rPr>
          <w:rFonts w:eastAsia="TimesNewRoman;MS Mincho"/>
        </w:rPr>
        <w:t>во МичГАУ</w:t>
      </w:r>
      <w:r>
        <w:rPr/>
        <w:t xml:space="preserve">, 2007. – 169 </w:t>
      </w:r>
      <w:r>
        <w:rPr>
          <w:rFonts w:eastAsia="TimesNewRoman;MS Mincho"/>
        </w:rPr>
        <w:t>с</w:t>
      </w:r>
      <w:r>
        <w:rPr/>
        <w:t>.</w:t>
      </w:r>
    </w:p>
    <w:p>
      <w:pPr>
        <w:pStyle w:val="Normal"/>
        <w:numPr>
          <w:ilvl w:val="0"/>
          <w:numId w:val="3"/>
        </w:numPr>
        <w:ind w:left="426" w:hanging="284"/>
        <w:jc w:val="both"/>
        <w:rPr/>
      </w:pPr>
      <w:r>
        <w:rPr/>
        <w:t>Ходыкин А. П. Товароведение и экспертиза электронных бытовых товаров : учебник / А. П. Ходыкин, А. А. Ляшко. – М. : Академия, 2004. – 32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Мельниченко Т.А. Товароведение парфюмерно-косметических товаров. – Ростов н/Д. : Феникс, 2002. – (Серия «Учебники, учебные издания»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Шепелев А.Ф. Товароведение и экспертиза текстильных и швейно-трикотажных товаров : учеб. пособие для вузов / А.Ф. Шепелев, И.А. Печенежская, А.С. Туров. – Ростов н/Д. : Феникс, 2002. – 473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Шепелев А.Ф. Товароведение и экспертиза пушно-меховых и кожевенно-обувных товаров / А.Ф. Шепелев, И.А. Печенежская, К.Р. Мхитарян. – Ростов н/Д. : Феникс, 2002. – 288 c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Товароведение и экспертиза швейных, трикотажных и текстильных товаров : [учеб. пособие для вузов по спец. «Товароведение и экспертиза товаров»] / И. Ш. Дзахмишева [и др.] ; под общ. ред. И. Ш. Дзахмишевой. – М., 2007. – 344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Шепелев А.Ф., Печенежская И.А. Товароведение и экспертиза электротоваров : учеб. пособие. – М., 200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Косцов А., Косцов В. Железо ПК. Настольная книга пользователя. – М. : Мартин, 2006.</w:t>
      </w:r>
    </w:p>
    <w:p>
      <w:pPr>
        <w:pStyle w:val="Normal"/>
        <w:ind w:right="2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ДИСЦИПЛИНА</w:t>
      </w:r>
      <w:r>
        <w:rPr>
          <w:b/>
        </w:rPr>
        <w:t xml:space="preserve"> «Иностранный язык» (английский)</w:t>
      </w:r>
    </w:p>
    <w:p>
      <w:pPr>
        <w:pStyle w:val="Normal"/>
        <w:numPr>
          <w:ilvl w:val="0"/>
          <w:numId w:val="7"/>
        </w:numPr>
        <w:ind w:left="426" w:right="227" w:hanging="284"/>
        <w:jc w:val="both"/>
        <w:rPr/>
      </w:pPr>
      <w:r>
        <w:rPr/>
        <w:t>Английский язык для инженеров: (учебник для вузов по техническим специальностям) / Т.Ю. Полякова (и др.). – М., 2008. – 426 с. : ил., табл.</w:t>
      </w:r>
    </w:p>
    <w:p>
      <w:pPr>
        <w:pStyle w:val="Normal"/>
        <w:numPr>
          <w:ilvl w:val="0"/>
          <w:numId w:val="7"/>
        </w:numPr>
        <w:ind w:left="426" w:right="227" w:hanging="284"/>
        <w:jc w:val="both"/>
        <w:rPr/>
      </w:pPr>
      <w:r>
        <w:rPr/>
        <w:t>Андрианова Л.Н. Курс английского языка для вечерних и заочных технических вузов: (учебник для вузов по техн. спец.) / Л.Н. Андрианова, Н.Ю. Багрова, Э.В. Ершова. – М., 2008. – 462 с.</w:t>
      </w:r>
    </w:p>
    <w:p>
      <w:pPr>
        <w:pStyle w:val="Normal"/>
        <w:numPr>
          <w:ilvl w:val="0"/>
          <w:numId w:val="7"/>
        </w:numPr>
        <w:ind w:left="426" w:right="227" w:hanging="284"/>
        <w:jc w:val="both"/>
        <w:rPr>
          <w:b/>
          <w:b/>
          <w:lang w:val="en-US"/>
        </w:rPr>
      </w:pPr>
      <w:r>
        <w:rPr>
          <w:lang w:val="en-US"/>
        </w:rPr>
        <w:t>David Cotton, David Falvey, Simon Kent, Market Leader. Pre–Intermediate, Pearson Education Limited, 2005. – 160 c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/>
        <w:t>ДИСЦИПЛИНА</w:t>
      </w:r>
      <w:r>
        <w:rPr>
          <w:b/>
        </w:rPr>
        <w:t xml:space="preserve"> «Иностранный язык» (</w:t>
      </w:r>
      <w:r>
        <w:rPr>
          <w:b/>
          <w:lang w:val="en-US"/>
        </w:rPr>
        <w:t>немецкий</w:t>
      </w:r>
      <w:r>
        <w:rPr>
          <w:b/>
        </w:rPr>
        <w:t>)</w:t>
      </w:r>
    </w:p>
    <w:p>
      <w:pPr>
        <w:pStyle w:val="Normal"/>
        <w:numPr>
          <w:ilvl w:val="0"/>
          <w:numId w:val="5"/>
        </w:numPr>
        <w:ind w:left="426" w:right="227" w:hanging="284"/>
        <w:jc w:val="both"/>
        <w:rPr/>
      </w:pPr>
      <w:r>
        <w:rPr/>
        <w:t>Н.В. Басанова, Л.И. Ватлина, Т.Ф. Гайвоненко, Л.Е. Лысогорская, В.Я. Тимошенко, Л.В. Шупляк: Немецкий для технических вузов. – Ростов н/Д. : Феникс, 2001. – 512 с.</w:t>
      </w:r>
    </w:p>
    <w:p>
      <w:pPr>
        <w:pStyle w:val="Normal"/>
        <w:numPr>
          <w:ilvl w:val="0"/>
          <w:numId w:val="5"/>
        </w:numPr>
        <w:ind w:left="426" w:right="227" w:hanging="284"/>
        <w:jc w:val="both"/>
        <w:rPr/>
      </w:pPr>
      <w:r>
        <w:rPr/>
        <w:t>Богданова Н.Н., Семенова Е.Л. Учебник немецкого языка для технических университетов и вузов. – М. : Изд-во МГТУ им. Н.Э. Баумана, 2004. – 440 с.</w:t>
      </w:r>
    </w:p>
    <w:p>
      <w:pPr>
        <w:pStyle w:val="Normal"/>
        <w:ind w:right="2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ДИСЦИПЛИНА</w:t>
      </w:r>
      <w:r>
        <w:rPr>
          <w:b/>
        </w:rPr>
        <w:t xml:space="preserve"> «Иностранный язык» (французский)</w:t>
      </w:r>
    </w:p>
    <w:p>
      <w:pPr>
        <w:pStyle w:val="Normal"/>
        <w:numPr>
          <w:ilvl w:val="0"/>
          <w:numId w:val="6"/>
        </w:numPr>
        <w:ind w:left="426" w:right="227" w:hanging="284"/>
        <w:jc w:val="both"/>
        <w:rPr/>
      </w:pPr>
      <w:r>
        <w:rPr/>
        <w:t>Попова И.Н., Казакова Ж.А., Ковальчук Г.М. Французский язык.</w:t>
      </w:r>
    </w:p>
    <w:p>
      <w:pPr>
        <w:pStyle w:val="Normal"/>
        <w:numPr>
          <w:ilvl w:val="0"/>
          <w:numId w:val="6"/>
        </w:numPr>
        <w:ind w:left="426" w:right="227" w:hanging="284"/>
        <w:jc w:val="both"/>
        <w:rPr/>
      </w:pPr>
      <w:r>
        <w:rPr/>
        <w:t>Коржавин А.В. Практический курс французского языка для технических вузов.</w:t>
      </w:r>
    </w:p>
    <w:p>
      <w:pPr>
        <w:pStyle w:val="Normal"/>
        <w:numPr>
          <w:ilvl w:val="0"/>
          <w:numId w:val="6"/>
        </w:numPr>
        <w:ind w:left="426" w:right="227" w:hanging="284"/>
        <w:jc w:val="both"/>
        <w:rPr/>
      </w:pPr>
      <w:r>
        <w:rPr/>
        <w:t xml:space="preserve">И. Голованова, О. Петренко. Деловой французский язык. </w:t>
      </w:r>
      <w:r>
        <w:rPr>
          <w:lang w:val="en-US"/>
        </w:rPr>
        <w:t>Le francais des affaires? Cest pourtant facile!</w:t>
      </w:r>
    </w:p>
    <w:p>
      <w:pPr>
        <w:pStyle w:val="Normal"/>
        <w:ind w:right="224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/>
        <w:t>ДИСЦИПЛИНА</w:t>
      </w:r>
      <w:r>
        <w:rPr>
          <w:b/>
        </w:rPr>
        <w:t xml:space="preserve"> «Иностранный язык» (Русский язык как иностранный)</w:t>
      </w:r>
    </w:p>
    <w:p>
      <w:pPr>
        <w:pStyle w:val="Normal"/>
        <w:numPr>
          <w:ilvl w:val="0"/>
          <w:numId w:val="4"/>
        </w:numPr>
        <w:ind w:left="426" w:right="227" w:hanging="284"/>
        <w:jc w:val="both"/>
        <w:rPr/>
      </w:pPr>
      <w:r>
        <w:rPr/>
        <w:t>Вознесенская И. М. и др. Русское поле : учеб. комплекс по рус. яз. для иностр. учащихся. ТРКИ-II. Ч. 1 / И. М. Вознесенская, Т. И. Попова, И. А. Гончар. – М. : МИРС, 2008. – 215 с.</w:t>
      </w:r>
    </w:p>
    <w:p>
      <w:pPr>
        <w:pStyle w:val="Normal"/>
        <w:numPr>
          <w:ilvl w:val="0"/>
          <w:numId w:val="4"/>
        </w:numPr>
        <w:ind w:left="426" w:right="227" w:hanging="284"/>
        <w:jc w:val="both"/>
        <w:rPr/>
      </w:pPr>
      <w:r>
        <w:rPr/>
        <w:t>Егорова А. Ф. Сборник упражнений по русскому языку. Некоторые трудные случаи русской грамматики. Продвинутый этап / А. Ф. Егорова. – М. : Муравей-Гайд, 2001. – 111 с.</w:t>
      </w:r>
    </w:p>
    <w:p>
      <w:pPr>
        <w:pStyle w:val="Normal"/>
        <w:numPr>
          <w:ilvl w:val="0"/>
          <w:numId w:val="4"/>
        </w:numPr>
        <w:ind w:left="426" w:right="227" w:hanging="284"/>
        <w:jc w:val="both"/>
        <w:rPr/>
      </w:pPr>
      <w:r>
        <w:rPr/>
        <w:t>Ласкарёва Е. Р. Прогулки по русской лексике / Е. Р. Ласкарёва. – СПб. : Златоуст, 2010.</w:t>
      </w:r>
    </w:p>
    <w:p>
      <w:pPr>
        <w:pStyle w:val="Normal"/>
        <w:numPr>
          <w:ilvl w:val="0"/>
          <w:numId w:val="4"/>
        </w:numPr>
        <w:ind w:left="426" w:right="227" w:hanging="284"/>
        <w:jc w:val="both"/>
        <w:rPr/>
      </w:pPr>
      <w:r>
        <w:rPr/>
        <w:t>Ласкарёва Е. Р. Чистая грамматика / Е. Р. Ласкарёва. – СПб. : Златоуст, 2006. – 336 с.</w:t>
      </w:r>
    </w:p>
    <w:p>
      <w:pPr>
        <w:pStyle w:val="Normal"/>
        <w:numPr>
          <w:ilvl w:val="0"/>
          <w:numId w:val="4"/>
        </w:numPr>
        <w:ind w:left="426" w:right="227" w:hanging="284"/>
        <w:jc w:val="both"/>
        <w:rPr/>
      </w:pPr>
      <w:r>
        <w:rPr/>
        <w:t>Русский язык. Практический синтаксис : учеб. пособие по рус. яз. для иностранцев / И. С. Иванова, Л. М. Карамышева, Т. Ф. Куприянова, М. Г. Мирошникова. – М. : РЯ. Курсы, 2004. – 152 с.</w:t>
      </w:r>
    </w:p>
    <w:p>
      <w:pPr>
        <w:pStyle w:val="Normal"/>
        <w:numPr>
          <w:ilvl w:val="0"/>
          <w:numId w:val="4"/>
        </w:numPr>
        <w:ind w:left="426" w:right="227" w:hanging="284"/>
        <w:jc w:val="both"/>
        <w:rPr/>
      </w:pPr>
      <w:r>
        <w:rPr/>
        <w:t>Царёва Н. Ю. Продолжаем изучать русский язык : учеб. пособие по рус. яз. как иностр. / Н. Ю. Царёва. – М. : Дрофа, 2002. – 288 с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88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3z0">
    <w:name w:val="WW8Num3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rFonts w:ascii="Symbol" w:hAnsi="Symbol" w:eastAsia="Times New Roman" w:cs="Times New Roman"/>
      <w:sz w:val="4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199900"/>
      <w:u w:val="single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2:14:00Z</dcterms:created>
  <dc:creator>OPI3</dc:creator>
  <dc:description/>
  <cp:keywords/>
  <dc:language>en-US</dc:language>
  <cp:lastModifiedBy>bushakova</cp:lastModifiedBy>
  <cp:lastPrinted>2013-03-29T11:16:00Z</cp:lastPrinted>
  <dcterms:modified xsi:type="dcterms:W3CDTF">2015-06-03T08:44:00Z</dcterms:modified>
  <cp:revision>14</cp:revision>
  <dc:subject/>
  <dc:title>Структурные единицы по дисциплине</dc:title>
</cp:coreProperties>
</file>