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Структура полидисциплинарного вступительного испытания в магистратуру НГТУ по направлению </w:t>
      </w:r>
    </w:p>
    <w:p>
      <w:pPr>
        <w:pStyle w:val="Normal"/>
        <w:jc w:val="center"/>
        <w:rPr>
          <w:caps/>
          <w:u w:val="single"/>
        </w:rPr>
      </w:pPr>
      <w:r>
        <w:rPr>
          <w:u w:val="single"/>
        </w:rPr>
        <w:t>27.04.04</w:t>
      </w:r>
      <w:r>
        <w:rPr>
          <w:caps/>
        </w:rPr>
        <w:t xml:space="preserve"> </w:t>
      </w:r>
      <w:r>
        <w:rPr>
          <w:caps/>
          <w:u w:val="single"/>
        </w:rPr>
        <w:t>Управление в технических системах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/>
      </w:pPr>
      <w:r>
        <w:rPr>
          <w:b/>
          <w:caps/>
        </w:rPr>
        <w:t>дисциплина «</w:t>
      </w:r>
      <w:r>
        <w:rPr>
          <w:b/>
          <w:caps/>
          <w:u w:val="single"/>
        </w:rPr>
        <w:t>информатика</w:t>
      </w:r>
      <w:r>
        <w:rPr>
          <w:b/>
          <w:caps/>
        </w:rPr>
        <w:t>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090"/>
        <w:gridCol w:w="7198"/>
      </w:tblGrid>
      <w:tr>
        <w:trPr>
          <w:trHeight w:val="415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</w:rPr>
              <w:t>Студент должен</w:t>
            </w:r>
            <w:r>
              <w:rPr/>
              <w:t>: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именование элемента содержания </w:t>
            </w:r>
            <w:r>
              <w:rPr/>
              <w:t>(</w:t>
            </w:r>
            <w:r>
              <w:rPr>
                <w:i/>
              </w:rPr>
              <w:t>темы</w:t>
            </w:r>
            <w:r>
              <w:rPr/>
              <w:t>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caps/>
                <w:u w:val="single"/>
              </w:rPr>
              <w:t>Информация, информатика, информационные технолог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методы теории информ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нформации, качество и количество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мерять информацию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ление (кодирование) данных в ЭВМ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одирование данных, измерение данны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кодировать целые числа, измерять объем кодов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иционные системы счисл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зиционные системы счисления, запись чисел в позиционных системах счис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одить</w:t>
            </w:r>
            <w:r>
              <w:rPr>
                <w:i/>
              </w:rPr>
              <w:t xml:space="preserve"> </w:t>
            </w:r>
            <w:r>
              <w:rPr/>
              <w:t xml:space="preserve">преобразование числа из одной системы счисления в прочие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булевой алгебр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стое и сложное высказывание, логические операции, равносильные преобразования, элементы теории множест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истинность и ложность высказывания, применять логические операции</w:t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caps/>
                <w:u w:val="single"/>
              </w:rPr>
              <w:t>Программное обеспечение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. Классификация программного обеспеч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программа, файл, файловая система, виды программного обеспеч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классифицировать</w:t>
            </w:r>
            <w:r>
              <w:rPr>
                <w:b/>
                <w:i/>
              </w:rPr>
              <w:t xml:space="preserve"> </w:t>
            </w:r>
            <w:r>
              <w:rPr/>
              <w:t>программное обеспечение по назначению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ное программное обеспече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стемное программное обеспечение, виды операционных сист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классифицировать и применять системное программное обеспечение</w:t>
            </w:r>
          </w:p>
        </w:tc>
      </w:tr>
      <w:tr>
        <w:trPr>
          <w:trHeight w:val="8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кладное программное обеспече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кладное программное обеспечение, базы данных, текстовый и графический редакто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уметь: </w:t>
            </w:r>
            <w:r>
              <w:rPr/>
              <w:t>работать с базами данных, работать в текстовом и графическом редакторах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алгоритмизации и технологии программирова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, алгоритмические конструкции, типы данных, процесс создания программы, процесс подготовки и решения научно-технических зада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ы алгоритмизации в процессе решения научно-технических задач</w:t>
            </w:r>
          </w:p>
        </w:tc>
      </w:tr>
      <w:tr>
        <w:trPr>
          <w:trHeight w:val="540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Технические средства реализации информационных процесс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ная структура компьютер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рхитектуры ЭВМ, составляющие вычислительной системы, принципы работы вычислительных сист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основные устройства ЭВМ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ботка и хранение информации в технических устройствах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нутренние и внешние запоминающие устройства, операции с данным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рганизовать хранение информации на ЭВМ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шние устройства вывода информ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нешние устройства вывода информации, состав, параметры и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классифицировать применять устройства вывода информации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шние устройства ввода информ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нешние устройства ввода информации, параметры, состав, параметры и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классифицировать применять устройства ввода информации</w:t>
            </w:r>
          </w:p>
        </w:tc>
      </w:tr>
      <w:tr>
        <w:trPr>
          <w:trHeight w:val="512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caps/>
                <w:u w:val="single"/>
              </w:rPr>
              <w:t>Основы и методы зашиты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нформационной безопасност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еспечение информационной безопасности, конфиденциальность информации, несанкционированный доступ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корректно использовать понятия в области информационной безопасности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розы информационной безопасност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угроз информации, направления реализации угро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</w:t>
            </w:r>
            <w:r>
              <w:rPr>
                <w:b/>
                <w:i/>
              </w:rPr>
              <w:t xml:space="preserve"> </w:t>
            </w:r>
            <w:r>
              <w:rPr/>
              <w:t>угрозы информации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шита информации от компьютерных вирусов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типы компьютерных вирусов, методы защиты от компьютерных вирусов, антивирусные программ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</w:t>
            </w:r>
            <w:r>
              <w:rPr>
                <w:b/>
                <w:i/>
              </w:rPr>
              <w:t xml:space="preserve"> </w:t>
            </w:r>
            <w:r>
              <w:rPr/>
              <w:t>тип компьютерных вирусов, применять антивирусные программ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ы и средства зашиты информ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и средства защиты информации, политика безопасност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классифицировать</w:t>
            </w:r>
            <w:r>
              <w:rPr>
                <w:b/>
                <w:i/>
              </w:rPr>
              <w:t xml:space="preserve"> </w:t>
            </w:r>
            <w:r>
              <w:rPr/>
              <w:t>методы и средства защиты информации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ИСЦИПЛИНА «</w:t>
      </w:r>
      <w:r>
        <w:rPr>
          <w:b/>
          <w:caps/>
          <w:u w:val="single"/>
        </w:rPr>
        <w:t>Математика</w:t>
      </w:r>
      <w:r>
        <w:rPr>
          <w:b/>
          <w:caps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090"/>
        <w:gridCol w:w="7198"/>
      </w:tblGrid>
      <w:tr>
        <w:trPr>
          <w:trHeight w:val="415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элемента содержания (темы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рпендикулярности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aps/>
                <w:u w:val="single"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онятие первообразно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ДИСЦИПЛИНА </w:t>
      </w:r>
      <w:r>
        <w:rPr>
          <w:b/>
          <w:caps/>
        </w:rPr>
        <w:t>«</w:t>
      </w:r>
      <w:r>
        <w:rPr>
          <w:b/>
          <w:caps/>
          <w:u w:val="single"/>
        </w:rPr>
        <w:t>Иностранный язык» (английский, немецкий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090"/>
        <w:gridCol w:w="7198"/>
      </w:tblGrid>
      <w:tr>
        <w:trPr>
          <w:trHeight w:val="415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(темы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</w:rPr>
        <w:t xml:space="preserve">ДИСЦИПЛИНА </w:t>
      </w:r>
      <w:r>
        <w:rPr>
          <w:b/>
          <w:caps/>
        </w:rPr>
        <w:t>«</w:t>
      </w:r>
      <w:r>
        <w:rPr>
          <w:b/>
          <w:caps/>
          <w:u w:val="single"/>
        </w:rPr>
        <w:t>Иностранный язык» (французский)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090"/>
        <w:gridCol w:w="7198"/>
      </w:tblGrid>
      <w:tr>
        <w:trPr>
          <w:trHeight w:val="415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ДИСЦИПЛИНА </w:t>
      </w:r>
      <w:r>
        <w:rPr>
          <w:b/>
          <w:caps/>
        </w:rPr>
        <w:t>«</w:t>
      </w:r>
      <w:r>
        <w:rPr>
          <w:b/>
          <w:caps/>
          <w:u w:val="single"/>
        </w:rPr>
        <w:t>Иностранный язык» (Русский ЯЗЫК как иностранный)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090"/>
        <w:gridCol w:w="7198"/>
      </w:tblGrid>
      <w:tr>
        <w:trPr>
          <w:trHeight w:val="415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40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>
          <w:trHeight w:val="81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дисциплина «</w:t>
      </w:r>
      <w:r>
        <w:rPr>
          <w:b/>
          <w:caps/>
          <w:u w:val="single"/>
        </w:rPr>
        <w:t>информатика</w:t>
      </w:r>
      <w:r>
        <w:rPr>
          <w:b/>
          <w:caps/>
        </w:rPr>
        <w:t>»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Информатика. Базовый курс / Под ред. С. В. Симоновича. – 2-е изд. – СПб. : Питер, 2004. – 640 с. : ил. – ISBN 5-94723-752-0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Информатика : учебник / Б.В. Соболь [и др.]. – Изд. 3-е, доп. и перераб. – Ростов н/Д. : Феникс, 2007. – 446 [1] с. – (Высшее образование). – ISBN 978-5-222-12081-1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Макарова Н. В., Волков В. Б. Информатика : учебник для вузов. – СПб. : Питер, 2011. – 576 с. : ил. – ISBN 978-5-496-00001-7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Грошев А. С. Информатика : учебник для вузов / А.С. Грошев. – Архангельск : Арханг. гос. техн. ун-т, 2010. – 470 с. – ISBN 978-5-261-00480-6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Каймин В.А. Информатика : учебник. – 2-е изд., перераб. и доп. – М. : ИНФРА-М, 2001. – 272 с. – (Серия «Высшее образование»). – ISBN 5-16-000612-5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ИСЦИПЛИНА «</w:t>
      </w:r>
      <w:r>
        <w:rPr>
          <w:b/>
          <w:caps/>
          <w:u w:val="single"/>
        </w:rPr>
        <w:t>Математика</w:t>
      </w:r>
      <w:r>
        <w:rPr>
          <w:b/>
          <w:caps/>
        </w:rPr>
        <w:t>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искунов Н. С. Дифференциальное и интегральное исчисления : [в 2 т.]. Т.1 : учеб. пособие для втузов / Н. С. Пискунов. – М., 2007. – 415 с. : ил. (и 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/>
        <w:t>Бугров Я. С. Высшая математика : в 3 т. Т. 2. Дифференциальное и интегральное исчисление : учебник для вузов / Я. С. Бугров, С. М. Никольский. – М., 2003. – 509 с. : ил. (и 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Беклемишев Д. В. Курс аналитической геометрии и линейной алгебры : учебник для вузов / Д. В. Беклемишев. – М., 2003. – 303 с. : ил. </w:t>
      </w:r>
      <w:r>
        <w:rPr/>
        <w:t>(и 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caps/>
        </w:rPr>
      </w:pPr>
      <w:r>
        <w:rPr/>
        <w:t>Издания кафедры высшей математики. Выложены на сайте кафедры, на портале НГТУ по адресу http://ciu.nstu.ru/kaf/vm/informaciya_dlya_studentov/matematicheskaya_bibliotechka/izdaniya_kafedr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ДИСЦИПЛИНА </w:t>
      </w:r>
      <w:r>
        <w:rPr>
          <w:b/>
          <w:u w:val="single"/>
        </w:rPr>
        <w:t>«</w:t>
      </w:r>
      <w:r>
        <w:rPr>
          <w:b/>
          <w:caps/>
          <w:u w:val="single"/>
        </w:rPr>
        <w:t>Иностранный язык» (английск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 Андрианова, Н.Ю. Багрова, Э.В. Ершова. – М., 2008. – 46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David Cotton, David Falvey, Simon Kent, Market Leader. </w:t>
      </w:r>
      <w:r>
        <w:rPr>
          <w:lang w:val="en-US"/>
        </w:rPr>
        <w:t>Pre–Intermediate, Pearson Education Limited, 2005. – 160 c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ИСЦИПЛИНА «</w:t>
      </w:r>
      <w:r>
        <w:rPr>
          <w:b/>
          <w:caps/>
          <w:u w:val="single"/>
        </w:rPr>
        <w:t>Иностранный язык» (немецкий)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 Н.Э. Баумана, 2004. – 440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ИСЦИПЛИНА </w:t>
      </w:r>
      <w:r>
        <w:rPr>
          <w:b/>
          <w:u w:val="single"/>
        </w:rPr>
        <w:t>«</w:t>
      </w:r>
      <w:r>
        <w:rPr>
          <w:b/>
          <w:caps/>
          <w:u w:val="single"/>
        </w:rPr>
        <w:t>Иностранный язык» (французск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И. Голованова, О. Петренко. Деловой французский язык. Le francais des affaires? Cest pourtant facile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ИСЦИПЛИНА </w:t>
      </w:r>
      <w:r>
        <w:rPr>
          <w:b/>
          <w:u w:val="single"/>
        </w:rPr>
        <w:t>«</w:t>
      </w:r>
      <w:r>
        <w:rPr>
          <w:b/>
          <w:caps/>
          <w:u w:val="single"/>
        </w:rPr>
        <w:t>Иностранный язык» (русский как иностранный)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Вознесенская И. М. и др. Русское поле: учеб. комплекс по рус. яз. для иностр. учащихся. ТРКИ-II. Ч. 1 / И. М. Вознесенская, Т. И. Попова, И. А. Гончар. – М. : МИРС, 2008. – 2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 Ф. Егорова. – М. : Муравей-Гайд, 2001. – 11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Русский язык. Практический синтаксис: учеб. пособие по рус. яз. для иностранцев / И. С. Иванова, Л. М. Карамышева, Т. Ф. Куприянова, М. Г. Мирошникова. – М. : РЯ. Курсы, 2004. – 1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0:00Z</dcterms:created>
  <dc:creator>Сергей</dc:creator>
  <dc:description/>
  <cp:keywords/>
  <dc:language>en-US</dc:language>
  <cp:lastModifiedBy>bushakova</cp:lastModifiedBy>
  <dcterms:modified xsi:type="dcterms:W3CDTF">2015-06-03T08:43:00Z</dcterms:modified>
  <cp:revision>76</cp:revision>
  <dc:subject/>
  <dc:title>«Утверждаю»</dc:title>
</cp:coreProperties>
</file>