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ВСТУПИТЕЛЬНОГО ИСПЫТАНИЯ В МАГИСТРАТУРУ НГТУ</w:t>
      </w:r>
    </w:p>
    <w:p>
      <w:pPr>
        <w:pStyle w:val="Normal"/>
        <w:jc w:val="center"/>
        <w:rPr/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/>
      </w:pPr>
      <w:r>
        <w:rPr>
          <w:sz w:val="28"/>
        </w:rPr>
        <w:t>11.04.04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Электроника и наноэлектроника</w:t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929"/>
        <w:gridCol w:w="7478"/>
      </w:tblGrid>
      <w:tr>
        <w:trPr>
          <w:trHeight w:val="415" w:hRule="atLeast"/>
        </w:trPr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ные понятия и определения, представление информации в ЭВ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 и определения, используемые в информатике (Информация, сигнал, код, символ, данны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излагать понятия, используемые в информационных технологиях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нформ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войства и характеристики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характеризовать информацию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ЭВМ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ринципы кодирования текстовой, числовой, графической, звуковой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кодировать целые числа, измерять объемы кодов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данных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стемы счисления, единицы измерения объема данн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ереводить в различные системы счисления; подсчитывать объем данных занимаемые различными форматами представления данных, подсчитывать объем данных.</w:t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Представление числовой информации в ЭВМ и алгебра логик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целых чисел в различных системах счисл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представления численной информации в ЭВ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едставлять численные данные в разных форматах и записывать результат представления в двоичном представлении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представления чисе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представления численных данных в различных формат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едставлять численные данных в различных форматах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перации над целыми числам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выполнения различных арифметических операций в различном представлении чисе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выполнять арифметические операции над целыми числами представленных в различных системах счисления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логик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таблицы истинности, логические функции, логические основы работы ЭВ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именять логические операции; представлять логические выражения в виде формул; выполнять упрощение формул, строить логические схемы</w:t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Программирование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ветвл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конструкции ветвления; основные операторы ветвления; порядок выполнения операций алгоритмической структуры «ветвление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:</w:t>
            </w:r>
            <w:r>
              <w:rPr/>
              <w:t xml:space="preserve"> выполнять алгоритм с ветвлением, заданный в виде схемы; выделять организацию ветвлений в алгоритме, записанном на языке высокого уровня; записывать на алгоритмическом языке алгоритм решения простой задачи с ветвлением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цикл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рядок выполнения операций циклической алгоритмической структуры, виды цик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циклический алгоритм, заданный в виде схемы алгоритма или программы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ринципы объектно-ориентированного программир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именять объектно-ориентированное программирование на практике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лгоритма и его свойств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характеристики и свойства алгоритма, принципы алгоритмиз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определять характеристики алгоритма</w:t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Массивы данных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ассив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онятие массива, способы представления массива в памяти ЭВ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определять параметры массива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над массивам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операции, выполняемые над масси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записывать операции работы над массивам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оиска в массив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операции, выполняемые над масси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читать и разбираться с чужими программами, которые работают над массивами и записанные на языках программирования верхнего уровня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операции, работающие с двумерными массивам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разбираться с чужими программами, которые работают над массивами и записанные на языках программирования верхнего уровня</w:t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Компьютерные сет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муникационное оборудова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ое оборудование, используемое при построении телекоммуникационных се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авильно выбирать оборудование для построения сети связ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остроение компьютерных сетей TCP-IP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протоколы используемые в сетях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настраивать адресацию узлов сети, выбирать маску и адрес для локальной и глобальной сет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огии сет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виды топологии сетей, основные принципы передачи данных в сетях с разной топологи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авильно выбирать топологию для построения сети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ередачи данных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виды протоколов передачи данных используемые в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  <w:r>
              <w:rPr/>
              <w:t xml:space="preserve"> сет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: применять основные протоколы участвующие в передачи данных в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  <w:r>
              <w:rPr/>
              <w:t xml:space="preserve"> сетях.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ЭЛЕКТРОНИКА, РАДИОТЕХНИКА И СИСТЕМЫ СВЯЗИ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929"/>
        <w:gridCol w:w="7478"/>
      </w:tblGrid>
      <w:tr>
        <w:trPr>
          <w:trHeight w:val="415" w:hRule="atLeast"/>
        </w:trPr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ОПРЕДЕЛЕНИЯ И МЕТОДЫ РАСЧЕТА ЛИНЕЙНЫХ И НЕЛИНЕЙНЫХ ЭЛЕКТРИЧЕСКИХ ЦЕПЕЙ ПОСТОЯННОГО Т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пределения и топологические параметры электрических цеп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хемы замещения источников питания, элементы топологии: узел, ветвь, контур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топологические параметры цепей (узел, ветвь, контур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и его применение для расчета электрических цеп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 Ома для участка цепи с пассивными элементами и для участка цепи, содержащего ЭДС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электрические цепи с использованием закона Ома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Кирхгофа и их применение для расчета электрических цеп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ы Кирхгофа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законы Кирхгофа для расчета электрических цепе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епей постоянного тока с одним источником энерг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 виды эквивалентных преобразований пассивных элементов цеп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методом эквивалентных преобразований электрические цепи при последовательном, параллельном и смешанном соединении пассивных элементов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цепи постоянного тока. Баланс мощност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мощности, баланс мощностей в электрической цеп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>:</w:t>
            </w:r>
            <w:r>
              <w:rPr/>
              <w:t xml:space="preserve">  рассчитывать мощности источников и потребителей энерги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елинейных цепей постоянного ток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о вольт-амперной характеристике (ВАХ) нелинейных элементов, способы задания ВАХ и параметры нелинейных элемент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считывать цепи с нелинейными элементами</w:t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НАЛИЗ И РАСЧЕТ ЛИНЕЙНЫХ ЦЕПЕЙ ПЕРЕМЕННОГО Т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ставления и параметры синусоидальны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аналитическое, графическое представление и параметры синусоидальных величин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сопоставлять различные виды представления, определять действующее значение синусоидальных величин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цепи с резистивным, индуктивным и емкостным элементам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ктивные и реактивные сопротивления, фазовые сдвиг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параметры цепи</w:t>
            </w:r>
          </w:p>
        </w:tc>
      </w:tr>
      <w:tr>
        <w:trPr>
          <w:trHeight w:val="84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я и фазовые соотношения между токами и напряжениям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расчета цепей при последовательном и параллельном соединении элементов, понятие полного сопротивления, векторные диаграм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определять ток, напряжение и углы сдвига фаз в электрической цепи</w:t>
            </w:r>
          </w:p>
        </w:tc>
      </w:tr>
      <w:tr>
        <w:trPr>
          <w:trHeight w:val="54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, реактивная и полная мощност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изический смысл и формулы расчета мощност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мощности</w:t>
            </w:r>
          </w:p>
        </w:tc>
      </w:tr>
      <w:tr>
        <w:trPr>
          <w:trHeight w:val="54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е свойства электрической цепи. Резонан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словия возникновения резонанса напряжений и резонанса то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рассчитывать электрические цепи в режиме резонанса</w:t>
            </w:r>
          </w:p>
        </w:tc>
      </w:tr>
      <w:tr>
        <w:trPr>
          <w:trHeight w:val="54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фильтр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классификацию фильтров, типовые схемы фильтров, особенности и область применения фильтр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определять тип и назначение фильтров, анализировать частотные характеристики фильтров</w:t>
            </w:r>
          </w:p>
        </w:tc>
      </w:tr>
      <w:tr>
        <w:trPr>
          <w:trHeight w:val="540" w:hRule="atLeast"/>
        </w:trPr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Ы ЭЛЕКТРОНИ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олупроводниковой электроник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физические основы работы и свойства р-п перехода, условные обозначение и характеристики полупроводниковых прибо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пользоваться справочными данными на полупроводниковые приборы</w:t>
            </w:r>
          </w:p>
        </w:tc>
      </w:tr>
      <w:tr>
        <w:trPr>
          <w:trHeight w:val="67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ные усилительные каскад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хемы включения транзисторов (биполярных и полевых), назначение элементов усилительного каскад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зличать схемы усилителей</w:t>
            </w:r>
          </w:p>
        </w:tc>
      </w:tr>
      <w:tr>
        <w:trPr>
          <w:trHeight w:val="81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усилител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>: типовые схемы включения операционных усилителей; основные допущения, используемые при анализе схем на операционных усилителях</w:t>
            </w:r>
            <w:r>
              <w:rPr>
                <w:b/>
                <w:i/>
              </w:rPr>
              <w:t xml:space="preserve"> уметь: </w:t>
            </w:r>
            <w:r>
              <w:rPr/>
              <w:t>различать схемы усилителе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цифровой электроник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элементы цифровой электроник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значения логических переменных на выход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589"/>
        <w:gridCol w:w="7280"/>
      </w:tblGrid>
      <w:tr>
        <w:trPr>
          <w:trHeight w:val="415" w:hRule="atLeast"/>
        </w:trPr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45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591"/>
        <w:gridCol w:w="7184"/>
      </w:tblGrid>
      <w:tr>
        <w:trPr>
          <w:trHeight w:val="415" w:hRule="atLeast"/>
        </w:trPr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594"/>
        <w:gridCol w:w="7184"/>
      </w:tblGrid>
      <w:tr>
        <w:trPr>
          <w:trHeight w:val="415" w:hRule="atLeast"/>
        </w:trPr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базовых учеб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СЦИПЛИНА «ИНФОРМАТИКА» 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Информатика. Базовый курс. 2-е издание/ Под ред. С.В. Симоновича. – СПб.: Питер, 2008. – 640 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Информатика: Учебник. – 3-е перераб. изд. / Под ред. Н.В. Макаровой. – М.: Финансы и статистика, 2007. – 768 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Алгоритмы и структуры данных / Пер. с англ. Ткачев Ф. В. – М.: ДМК Пресс, 2010 – 272с.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Программирование: принципы и практика использования С++.: Пер. с англ. – М.: ООО «И.Д. Вильямс», 2011. – 1248 с.</w:t>
      </w:r>
    </w:p>
    <w:p>
      <w:pPr>
        <w:pStyle w:val="Normal"/>
        <w:ind w:left="720" w:right="224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СЦИПЛИНА «ЭЛЕКТРОНИКА, РАДИОТЕХНИКА И СИСТЕМЫ СВЯЗИ» 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Попов В. П. Основы теории цепей : учебник для вузов по направлению "Радиотехника" / В. П. Попов. - М., 2007. - 574, [1] с. : ил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Атабеков Г. И. Теоретические основы электротехники. Линейные электрические цепи : учебное пособие / Г. И. Атабеков. - СПб. [и др.], 2010. - 591, [1]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Атабеков Г. И. Основы теории цепей : учебник / Г. И. Атабеков. - СПб [и др.], 2009. - 424 с. : ил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Новожилов О. П. Электротехника и электроника : учебник для бакалавров / О. П. Новожилов. - М., 2012. - 652, [1] с.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ИНОСТРАННЫЙ ЯЗЫ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Английский язык для инженеров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 Андрианова, Н.Ю. Багрова, Э.В. Ершова. – М., 2008. – 462 с.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 н/Д. : Феникс, 2001. – 512 с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НЦУЗСКИЙ ЯЗЫК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 xml:space="preserve">И. Голованова, О. Петренк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ind w:right="2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РУССКИЙ ЯЗЫК КАК ИНОСТРАННЫЙ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 : Муравей-Гайд, 2001. – 111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 Мирошникова. – М. : РЯ. Курсы, 2004 – 152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Arial" w:hAnsi="Arial" w:eastAsia="Times New Roman" w:cs="Arial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jc w:val="both"/>
    </w:pPr>
    <w:rPr/>
  </w:style>
  <w:style w:type="paragraph" w:styleId="Title2">
    <w:name w:val="title2"/>
    <w:basedOn w:val="Normal"/>
    <w:qFormat/>
    <w:pPr>
      <w:spacing w:before="150" w:after="150"/>
      <w:jc w:val="both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5:00Z</dcterms:created>
  <dc:creator>LA</dc:creator>
  <dc:description/>
  <cp:keywords/>
  <dc:language>en-US</dc:language>
  <cp:lastModifiedBy>Алексей Бизяев</cp:lastModifiedBy>
  <cp:lastPrinted>2006-05-19T14:53:00Z</cp:lastPrinted>
  <dcterms:modified xsi:type="dcterms:W3CDTF">2018-06-27T03:54:00Z</dcterms:modified>
  <cp:revision>76</cp:revision>
  <dc:subject/>
  <dc:title>Приложение 1</dc:title>
</cp:coreProperties>
</file>