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ЫХ ТЕСТОВ ДЛЯ  ВСТУПИТЕЛЬНЫХ ИСПЫТ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ГИСТРАТУРУ НГТУ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24.04.03 Баллистика и гидроаэродина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АЭРОДИНА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172"/>
        <w:gridCol w:w="7315"/>
      </w:tblGrid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должен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ы механики жидкости и газ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ойства жидкостей и газов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свойства жидкостей и газ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оизвести расчет основных параметров состояния жидкостей и газ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Основы аэродинамик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законы движения газ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сновные соотношения газовой динами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Течения реальной жидкост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законы движения вязкой жидк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сновные соотношения гидравли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Законы движения жидкостей и газов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бщие  законы аэрогидромеханик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эродинамика самолет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Геометpические хаpактеpистики профиля, крыла и ЛА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геометpические хаpактеpистики профиля, крыла и 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геометpические хаpактеpистики профиля, крыла и Л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Аэpодинамические силы и моменты, их коэффициент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природу возникновения аэpодинамических нагрузок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</w:t>
            </w:r>
            <w:r>
              <w:rPr>
                <w:b/>
                <w:i/>
              </w:rPr>
              <w:t xml:space="preserve"> </w:t>
            </w:r>
            <w:r>
              <w:rPr/>
              <w:t>коэффициенты аэpодинамических сил и момент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Аэродинамические характеристики крыла и 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характер протекания основных зависимостей коэффициентов аэpодинамических сил и моментов от углов атаки, влияние на них чисел Маха и Рейнольдс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ользоваться аэродинамическими характеристикам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Механизация кры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методы механизация кры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оизвести расчет аэродинамических характеристик крыла с механизаци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172"/>
        <w:gridCol w:w="7315"/>
      </w:tblGrid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удент должен: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информати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Меры и единицы количества и объема информаци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единицы измерения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произвести переход от одних единиц к другим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Кодирование данных в ЭВМ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основные принципы </w:t>
            </w:r>
            <w:r>
              <w:rPr>
                <w:iCs/>
                <w:shd w:fill="FFFFFF" w:val="clear"/>
              </w:rPr>
              <w:t>кодирования дан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определять тип данных по их кодам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Состав и назначение основных элементов персонального компьютер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составные  э</w:t>
            </w:r>
            <w:r>
              <w:rPr>
                <w:iCs/>
                <w:shd w:fill="FFFFFF" w:val="clear"/>
              </w:rPr>
              <w:t>лементы компьюте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пользоваться компьютером в базовой конфигураци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Классификация программного обеспечен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основные виды </w:t>
            </w:r>
            <w:r>
              <w:rPr>
                <w:iCs/>
                <w:shd w:fill="FFFFFF" w:val="clear"/>
              </w:rPr>
              <w:t>программного обеспеч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выбирать программное обеспечение, соответствующее поставленной задач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Двигатели ЛЕТАТЕЛЬНЫХ А</w:t>
      </w:r>
      <w:r>
        <w:rPr>
          <w:sz w:val="28"/>
          <w:szCs w:val="28"/>
        </w:rPr>
        <w:t>ППАР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9"/>
        <w:gridCol w:w="6103"/>
        <w:gridCol w:w="7315"/>
      </w:tblGrid>
      <w:tr>
        <w:trPr/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должен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устройство и работа авиационных двигателе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Классификация двигателей летательных аппаратов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признаки классификации авиационных двига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находить основные признаки, определяющие тип двигател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Общее устройство и принцип действия основных типов газотурбинных двигателе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устройство и принцип работы ТРД, ТВД и ТРДД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сновные удельные параметры двигателе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Термодинамические циклы газотурбинных двигател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ермодинамические</w:t>
            </w:r>
            <w:r>
              <w:rPr>
                <w:b/>
                <w:i/>
              </w:rPr>
              <w:t xml:space="preserve"> </w:t>
            </w:r>
            <w:r>
              <w:rPr/>
              <w:t>процессы, протекающие в ГТД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сновные параметры идеальных циклов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Работа реактивного двигателя в качестве движител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характеризующие работу в качестве движител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ягу по внутренним параметрам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ие процессы в функциональных элементах двигателе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Входные устрой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характеризующие работу входного устрой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новные показатели, характеризующие эффективность входного устройств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Характеристики и регулирование компрессоров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араметры, характеризующие работу </w:t>
            </w:r>
            <w:r>
              <w:rPr>
                <w:iCs/>
                <w:color w:val="000000"/>
                <w:shd w:fill="FFFFFF" w:val="clear"/>
              </w:rPr>
              <w:t>осевого компрессо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основные показатели, характеризующие эффективность </w:t>
            </w:r>
            <w:r>
              <w:rPr>
                <w:iCs/>
                <w:color w:val="000000"/>
                <w:shd w:fill="FFFFFF" w:val="clear"/>
              </w:rPr>
              <w:t>осевого компрессор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Камеры сгоран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характеризующие работу </w:t>
            </w:r>
            <w:r>
              <w:rPr>
                <w:iCs/>
                <w:color w:val="000000"/>
                <w:shd w:fill="FFFFFF" w:val="clear"/>
              </w:rPr>
              <w:t>камеры сгор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основные показатели, характеризующие эффективность </w:t>
            </w:r>
            <w:r>
              <w:rPr>
                <w:iCs/>
                <w:color w:val="000000"/>
                <w:shd w:fill="FFFFFF" w:val="clear"/>
              </w:rPr>
              <w:t>камеры сгора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Турбин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характеризующие работу т</w:t>
            </w:r>
            <w:r>
              <w:rPr>
                <w:iCs/>
                <w:color w:val="000000"/>
                <w:shd w:fill="FFFFFF" w:val="clear"/>
              </w:rPr>
              <w:t>урбин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новные показатели, характеризующие эффективность т</w:t>
            </w:r>
            <w:r>
              <w:rPr>
                <w:iCs/>
                <w:color w:val="000000"/>
                <w:shd w:fill="FFFFFF" w:val="clear"/>
              </w:rPr>
              <w:t>урбины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лопаточных машин и воздушных винт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Теория ступени осевого компрессор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нцип действия ступени осевого компрессо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основные параметры ступени осевого компрессора (термодинамические, геометрические , кинематические и газодинамические)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Общие сведения о винтах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араметры, характеризующие винт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аэродинамические характеристики винт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Теории идеального винта и пропеллер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ложения струйных теори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араметры потока в струе винт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Вихревая теория вин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ложения вихревой теори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новные параметры винта постоянной циркуля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ДиНаМиК</w:t>
      </w:r>
      <w:r>
        <w:rPr>
          <w:sz w:val="28"/>
          <w:szCs w:val="28"/>
        </w:rPr>
        <w:t>А ПОЛ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172"/>
        <w:gridCol w:w="7315"/>
      </w:tblGrid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 должен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ектории полета Л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Характерные скорости горизонтального п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положения м</w:t>
            </w:r>
            <w:r>
              <w:rPr>
                <w:iCs/>
              </w:rPr>
              <w:t>етода тяг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характерные скорости </w:t>
            </w:r>
            <w:r>
              <w:rPr>
                <w:iCs/>
              </w:rPr>
              <w:t>гоpизонтального полет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Набор высоты и потолок сам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факторы, определяющие характеристики набора выс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считывать потолок самолета 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Планирование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параметры, характеризующие планирующий полет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дистанцию планирующего полет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Дальность и продолжительность полета сам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, определяющие д</w:t>
            </w:r>
            <w:r>
              <w:rPr>
                <w:bCs/>
              </w:rPr>
              <w:t>альность и продолжительность полет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дальность полета по различным программам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вренность, устойчивость и управляемость самолет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Системы осей координат и параметры движения Л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системы координат, используемые в динамике пол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ереходить от одной системы координат в другую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Маневренность сам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основные параметры, определяющие </w:t>
            </w:r>
            <w:r>
              <w:rPr>
                <w:iCs/>
                <w:color w:val="000000"/>
                <w:shd w:fill="FFFFFF" w:val="clear"/>
              </w:rPr>
              <w:t>маневренн</w:t>
            </w:r>
            <w:r>
              <w:rPr/>
              <w:t>ные характеристики самоле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перегрузку самолета при маневрировани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Взлет и посадка сам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факторы, определяющие взлетно-посадочные характерист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дистанцию взлета и посад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Устойчивость и управляемость самоле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параметры, определяющие характеристики устойчивости и управляемости самоле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ценивать параметры возмущенного движ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</w:rPr>
        <w:t>Иностранный язык» (англий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994"/>
        <w:gridCol w:w="7184"/>
      </w:tblGrid>
      <w:tr>
        <w:trPr>
          <w:trHeight w:val="41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caps/>
              </w:rPr>
              <w:t>Г</w:t>
            </w:r>
            <w:r>
              <w:rPr>
                <w:b/>
              </w:rPr>
              <w:t>рамматик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</w:t>
            </w:r>
            <w:r>
              <w:rPr>
                <w:b/>
                <w:lang w:val="en-US"/>
              </w:rPr>
              <w:t xml:space="preserve"> 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исьмо</w:t>
            </w:r>
          </w:p>
        </w:tc>
      </w:tr>
      <w:tr>
        <w:trPr>
          <w:trHeight w:val="70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Чтени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наличия запрашиваемой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</w:rPr>
        <w:t>Иностранный язык» (немецкий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014"/>
        <w:gridCol w:w="7129"/>
      </w:tblGrid>
      <w:tr>
        <w:trPr>
          <w:trHeight w:val="41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caps/>
              </w:rPr>
              <w:t>Г</w:t>
            </w:r>
            <w:r>
              <w:rPr>
                <w:b/>
              </w:rPr>
              <w:t>рамматик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</w:t>
            </w:r>
            <w:r>
              <w:rPr>
                <w:b/>
                <w:lang w:val="en-US"/>
              </w:rPr>
              <w:t xml:space="preserve"> 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исьмо</w:t>
            </w:r>
          </w:p>
        </w:tc>
      </w:tr>
      <w:tr>
        <w:trPr>
          <w:trHeight w:val="7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Чтение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ОСТРАННЫЙ ЯЗЫК» (ФРАНЦУЗСКИЙ)</w:t>
      </w:r>
    </w:p>
    <w:p>
      <w:pPr>
        <w:pStyle w:val="Normal"/>
        <w:ind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042"/>
        <w:gridCol w:w="7128"/>
      </w:tblGrid>
      <w:tr>
        <w:trPr>
          <w:trHeight w:val="415" w:hRule="atLeast"/>
        </w:trPr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Грамматик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 в заданном контексте</w:t>
            </w:r>
          </w:p>
        </w:tc>
      </w:tr>
      <w:tr>
        <w:trPr>
          <w:trHeight w:val="54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Письмо</w:t>
            </w:r>
          </w:p>
        </w:tc>
      </w:tr>
      <w:tr>
        <w:trPr>
          <w:trHeight w:val="70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Чтени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ОСТРАННЫЙ ЯЗЫК» (РУССКИЙ ЯЗЫК КАК ИНОСТРАН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030"/>
        <w:gridCol w:w="7037"/>
      </w:tblGrid>
      <w:tr>
        <w:trPr>
          <w:trHeight w:val="415" w:hRule="atLeast"/>
        </w:trPr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 в заданном контексте</w:t>
            </w:r>
          </w:p>
        </w:tc>
      </w:tr>
      <w:tr>
        <w:trPr>
          <w:trHeight w:val="8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 «</w:t>
      </w:r>
      <w:r>
        <w:rPr>
          <w:b/>
        </w:rPr>
        <w:t>АЭРОДИНАМИКА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360"/>
        <w:jc w:val="both"/>
        <w:rPr/>
      </w:pPr>
      <w:r>
        <w:rPr/>
        <w:t>Аэродинамика летательных аппаратов / Под ред. Г.А. Колесникова. – М. : Машиностроение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Мхитарян А.М. Аэродинамика. – М. : Машиностроение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Харитонов А.М. Техника и методы аэрофизического эксперимента. – Новосибирск : НГТУ, 2011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/>
        <w:t>ДИСЦИПЛИНА «</w:t>
      </w:r>
      <w:r>
        <w:rPr>
          <w:b/>
          <w:caps/>
        </w:rPr>
        <w:t>Информатика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Информатика. Учебник НГ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Информатика. Базовый курс / Под ред. С.В. Симоновича. – 2-е изд. – СПб. : Питер, 2005. – 640 с. : 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hd w:fill="FFFFFF" w:val="clear"/>
        </w:rPr>
      </w:pPr>
      <w:r>
        <w:rPr/>
        <w:t>ДИСЦИПЛИНА «</w:t>
      </w:r>
      <w:r>
        <w:rPr>
          <w:b/>
        </w:rPr>
        <w:t>ДВИГАТЕЛИ ЛЕТАТЕЛЬНЫХ АППАРАТОВ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Теория и расчет воздушно-реактивных двигателей / Под ред. С.М. Шляхтенко. – М. : Машиностроение, 1987. – 5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Казанджан П.К., Тихонов Н.Д. Теория авиационных двигателей. – М. : Машиностроение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Теория авиационных двигателей / А.Д. Обуховский, Ю.В. Телкова. – Новосибирск : НГТУ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Обуховский А.Д. Аэродинамика воздушного винта. – Новосибирск : НГТУ, 2009.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ИСЦИПЛИНА</w:t>
      </w:r>
      <w:r>
        <w:rPr>
          <w:b/>
          <w:caps/>
        </w:rPr>
        <w:t xml:space="preserve"> «Динамика полет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Аэромеханика самолета / Под ред. А.Ф. Бочкарева. – М. : Машиностроение, 198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Мхитарян А.М. Динамика полета. – М. : Машиностроение, 197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>Иностранный язык» (английск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 Андрианова, Н.Ю. Багрова, Э.В. Ершова. – М., 2008. – 4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lang w:val="en-US"/>
        </w:rPr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>Иностранный язык»</w:t>
      </w:r>
      <w:r>
        <w:rPr>
          <w:b/>
        </w:rPr>
        <w:t xml:space="preserve"> (</w:t>
      </w:r>
      <w:r>
        <w:rPr>
          <w:b/>
          <w:caps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ФРАНЦУЗСК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Голованова И., Петренко О. Деловой французский язык. Le francais des affaires? Cest pourtant facil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РУССКИЙ ЯЗЫК КАК ИНОСТРАННЫ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 И. Попова, И. А. Гончар. – М. : МИРС, 2008. – 21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 этап / А. Ф. Егорова. – М. : Муравей-Гайд, 2001. – 11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 Ф. Куприянова, М. Г. Мирошникова. – М. : РЯ. Курсы, 2004. – 1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8:00Z</dcterms:created>
  <dc:creator>qwerty</dc:creator>
  <dc:description/>
  <cp:keywords/>
  <dc:language>en-US</dc:language>
  <cp:lastModifiedBy>bushakova</cp:lastModifiedBy>
  <dcterms:modified xsi:type="dcterms:W3CDTF">2015-06-03T08:42:00Z</dcterms:modified>
  <cp:revision>83</cp:revision>
  <dc:subject/>
  <dc:title>СТРУКТУРА СОДЕРЖАНИЯ ВСТУПИТЕЛЬНЫХ ИСПЫТАНИЙ В МАГИСТРАТУРУ НГТУ</dc:title>
</cp:coreProperties>
</file>